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9777131"/>
      <w:bookmarkStart w:id="1" w:name="__Fieldmark__0_420977713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9777131"/>
      <w:bookmarkStart w:id="3" w:name="__Fieldmark__1_420977713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09777131"/>
      <w:bookmarkStart w:id="5" w:name="__Fieldmark__2_420977713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09777131"/>
      <w:bookmarkStart w:id="7" w:name="__Fieldmark__3_420977713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09777131"/>
      <w:bookmarkStart w:id="9" w:name="__Fieldmark__4_4209777131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09777131"/>
      <w:bookmarkStart w:id="11" w:name="__Fieldmark__5_4209777131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209777131"/>
      <w:bookmarkStart w:id="13" w:name="__Fieldmark__6_4209777131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209777131"/>
      <w:bookmarkStart w:id="15" w:name="__Fieldmark__7_4209777131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209777131"/>
      <w:bookmarkStart w:id="17" w:name="__Fieldmark__8_4209777131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