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08381694"/>
            <w:bookmarkStart w:id="1" w:name="__Fieldmark__0_24083816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08381694"/>
            <w:bookmarkStart w:id="3" w:name="__Fieldmark__1_24083816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08381694"/>
            <w:bookmarkStart w:id="5" w:name="__Fieldmark__2_24083816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08381694"/>
            <w:bookmarkStart w:id="7" w:name="__Fieldmark__3_24083816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08381694"/>
            <w:bookmarkStart w:id="9" w:name="__Fieldmark__4_240838169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08381694"/>
            <w:bookmarkStart w:id="11" w:name="__Fieldmark__5_240838169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08381694"/>
            <w:bookmarkStart w:id="13" w:name="__Fieldmark__6_2408381694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08381694"/>
            <w:bookmarkStart w:id="15" w:name="__Fieldmark__7_2408381694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08381694"/>
            <w:bookmarkStart w:id="17" w:name="__Fieldmark__8_240838169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08381694"/>
            <w:bookmarkStart w:id="19" w:name="__Fieldmark__9_240838169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08381694"/>
            <w:bookmarkStart w:id="21" w:name="__Fieldmark__10_2408381694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08381694"/>
            <w:bookmarkStart w:id="23" w:name="__Fieldmark__11_240838169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08381694"/>
            <w:bookmarkStart w:id="25" w:name="__Fieldmark__12_240838169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08381694"/>
            <w:bookmarkStart w:id="27" w:name="__Fieldmark__13_240838169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08381694"/>
            <w:bookmarkStart w:id="29" w:name="__Fieldmark__14_2408381694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08381694"/>
            <w:bookmarkStart w:id="31" w:name="__Fieldmark__15_2408381694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08381694"/>
            <w:bookmarkStart w:id="33" w:name="__Fieldmark__16_2408381694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08381694"/>
            <w:bookmarkStart w:id="35" w:name="__Fieldmark__17_2408381694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08381694"/>
            <w:bookmarkStart w:id="37" w:name="__Fieldmark__18_2408381694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08381694"/>
            <w:bookmarkStart w:id="39" w:name="__Fieldmark__19_2408381694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08381694"/>
            <w:bookmarkStart w:id="41" w:name="__Fieldmark__20_2408381694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08381694"/>
            <w:bookmarkStart w:id="43" w:name="__Fieldmark__21_2408381694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08381694"/>
            <w:bookmarkStart w:id="45" w:name="__Fieldmark__22_240838169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08381694"/>
            <w:bookmarkStart w:id="47" w:name="__Fieldmark__23_240838169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08381694"/>
            <w:bookmarkStart w:id="49" w:name="__Fieldmark__24_2408381694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08381694"/>
            <w:bookmarkStart w:id="51" w:name="__Fieldmark__25_2408381694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08381694"/>
            <w:bookmarkStart w:id="53" w:name="__Fieldmark__26_2408381694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08381694"/>
            <w:bookmarkStart w:id="55" w:name="__Fieldmark__27_2408381694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08381694"/>
            <w:bookmarkStart w:id="57" w:name="__Fieldmark__28_2408381694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08381694"/>
            <w:bookmarkStart w:id="59" w:name="__Fieldmark__29_2408381694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08381694"/>
            <w:bookmarkStart w:id="61" w:name="__Fieldmark__30_2408381694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08381694"/>
            <w:bookmarkStart w:id="63" w:name="__Fieldmark__31_2408381694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08381694"/>
            <w:bookmarkStart w:id="65" w:name="__Fieldmark__32_2408381694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08381694"/>
            <w:bookmarkStart w:id="67" w:name="__Fieldmark__33_2408381694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08381694"/>
            <w:bookmarkStart w:id="69" w:name="__Fieldmark__34_2408381694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08381694"/>
            <w:bookmarkStart w:id="71" w:name="__Fieldmark__35_2408381694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08381694"/>
            <w:bookmarkStart w:id="73" w:name="__Fieldmark__36_2408381694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08381694"/>
            <w:bookmarkStart w:id="75" w:name="__Fieldmark__37_2408381694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08381694"/>
            <w:bookmarkStart w:id="77" w:name="__Fieldmark__38_2408381694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08381694"/>
            <w:bookmarkStart w:id="79" w:name="__Fieldmark__39_2408381694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2408381694"/>
            <w:bookmarkStart w:id="81" w:name="__Fieldmark__40_2408381694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2408381694"/>
            <w:bookmarkStart w:id="83" w:name="__Fieldmark__41_2408381694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2408381694"/>
            <w:bookmarkStart w:id="85" w:name="__Fieldmark__42_2408381694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2408381694"/>
            <w:bookmarkStart w:id="87" w:name="__Fieldmark__43_2408381694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08381694"/>
            <w:bookmarkStart w:id="89" w:name="__Fieldmark__44_2408381694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08381694"/>
            <w:bookmarkStart w:id="91" w:name="__Fieldmark__45_2408381694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08381694"/>
            <w:bookmarkStart w:id="93" w:name="__Fieldmark__46_240838169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08381694"/>
            <w:bookmarkStart w:id="95" w:name="__Fieldmark__47_240838169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08381694"/>
            <w:bookmarkStart w:id="97" w:name="__Fieldmark__48_240838169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08381694"/>
            <w:bookmarkStart w:id="99" w:name="__Fieldmark__49_240838169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08381694"/>
            <w:bookmarkStart w:id="101" w:name="__Fieldmark__50_240838169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08381694"/>
            <w:bookmarkStart w:id="103" w:name="__Fieldmark__51_240838169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08381694"/>
            <w:bookmarkStart w:id="105" w:name="__Fieldmark__52_240838169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08381694"/>
            <w:bookmarkStart w:id="107" w:name="__Fieldmark__53_240838169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2408381694"/>
            <w:bookmarkStart w:id="109" w:name="__Fieldmark__54_2408381694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2408381694"/>
            <w:bookmarkStart w:id="111" w:name="__Fieldmark__55_2408381694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2408381694"/>
            <w:bookmarkStart w:id="113" w:name="__Fieldmark__56_2408381694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2408381694"/>
            <w:bookmarkStart w:id="115" w:name="__Fieldmark__57_2408381694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2408381694"/>
            <w:bookmarkStart w:id="117" w:name="__Fieldmark__58_2408381694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08381694"/>
            <w:bookmarkStart w:id="119" w:name="__Fieldmark__59_240838169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08381694"/>
            <w:bookmarkStart w:id="121" w:name="__Fieldmark__60_240838169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08381694"/>
            <w:bookmarkStart w:id="123" w:name="__Fieldmark__61_240838169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08381694"/>
            <w:bookmarkStart w:id="125" w:name="__Fieldmark__62_240838169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08381694"/>
            <w:bookmarkStart w:id="127" w:name="__Fieldmark__63_2408381694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08381694"/>
            <w:bookmarkStart w:id="129" w:name="__Fieldmark__64_240838169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08381694"/>
            <w:bookmarkStart w:id="131" w:name="__Fieldmark__65_240838169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08381694"/>
            <w:bookmarkStart w:id="133" w:name="__Fieldmark__66_240838169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08381694"/>
            <w:bookmarkStart w:id="135" w:name="__Fieldmark__67_240838169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08381694"/>
            <w:bookmarkStart w:id="137" w:name="__Fieldmark__68_2408381694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08381694"/>
            <w:bookmarkStart w:id="139" w:name="__Fieldmark__69_240838169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08381694"/>
            <w:bookmarkStart w:id="141" w:name="__Fieldmark__70_2408381694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08381694"/>
            <w:bookmarkStart w:id="143" w:name="__Fieldmark__71_240838169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08381694"/>
            <w:bookmarkStart w:id="145" w:name="__Fieldmark__72_240838169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08381694"/>
            <w:bookmarkStart w:id="147" w:name="__Fieldmark__73_2408381694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08381694"/>
            <w:bookmarkStart w:id="149" w:name="__Fieldmark__74_2408381694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08381694"/>
            <w:bookmarkStart w:id="151" w:name="__Fieldmark__75_2408381694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08381694"/>
            <w:bookmarkStart w:id="153" w:name="__Fieldmark__76_2408381694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08381694"/>
            <w:bookmarkStart w:id="155" w:name="__Fieldmark__77_2408381694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08381694"/>
            <w:bookmarkStart w:id="157" w:name="__Fieldmark__78_2408381694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08381694"/>
            <w:bookmarkStart w:id="159" w:name="__Fieldmark__79_2408381694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08381694"/>
            <w:bookmarkStart w:id="161" w:name="__Fieldmark__80_2408381694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08381694"/>
            <w:bookmarkStart w:id="163" w:name="__Fieldmark__81_2408381694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08381694"/>
            <w:bookmarkStart w:id="165" w:name="__Fieldmark__82_2408381694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08381694"/>
            <w:bookmarkStart w:id="167" w:name="__Fieldmark__83_2408381694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08381694"/>
            <w:bookmarkStart w:id="169" w:name="__Fieldmark__84_2408381694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08381694"/>
            <w:bookmarkStart w:id="171" w:name="__Fieldmark__85_2408381694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08381694"/>
            <w:bookmarkStart w:id="173" w:name="__Fieldmark__86_2408381694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08381694"/>
            <w:bookmarkStart w:id="175" w:name="__Fieldmark__87_2408381694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08381694"/>
            <w:bookmarkStart w:id="177" w:name="__Fieldmark__88_2408381694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408381694"/>
            <w:bookmarkStart w:id="179" w:name="__Fieldmark__89_2408381694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408381694"/>
            <w:bookmarkStart w:id="181" w:name="__Fieldmark__90_2408381694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408381694"/>
            <w:bookmarkStart w:id="183" w:name="__Fieldmark__91_2408381694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408381694"/>
            <w:bookmarkStart w:id="185" w:name="__Fieldmark__92_2408381694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408381694"/>
            <w:bookmarkStart w:id="187" w:name="__Fieldmark__93_2408381694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408381694"/>
            <w:bookmarkStart w:id="189" w:name="__Fieldmark__94_2408381694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408381694"/>
            <w:bookmarkStart w:id="191" w:name="__Fieldmark__95_2408381694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408381694"/>
            <w:bookmarkStart w:id="193" w:name="__Fieldmark__96_2408381694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408381694"/>
            <w:bookmarkStart w:id="195" w:name="__Fieldmark__97_2408381694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408381694"/>
            <w:bookmarkStart w:id="197" w:name="__Fieldmark__98_2408381694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408381694"/>
            <w:bookmarkStart w:id="199" w:name="__Fieldmark__99_2408381694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2408381694"/>
            <w:bookmarkStart w:id="201" w:name="__Fieldmark__100_2408381694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2408381694"/>
            <w:bookmarkStart w:id="203" w:name="__Fieldmark__101_2408381694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2408381694"/>
            <w:bookmarkStart w:id="205" w:name="__Fieldmark__102_2408381694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2408381694"/>
            <w:bookmarkStart w:id="207" w:name="__Fieldmark__103_2408381694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408381694"/>
            <w:bookmarkStart w:id="209" w:name="__Fieldmark__104_2408381694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408381694"/>
            <w:bookmarkStart w:id="211" w:name="__Fieldmark__105_2408381694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408381694"/>
            <w:bookmarkStart w:id="213" w:name="__Fieldmark__106_2408381694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408381694"/>
            <w:bookmarkStart w:id="215" w:name="__Fieldmark__107_2408381694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408381694"/>
            <w:bookmarkStart w:id="217" w:name="__Fieldmark__108_2408381694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408381694"/>
            <w:bookmarkStart w:id="219" w:name="__Fieldmark__109_2408381694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408381694"/>
            <w:bookmarkStart w:id="221" w:name="__Fieldmark__110_2408381694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408381694"/>
            <w:bookmarkStart w:id="223" w:name="__Fieldmark__111_2408381694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408381694"/>
            <w:bookmarkStart w:id="225" w:name="__Fieldmark__112_2408381694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408381694"/>
            <w:bookmarkStart w:id="227" w:name="__Fieldmark__113_2408381694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408381694"/>
            <w:bookmarkStart w:id="229" w:name="__Fieldmark__114_2408381694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408381694"/>
            <w:bookmarkStart w:id="231" w:name="__Fieldmark__115_2408381694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408381694"/>
            <w:bookmarkStart w:id="233" w:name="__Fieldmark__116_2408381694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408381694"/>
            <w:bookmarkStart w:id="235" w:name="__Fieldmark__117_2408381694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408381694"/>
            <w:bookmarkStart w:id="237" w:name="__Fieldmark__118_2408381694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408381694"/>
            <w:bookmarkStart w:id="239" w:name="__Fieldmark__119_2408381694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408381694"/>
            <w:bookmarkStart w:id="241" w:name="__Fieldmark__120_2408381694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408381694"/>
            <w:bookmarkStart w:id="243" w:name="__Fieldmark__121_2408381694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408381694"/>
            <w:bookmarkStart w:id="245" w:name="__Fieldmark__122_2408381694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408381694"/>
            <w:bookmarkStart w:id="247" w:name="__Fieldmark__123_2408381694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408381694"/>
            <w:bookmarkStart w:id="249" w:name="__Fieldmark__124_2408381694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408381694"/>
            <w:bookmarkStart w:id="251" w:name="__Fieldmark__125_2408381694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408381694"/>
            <w:bookmarkStart w:id="253" w:name="__Fieldmark__126_2408381694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408381694"/>
            <w:bookmarkStart w:id="255" w:name="__Fieldmark__127_2408381694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408381694"/>
            <w:bookmarkStart w:id="257" w:name="__Fieldmark__128_2408381694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408381694"/>
            <w:bookmarkStart w:id="259" w:name="__Fieldmark__129_2408381694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408381694"/>
            <w:bookmarkStart w:id="261" w:name="__Fieldmark__130_2408381694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408381694"/>
            <w:bookmarkStart w:id="263" w:name="__Fieldmark__131_2408381694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408381694"/>
            <w:bookmarkStart w:id="265" w:name="__Fieldmark__132_2408381694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408381694"/>
            <w:bookmarkStart w:id="267" w:name="__Fieldmark__133_2408381694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408381694"/>
            <w:bookmarkStart w:id="269" w:name="__Fieldmark__134_2408381694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408381694"/>
            <w:bookmarkStart w:id="271" w:name="__Fieldmark__135_2408381694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408381694"/>
            <w:bookmarkStart w:id="273" w:name="__Fieldmark__136_2408381694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408381694"/>
            <w:bookmarkStart w:id="275" w:name="__Fieldmark__137_2408381694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408381694"/>
            <w:bookmarkStart w:id="277" w:name="__Fieldmark__138_2408381694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408381694"/>
            <w:bookmarkStart w:id="279" w:name="__Fieldmark__139_2408381694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408381694"/>
            <w:bookmarkStart w:id="281" w:name="__Fieldmark__140_2408381694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408381694"/>
            <w:bookmarkStart w:id="283" w:name="__Fieldmark__141_2408381694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408381694"/>
            <w:bookmarkStart w:id="285" w:name="__Fieldmark__142_2408381694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408381694"/>
            <w:bookmarkStart w:id="287" w:name="__Fieldmark__143_2408381694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2408381694"/>
            <w:bookmarkStart w:id="291" w:name="__Fieldmark__144_2408381694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2408381694"/>
            <w:bookmarkStart w:id="293" w:name="__Fieldmark__145_2408381694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2408381694"/>
            <w:bookmarkStart w:id="295" w:name="__Fieldmark__146_2408381694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2408381694"/>
            <w:bookmarkStart w:id="299" w:name="__Fieldmark__147_2408381694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2408381694"/>
            <w:bookmarkStart w:id="301" w:name="__Fieldmark__148_2408381694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2408381694"/>
            <w:bookmarkStart w:id="303" w:name="__Fieldmark__149_2408381694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2408381694"/>
            <w:bookmarkStart w:id="305" w:name="__Fieldmark__150_2408381694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2408381694"/>
            <w:bookmarkStart w:id="307" w:name="__Fieldmark__151_2408381694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2408381694"/>
            <w:bookmarkStart w:id="309" w:name="__Fieldmark__152_2408381694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2408381694"/>
            <w:bookmarkStart w:id="311" w:name="__Fieldmark__153_2408381694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2408381694"/>
            <w:bookmarkStart w:id="313" w:name="__Fieldmark__154_2408381694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2408381694"/>
            <w:bookmarkStart w:id="315" w:name="__Fieldmark__155_2408381694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2408381694"/>
            <w:bookmarkStart w:id="317" w:name="__Fieldmark__156_2408381694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2408381694"/>
            <w:bookmarkStart w:id="319" w:name="__Fieldmark__157_2408381694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2408381694"/>
            <w:bookmarkStart w:id="321" w:name="__Fieldmark__158_2408381694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2408381694"/>
            <w:bookmarkStart w:id="323" w:name="__Fieldmark__159_2408381694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2408381694"/>
            <w:bookmarkStart w:id="325" w:name="__Fieldmark__160_2408381694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2408381694"/>
            <w:bookmarkStart w:id="327" w:name="__Fieldmark__161_2408381694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2408381694"/>
            <w:bookmarkStart w:id="329" w:name="__Fieldmark__162_2408381694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2408381694"/>
            <w:bookmarkStart w:id="331" w:name="__Fieldmark__163_2408381694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2408381694"/>
            <w:bookmarkStart w:id="337" w:name="__Fieldmark__164_2408381694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2408381694"/>
            <w:bookmarkStart w:id="339" w:name="__Fieldmark__165_2408381694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2408381694"/>
            <w:bookmarkStart w:id="341" w:name="__Fieldmark__166_2408381694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2408381694"/>
            <w:bookmarkStart w:id="343" w:name="__Fieldmark__167_2408381694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2408381694"/>
            <w:bookmarkStart w:id="345" w:name="__Fieldmark__168_2408381694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2408381694"/>
            <w:bookmarkStart w:id="347" w:name="__Fieldmark__169_2408381694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2408381694"/>
            <w:bookmarkStart w:id="349" w:name="__Fieldmark__170_2408381694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2408381694"/>
            <w:bookmarkStart w:id="351" w:name="__Fieldmark__171_2408381694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2408381694"/>
            <w:bookmarkStart w:id="353" w:name="__Fieldmark__172_2408381694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2408381694"/>
            <w:bookmarkStart w:id="355" w:name="__Fieldmark__173_2408381694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2408381694"/>
            <w:bookmarkStart w:id="357" w:name="__Fieldmark__174_2408381694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2408381694"/>
            <w:bookmarkStart w:id="359" w:name="__Fieldmark__175_2408381694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2408381694"/>
            <w:bookmarkStart w:id="361" w:name="__Fieldmark__176_2408381694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2408381694"/>
            <w:bookmarkStart w:id="363" w:name="__Fieldmark__177_2408381694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2408381694"/>
            <w:bookmarkStart w:id="365" w:name="__Fieldmark__178_2408381694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2408381694"/>
            <w:bookmarkStart w:id="367" w:name="__Fieldmark__179_2408381694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2408381694"/>
            <w:bookmarkStart w:id="369" w:name="__Fieldmark__180_2408381694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2408381694"/>
            <w:bookmarkStart w:id="371" w:name="__Fieldmark__181_2408381694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2408381694"/>
            <w:bookmarkStart w:id="373" w:name="__Fieldmark__182_2408381694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2408381694"/>
            <w:bookmarkStart w:id="375" w:name="__Fieldmark__183_2408381694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2408381694"/>
            <w:bookmarkStart w:id="377" w:name="__Fieldmark__184_2408381694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2408381694"/>
            <w:bookmarkStart w:id="379" w:name="__Fieldmark__185_2408381694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2408381694"/>
            <w:bookmarkStart w:id="381" w:name="__Fieldmark__186_2408381694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2408381694"/>
            <w:bookmarkStart w:id="383" w:name="__Fieldmark__187_2408381694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2408381694"/>
            <w:bookmarkStart w:id="385" w:name="__Fieldmark__188_2408381694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2408381694"/>
            <w:bookmarkStart w:id="387" w:name="__Fieldmark__189_2408381694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2408381694"/>
            <w:bookmarkStart w:id="389" w:name="__Fieldmark__190_2408381694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2408381694"/>
            <w:bookmarkStart w:id="391" w:name="__Fieldmark__191_2408381694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2408381694"/>
            <w:bookmarkStart w:id="393" w:name="__Fieldmark__192_2408381694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2408381694"/>
            <w:bookmarkStart w:id="395" w:name="__Fieldmark__193_2408381694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2408381694"/>
            <w:bookmarkStart w:id="397" w:name="__Fieldmark__194_2408381694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2408381694"/>
            <w:bookmarkStart w:id="399" w:name="__Fieldmark__195_2408381694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2408381694"/>
            <w:bookmarkStart w:id="401" w:name="__Fieldmark__196_2408381694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2408381694"/>
            <w:bookmarkStart w:id="403" w:name="__Fieldmark__197_2408381694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2408381694"/>
            <w:bookmarkStart w:id="405" w:name="__Fieldmark__198_2408381694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2408381694"/>
            <w:bookmarkStart w:id="407" w:name="__Fieldmark__199_2408381694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2408381694"/>
            <w:bookmarkStart w:id="409" w:name="__Fieldmark__200_2408381694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2408381694"/>
            <w:bookmarkStart w:id="411" w:name="__Fieldmark__201_2408381694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2408381694"/>
            <w:bookmarkStart w:id="413" w:name="__Fieldmark__202_2408381694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2408381694"/>
            <w:bookmarkStart w:id="415" w:name="__Fieldmark__203_2408381694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2408381694"/>
            <w:bookmarkStart w:id="417" w:name="__Fieldmark__204_2408381694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2408381694"/>
            <w:bookmarkStart w:id="419" w:name="__Fieldmark__205_2408381694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2408381694"/>
            <w:bookmarkStart w:id="421" w:name="__Fieldmark__206_2408381694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2408381694"/>
            <w:bookmarkStart w:id="423" w:name="__Fieldmark__207_2408381694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2408381694"/>
            <w:bookmarkStart w:id="425" w:name="__Fieldmark__208_2408381694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2408381694"/>
            <w:bookmarkStart w:id="427" w:name="__Fieldmark__209_2408381694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2408381694"/>
            <w:bookmarkStart w:id="429" w:name="__Fieldmark__210_2408381694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2408381694"/>
            <w:bookmarkStart w:id="431" w:name="__Fieldmark__211_2408381694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2408381694"/>
            <w:bookmarkStart w:id="433" w:name="__Fieldmark__212_2408381694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2408381694"/>
            <w:bookmarkStart w:id="435" w:name="__Fieldmark__213_2408381694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2408381694"/>
            <w:bookmarkStart w:id="437" w:name="__Fieldmark__214_2408381694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2408381694"/>
            <w:bookmarkStart w:id="439" w:name="__Fieldmark__215_2408381694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2408381694"/>
            <w:bookmarkStart w:id="441" w:name="__Fieldmark__216_2408381694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2408381694"/>
            <w:bookmarkStart w:id="443" w:name="__Fieldmark__217_2408381694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2408381694"/>
            <w:bookmarkStart w:id="445" w:name="__Fieldmark__218_2408381694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2408381694"/>
            <w:bookmarkStart w:id="447" w:name="__Fieldmark__219_2408381694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2408381694"/>
            <w:bookmarkStart w:id="449" w:name="__Fieldmark__220_2408381694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2408381694"/>
            <w:bookmarkStart w:id="451" w:name="__Fieldmark__221_2408381694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2408381694"/>
            <w:bookmarkStart w:id="453" w:name="__Fieldmark__222_2408381694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2408381694"/>
            <w:bookmarkStart w:id="455" w:name="__Fieldmark__223_2408381694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2408381694"/>
            <w:bookmarkStart w:id="457" w:name="__Fieldmark__224_2408381694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2408381694"/>
            <w:bookmarkStart w:id="459" w:name="__Fieldmark__225_2408381694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2408381694"/>
            <w:bookmarkStart w:id="461" w:name="__Fieldmark__226_2408381694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2408381694"/>
            <w:bookmarkStart w:id="463" w:name="__Fieldmark__227_2408381694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2408381694"/>
            <w:bookmarkStart w:id="465" w:name="__Fieldmark__228_2408381694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2408381694"/>
            <w:bookmarkStart w:id="467" w:name="__Fieldmark__229_2408381694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2408381694"/>
            <w:bookmarkStart w:id="469" w:name="__Fieldmark__230_2408381694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2408381694"/>
            <w:bookmarkStart w:id="471" w:name="__Fieldmark__231_2408381694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2408381694"/>
            <w:bookmarkStart w:id="473" w:name="__Fieldmark__232_2408381694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2408381694"/>
            <w:bookmarkStart w:id="475" w:name="__Fieldmark__233_2408381694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2408381694"/>
            <w:bookmarkStart w:id="477" w:name="__Fieldmark__234_2408381694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2408381694"/>
            <w:bookmarkStart w:id="479" w:name="__Fieldmark__235_2408381694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2408381694"/>
            <w:bookmarkStart w:id="481" w:name="__Fieldmark__236_2408381694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2408381694"/>
            <w:bookmarkStart w:id="483" w:name="__Fieldmark__237_2408381694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2408381694"/>
            <w:bookmarkStart w:id="485" w:name="__Fieldmark__238_2408381694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2408381694"/>
            <w:bookmarkStart w:id="487" w:name="__Fieldmark__239_2408381694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2408381694"/>
            <w:bookmarkStart w:id="489" w:name="__Fieldmark__240_2408381694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2408381694"/>
            <w:bookmarkStart w:id="491" w:name="__Fieldmark__241_2408381694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2408381694"/>
            <w:bookmarkStart w:id="493" w:name="__Fieldmark__242_2408381694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2408381694"/>
            <w:bookmarkStart w:id="495" w:name="__Fieldmark__243_2408381694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2408381694"/>
            <w:bookmarkStart w:id="497" w:name="__Fieldmark__244_2408381694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2408381694"/>
            <w:bookmarkStart w:id="499" w:name="__Fieldmark__245_2408381694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2408381694"/>
            <w:bookmarkStart w:id="501" w:name="__Fieldmark__246_2408381694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2408381694"/>
            <w:bookmarkStart w:id="503" w:name="__Fieldmark__247_2408381694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2408381694"/>
            <w:bookmarkStart w:id="505" w:name="__Fieldmark__248_2408381694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2408381694"/>
            <w:bookmarkStart w:id="507" w:name="__Fieldmark__249_2408381694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2408381694"/>
            <w:bookmarkStart w:id="509" w:name="__Fieldmark__250_2408381694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2408381694"/>
            <w:bookmarkStart w:id="511" w:name="__Fieldmark__251_2408381694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2408381694"/>
            <w:bookmarkStart w:id="513" w:name="__Fieldmark__252_2408381694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2408381694"/>
            <w:bookmarkStart w:id="515" w:name="__Fieldmark__253_2408381694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2408381694"/>
            <w:bookmarkStart w:id="517" w:name="__Fieldmark__254_2408381694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2408381694"/>
            <w:bookmarkStart w:id="519" w:name="__Fieldmark__255_2408381694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2408381694"/>
            <w:bookmarkStart w:id="521" w:name="__Fieldmark__256_2408381694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2408381694"/>
            <w:bookmarkStart w:id="523" w:name="__Fieldmark__257_2408381694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2408381694"/>
            <w:bookmarkStart w:id="525" w:name="__Fieldmark__258_2408381694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2408381694"/>
            <w:bookmarkStart w:id="527" w:name="__Fieldmark__259_2408381694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2408381694"/>
            <w:bookmarkStart w:id="529" w:name="__Fieldmark__260_2408381694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2408381694"/>
            <w:bookmarkStart w:id="531" w:name="__Fieldmark__261_2408381694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2408381694"/>
            <w:bookmarkStart w:id="533" w:name="__Fieldmark__262_2408381694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2408381694"/>
            <w:bookmarkStart w:id="535" w:name="__Fieldmark__263_2408381694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2408381694"/>
            <w:bookmarkStart w:id="537" w:name="__Fieldmark__264_2408381694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2408381694"/>
            <w:bookmarkStart w:id="539" w:name="__Fieldmark__265_2408381694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2408381694"/>
            <w:bookmarkStart w:id="541" w:name="__Fieldmark__266_2408381694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2408381694"/>
            <w:bookmarkStart w:id="543" w:name="__Fieldmark__267_2408381694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2408381694"/>
            <w:bookmarkStart w:id="545" w:name="__Fieldmark__268_2408381694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2408381694"/>
            <w:bookmarkStart w:id="547" w:name="__Fieldmark__269_2408381694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2408381694"/>
            <w:bookmarkStart w:id="549" w:name="__Fieldmark__270_2408381694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2408381694"/>
            <w:bookmarkStart w:id="551" w:name="__Fieldmark__271_2408381694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2408381694"/>
            <w:bookmarkStart w:id="553" w:name="__Fieldmark__272_2408381694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2408381694"/>
            <w:bookmarkStart w:id="555" w:name="__Fieldmark__273_2408381694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