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8105245"/>
      <w:bookmarkStart w:id="1" w:name="__Fieldmark__0_8105245"/>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8105245"/>
      <w:bookmarkStart w:id="3" w:name="__Fieldmark__1_8105245"/>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8105245"/>
      <w:bookmarkStart w:id="5" w:name="__Fieldmark__2_8105245"/>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宋体" w:hAnsi="方正仿宋简体;宋体" w:eastAsia="方正仿宋简体;宋体"/>
          <w:szCs w:val="21"/>
        </w:rPr>
      </w:pPr>
      <w:r>
        <w:rPr>
          <w:rFonts w:ascii="方正仿宋简体;宋体" w:hAnsi="方正仿宋简体;宋体" w:eastAsia="方正仿宋简体;宋体"/>
          <w:szCs w:val="21"/>
        </w:rPr>
        <w:t>认证委托人的合法经营资质文件的复印件。</w:t>
      </w:r>
      <w:r>
        <w:rPr>
          <w:rFonts w:eastAsia="方正仿宋简体;宋体"/>
          <w:szCs w:val="21"/>
        </w:rPr>
        <w:t>Photocopies of legal business documents of certification consigner.</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不是直接从事有机产品经营的认证委托人，应同时提交直接从事有机产品经营的企业合法经营资质文件，以及双方签订的书面合同的复印件。</w:t>
      </w:r>
      <w:r>
        <w:rPr>
          <w:rFonts w:eastAsia="方正仿宋简体;宋体"/>
          <w:szCs w:val="21"/>
        </w:rPr>
        <w:t xml:space="preserve">Applicant shall submit photocopy of </w:t>
      </w:r>
      <w:r>
        <w:rPr>
          <w:rFonts w:eastAsia="方正仿宋简体;宋体"/>
          <w:szCs w:val="21"/>
        </w:rPr>
        <w:t>Handling</w:t>
      </w:r>
      <w:r>
        <w:rPr>
          <w:rFonts w:eastAsia="方正仿宋简体;宋体"/>
          <w:szCs w:val="21"/>
        </w:rPr>
        <w:t xml:space="preserve"> contract including relevant information and contact information if sub-contracted processor involved</w:t>
      </w:r>
      <w:r>
        <w:rPr>
          <w:rFonts w:eastAsia="方正仿宋简体;宋体"/>
          <w:szCs w:val="21"/>
        </w:rPr>
        <w:t>.</w:t>
      </w:r>
    </w:p>
    <w:p>
      <w:pPr>
        <w:pStyle w:val="Style18"/>
        <w:numPr>
          <w:ilvl w:val="0"/>
          <w:numId w:val="7"/>
        </w:numPr>
        <w:spacing w:lineRule="auto" w:line="276"/>
        <w:ind w:left="284" w:hanging="284"/>
        <w:jc w:val="left"/>
        <w:rPr>
          <w:rFonts w:ascii="方正仿宋简体;宋体" w:hAnsi="方正仿宋简体;宋体" w:eastAsia="方正仿宋简体;宋体"/>
          <w:szCs w:val="21"/>
        </w:rPr>
      </w:pPr>
      <w:r>
        <w:rPr>
          <w:rFonts w:ascii="方正仿宋简体;宋体" w:hAnsi="方正仿宋简体;宋体" w:eastAsia="方正仿宋简体;宋体"/>
          <w:szCs w:val="21"/>
        </w:rPr>
        <w:t>经营场所的位置图（附件</w:t>
      </w:r>
      <w:r>
        <w:rPr>
          <w:rFonts w:eastAsia="方正仿宋简体;宋体" w:ascii="方正仿宋简体;宋体" w:hAnsi="方正仿宋简体;宋体"/>
          <w:szCs w:val="21"/>
        </w:rPr>
        <w:t>1</w:t>
      </w:r>
      <w:r>
        <w:rPr>
          <w:rFonts w:ascii="方正仿宋简体;宋体" w:hAnsi="方正仿宋简体;宋体" w:eastAsia="方正仿宋简体;宋体"/>
          <w:szCs w:val="21"/>
        </w:rPr>
        <w:t>、</w:t>
      </w:r>
      <w:r>
        <w:rPr>
          <w:rFonts w:eastAsia="方正仿宋简体;宋体" w:ascii="方正仿宋简体;宋体" w:hAnsi="方正仿宋简体;宋体"/>
          <w:szCs w:val="21"/>
        </w:rPr>
        <w:t>2</w:t>
      </w:r>
      <w:r>
        <w:rPr>
          <w:rFonts w:ascii="方正仿宋简体;宋体" w:hAnsi="方正仿宋简体;宋体" w:eastAsia="方正仿宋简体;宋体"/>
          <w:szCs w:val="21"/>
        </w:rPr>
        <w:t>）。</w:t>
      </w:r>
      <w:r>
        <w:rPr>
          <w:rFonts w:eastAsia="方正仿宋简体;宋体"/>
          <w:szCs w:val="21"/>
        </w:rPr>
        <w:t xml:space="preserve">Location map of the </w:t>
      </w:r>
      <w:r>
        <w:rPr>
          <w:rFonts w:eastAsia="方正仿宋简体;宋体"/>
          <w:szCs w:val="21"/>
        </w:rPr>
        <w:t>h</w:t>
      </w:r>
      <w:r>
        <w:rPr>
          <w:rFonts w:eastAsia="方正仿宋简体;宋体"/>
          <w:szCs w:val="21"/>
        </w:rPr>
        <w:t>andling premises</w:t>
      </w:r>
      <w:r>
        <w:rPr>
          <w:rFonts w:eastAsia="方正仿宋简体;宋体"/>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管理手册和操作规程</w:t>
      </w:r>
      <w:r>
        <w:rPr>
          <w:rFonts w:eastAsia="方正仿宋简体;宋体" w:ascii="方正仿宋简体;宋体" w:hAnsi="方正仿宋简体;宋体"/>
          <w:szCs w:val="21"/>
        </w:rPr>
        <w:t>*</w:t>
      </w:r>
      <w:r>
        <w:rPr>
          <w:rFonts w:ascii="方正仿宋简体;宋体" w:hAnsi="方正仿宋简体;宋体" w:cs="Calibri" w:eastAsia="方正仿宋简体;宋体"/>
          <w:szCs w:val="21"/>
        </w:rPr>
        <w:t>。</w:t>
      </w:r>
      <w:r>
        <w:rPr>
          <w:rFonts w:eastAsia="方正仿宋简体;宋体" w:cs="Calibri" w:ascii="Calibri" w:hAnsi="Calibri"/>
          <w:szCs w:val="21"/>
        </w:rPr>
        <w:t>Management manual and operation procedures.</w:t>
      </w:r>
      <w:r>
        <w:rPr>
          <w:rFonts w:eastAsia="方正仿宋简体;宋体"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cs="Calibri" w:eastAsia="方正仿宋简体;宋体"/>
          <w:szCs w:val="21"/>
        </w:rPr>
        <w:t>外购产品的销售证书。</w:t>
      </w:r>
      <w:r>
        <w:rPr>
          <w:rFonts w:eastAsia="方正仿宋简体;宋体" w:cs="Calibri" w:ascii="Calibri" w:hAnsi="Calibri"/>
          <w:szCs w:val="21"/>
        </w:rPr>
        <w:t>Transaction</w:t>
      </w:r>
      <w:r>
        <w:rPr>
          <w:rFonts w:eastAsia="方正仿宋简体;宋体"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需要提供的其他有关资料。</w:t>
      </w:r>
      <w:r>
        <w:rPr>
          <w:rFonts w:eastAsia="方正仿宋简体;宋体"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宋体" w:hAnsi="方正仿宋简体;宋体" w:eastAsia="方正仿宋简体;宋体"/>
          <w:szCs w:val="21"/>
        </w:rPr>
      </w:pPr>
      <w:r>
        <w:rPr>
          <w:rFonts w:ascii="方正仿宋简体;宋体" w:hAnsi="方正仿宋简体;宋体" w:eastAsia="方正仿宋简体;宋体"/>
          <w:szCs w:val="21"/>
        </w:rPr>
        <w:t>如果是代理机构申请，应填写以下内容并附正式的代理书，以及委托合同副本</w:t>
      </w:r>
      <w:r>
        <w:rPr>
          <w:rFonts w:ascii="Calibri" w:hAnsi="Calibri" w:cs="Calibri" w:eastAsia="方正仿宋简体;宋体"/>
          <w:szCs w:val="21"/>
        </w:rPr>
        <w:t>。</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宋体"/>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宋体"/>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方正仿宋简体;宋体" w:hAnsi="方正仿宋简体;宋体" w:eastAsia="方正仿宋简体;宋体"/>
          <w:szCs w:val="24"/>
        </w:rPr>
      </w:pPr>
      <w:r>
        <w:rPr>
          <w:rFonts w:ascii="方正仿宋简体;宋体" w:hAnsi="方正仿宋简体;宋体" w:eastAsia="方正仿宋简体;宋体"/>
          <w:szCs w:val="24"/>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宋体" w:hAnsi="方正仿宋简体;宋体" w:eastAsia="方正仿宋简体;宋体"/>
          <w:szCs w:val="24"/>
        </w:rPr>
        <w:t>如在年度认证后，需要变更认证的，请同时填写六</w:t>
      </w:r>
      <w:r>
        <w:rPr>
          <w:rFonts w:eastAsia="方正仿宋简体;宋体" w:ascii="方正仿宋简体;宋体" w:hAnsi="方正仿宋简体;宋体"/>
          <w:szCs w:val="24"/>
        </w:rPr>
        <w:t>.</w:t>
      </w:r>
      <w:r>
        <w:rPr>
          <w:rFonts w:ascii="方正仿宋简体;宋体" w:hAnsi="方正仿宋简体;宋体" w:eastAsia="方正仿宋简体;宋体"/>
          <w:szCs w:val="24"/>
        </w:rPr>
        <w:t>变更申请信息表。</w:t>
      </w:r>
      <w:r>
        <w:rPr>
          <w:rFonts w:eastAsia="方正仿宋简体;宋体" w:ascii="方正仿宋简体;宋体" w:hAnsi="方正仿宋简体;宋体"/>
          <w:szCs w:val="24"/>
        </w:rPr>
        <w:t xml:space="preserve">If you need to change the certification after the annual certification, please fill in </w:t>
      </w:r>
      <w:r>
        <w:rPr>
          <w:rFonts w:eastAsia="方正仿宋简体;宋体" w:ascii="方正仿宋简体;宋体" w:hAnsi="方正仿宋简体;宋体"/>
          <w:szCs w:val="24"/>
        </w:rPr>
        <w:t>part 6</w:t>
      </w:r>
      <w:r>
        <w:rPr>
          <w:rFonts w:eastAsia="方正仿宋简体;宋体" w:ascii="方正仿宋简体;宋体" w:hAnsi="方正仿宋简体;宋体"/>
          <w:szCs w:val="24"/>
        </w:rPr>
        <w:t xml:space="preserve"> at the same time</w:t>
      </w:r>
      <w:r>
        <w:rPr>
          <w:rFonts w:eastAsia="方正仿宋简体;宋体" w:ascii="方正仿宋简体;宋体" w:hAnsi="方正仿宋简体;宋体"/>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7"/>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r>
        <w:rPr>
          <w:rFonts w:eastAsia="黑体;SimHei" w:ascii="黑体;SimHei" w:hAnsi="黑体;SimHei"/>
          <w:b/>
          <w:sz w:val="24"/>
          <w:szCs w:val="24"/>
          <w:u w:val="single"/>
        </w:rPr>
        <w:t>A .Basic Information of Handling Unit</w:t>
      </w:r>
    </w:p>
    <w:tbl>
      <w:tblPr>
        <w:tblW w:w="9286" w:type="dxa"/>
        <w:jc w:val="left"/>
        <w:tblInd w:w="-108" w:type="dxa"/>
        <w:tblLayout w:type="fixed"/>
        <w:tblCellMar>
          <w:top w:w="0" w:type="dxa"/>
          <w:left w:w="108" w:type="dxa"/>
          <w:bottom w:w="0" w:type="dxa"/>
          <w:right w:w="108" w:type="dxa"/>
        </w:tblCellMar>
      </w:tblPr>
      <w:tblGrid>
        <w:gridCol w:w="1296"/>
        <w:gridCol w:w="200"/>
        <w:gridCol w:w="559"/>
        <w:gridCol w:w="544"/>
        <w:gridCol w:w="544"/>
        <w:gridCol w:w="1306"/>
        <w:gridCol w:w="1697"/>
        <w:gridCol w:w="1296"/>
        <w:gridCol w:w="1844"/>
      </w:tblGrid>
      <w:tr>
        <w:trPr/>
        <w:tc>
          <w:tcPr>
            <w:tcW w:w="1496"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790"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p>
        </w:tc>
        <w:tc>
          <w:tcPr>
            <w:tcW w:w="4837"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296"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84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37"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9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经营单元：</w:t>
            </w:r>
          </w:p>
          <w:p>
            <w:pPr>
              <w:pStyle w:val="Normal"/>
              <w:rPr>
                <w:rFonts w:ascii="黑体;SimHei" w:hAnsi="黑体;SimHei" w:eastAsia="黑体;SimHei"/>
                <w:sz w:val="24"/>
                <w:szCs w:val="24"/>
              </w:rPr>
            </w:pPr>
            <w:r>
              <w:rPr>
                <w:rFonts w:eastAsia="黑体;SimHei" w:ascii="黑体;SimHei" w:hAnsi="黑体;SimHei"/>
                <w:sz w:val="24"/>
                <w:szCs w:val="24"/>
              </w:rPr>
              <w:t>Handling unit</w:t>
            </w:r>
          </w:p>
        </w:tc>
        <w:tc>
          <w:tcPr>
            <w:tcW w:w="6687"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231" w:type="dxa"/>
            <w:gridSpan w:val="6"/>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847" w:type="dxa"/>
            <w:gridSpan w:val="4"/>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847" w:type="dxa"/>
            <w:gridSpan w:val="4"/>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0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  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697" w:type="dxa"/>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96"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  机：</w:t>
            </w:r>
            <w:r>
              <w:rPr>
                <w:rFonts w:eastAsia="黑体;SimHei" w:ascii="黑体;SimHei" w:hAnsi="黑体;SimHei"/>
                <w:sz w:val="24"/>
                <w:szCs w:val="24"/>
              </w:rPr>
              <w:t>M</w:t>
            </w:r>
            <w:r>
              <w:rPr>
                <w:rFonts w:eastAsia="黑体;SimHei" w:ascii="黑体;SimHei" w:hAnsi="黑体;SimHei"/>
                <w:sz w:val="24"/>
                <w:szCs w:val="24"/>
              </w:rPr>
              <w:t>obile Phone</w:t>
            </w:r>
            <w:r>
              <w:rPr>
                <w:rFonts w:ascii="黑体;SimHei" w:hAnsi="黑体;SimHei" w:eastAsia="黑体;SimHei"/>
                <w:sz w:val="24"/>
                <w:szCs w:val="24"/>
              </w:rPr>
              <w:t>：</w:t>
            </w:r>
          </w:p>
        </w:tc>
        <w:tc>
          <w:tcPr>
            <w:tcW w:w="1844"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29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1847"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1306"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p>
        </w:tc>
        <w:tc>
          <w:tcPr>
            <w:tcW w:w="4837" w:type="dxa"/>
            <w:gridSpan w:val="3"/>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9"/>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unit: ______m</w:t>
            </w:r>
            <w:r>
              <w:rPr>
                <w:rFonts w:eastAsia="黑体;SimHei"/>
                <w:sz w:val="24"/>
                <w:szCs w:val="24"/>
                <w:vertAlign w:val="superscript"/>
              </w:rPr>
              <w:t>2</w:t>
            </w:r>
            <w:r>
              <w:rPr>
                <w:rFonts w:eastAsia="黑体;SimHei"/>
                <w:sz w:val="24"/>
                <w:szCs w:val="24"/>
              </w:rPr>
              <w:t xml:space="preserve">, and the </w:t>
            </w:r>
            <w:r>
              <w:rPr>
                <w:rFonts w:eastAsia="方正仿宋简体;宋体" w:ascii="Calibri" w:hAnsi="Calibri"/>
                <w:szCs w:val="21"/>
              </w:rPr>
              <w:t xml:space="preserve">Location map of the </w:t>
            </w:r>
            <w:r>
              <w:rPr>
                <w:rFonts w:eastAsia="方正仿宋简体;宋体"/>
                <w:szCs w:val="21"/>
              </w:rPr>
              <w:t>h</w:t>
            </w:r>
            <w:r>
              <w:rPr>
                <w:rFonts w:eastAsia="方正仿宋简体;宋体"/>
                <w:szCs w:val="21"/>
              </w:rPr>
              <w:t>andling</w:t>
            </w:r>
            <w:r>
              <w:rPr>
                <w:rFonts w:eastAsia="方正仿宋简体;宋体" w:ascii="Calibri" w:hAnsi="Calibri"/>
                <w:szCs w:val="21"/>
              </w:rPr>
              <w:t xml:space="preserve"> premises</w:t>
            </w:r>
            <w:r>
              <w:rPr>
                <w:rFonts w:eastAsia="方正仿宋简体;宋体"/>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unit: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已阅读并理解</w:t>
            </w:r>
          </w:p>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8105245"/>
            <w:bookmarkStart w:id="10" w:name="__Fieldmark__3_8105245"/>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8105245"/>
            <w:bookmarkStart w:id="12" w:name="__Fieldmark__4_8105245"/>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8105245"/>
            <w:bookmarkStart w:id="14" w:name="__Fieldmark__5_8105245"/>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r>
        <w:rPr>
          <w:rFonts w:eastAsia="黑体;SimHei"/>
          <w:b/>
          <w:sz w:val="24"/>
          <w:szCs w:val="24"/>
        </w:rPr>
        <w:t>Products applying for certification in the handling unit</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1417"/>
        <w:gridCol w:w="21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单元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6_8105245"/>
      <w:bookmarkStart w:id="16" w:name="__Fieldmark__6_8105245"/>
      <w:bookmarkEnd w:id="16"/>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unit</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8105245"/>
      <w:bookmarkStart w:id="18" w:name="__Fieldmark__7_8105245"/>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p>
    <w:p>
      <w:pPr>
        <w:pStyle w:val="Normal"/>
        <w:spacing w:lineRule="auto" w:line="360"/>
        <w:rPr>
          <w:szCs w:val="21"/>
        </w:rPr>
      </w:pPr>
      <w:r>
        <w:rPr>
          <w:szCs w:val="21"/>
        </w:rPr>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单元基本信息</w:t>
      </w:r>
      <w:r>
        <w:rPr>
          <w:b/>
          <w:sz w:val="24"/>
          <w:szCs w:val="24"/>
        </w:rPr>
        <w:t>D. Overview of Handling Unit</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8_8105245"/>
      <w:bookmarkStart w:id="20" w:name="__Fieldmark__8_8105245"/>
      <w:bookmarkEnd w:id="20"/>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8105245"/>
      <w:bookmarkStart w:id="22" w:name="__Fieldmark__9_8105245"/>
      <w:bookmarkEnd w:id="22"/>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8105245"/>
      <w:bookmarkStart w:id="24" w:name="__Fieldmark__10_8105245"/>
      <w:bookmarkEnd w:id="2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单元监管情况</w:t>
      </w:r>
      <w:r>
        <w:rPr>
          <w:sz w:val="24"/>
          <w:szCs w:val="24"/>
        </w:rPr>
        <w:t>Please describe supervision for the handling unit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单元的关系</w:t>
      </w:r>
      <w:r>
        <w:rPr>
          <w:sz w:val="24"/>
          <w:szCs w:val="24"/>
        </w:rPr>
        <w:t xml:space="preserve">Relationship between the </w:t>
      </w:r>
      <w:r>
        <w:rPr>
          <w:sz w:val="24"/>
          <w:szCs w:val="24"/>
        </w:rPr>
        <w:t>applicant</w:t>
      </w:r>
      <w:r>
        <w:rPr>
          <w:sz w:val="24"/>
          <w:szCs w:val="24"/>
        </w:rPr>
        <w:t xml:space="preserve"> and the handling unit</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8105245"/>
      <w:bookmarkStart w:id="26" w:name="__Fieldmark__11_8105245"/>
      <w:bookmarkEnd w:id="26"/>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8105245"/>
      <w:bookmarkStart w:id="28" w:name="__Fieldmark__12_8105245"/>
      <w:bookmarkEnd w:id="28"/>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8105245"/>
      <w:bookmarkStart w:id="30" w:name="__Fieldmark__13_8105245"/>
      <w:bookmarkEnd w:id="30"/>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8105245"/>
      <w:bookmarkStart w:id="32" w:name="__Fieldmark__14_8105245"/>
      <w:bookmarkEnd w:id="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8105245"/>
      <w:bookmarkStart w:id="34" w:name="__Fieldmark__15_8105245"/>
      <w:bookmarkEnd w:id="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8105245"/>
      <w:bookmarkStart w:id="36" w:name="__Fieldmark__16_8105245"/>
      <w:bookmarkEnd w:id="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8105245"/>
      <w:bookmarkStart w:id="38" w:name="__Fieldmark__17_8105245"/>
      <w:bookmarkEnd w:id="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贮藏地点</w:t>
            </w:r>
          </w:p>
          <w:p>
            <w:pPr>
              <w:pStyle w:val="Normal"/>
              <w:spacing w:lineRule="exact" w:line="400"/>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p>
            <w:pPr>
              <w:pStyle w:val="Normal"/>
              <w:spacing w:lineRule="exact" w:line="400"/>
              <w:jc w:val="center"/>
              <w:rPr>
                <w:bCs/>
                <w:szCs w:val="21"/>
              </w:rPr>
            </w:pP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p>
            <w:pPr>
              <w:pStyle w:val="Normal"/>
              <w:spacing w:lineRule="exact" w:line="400"/>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p>
            <w:pPr>
              <w:pStyle w:val="Normal"/>
              <w:spacing w:lineRule="exact" w:line="400"/>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p>
            <w:pPr>
              <w:pStyle w:val="Normal"/>
              <w:spacing w:lineRule="exact" w:line="400"/>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p>
            <w:pPr>
              <w:pStyle w:val="Normal"/>
              <w:spacing w:lineRule="exact" w:line="400"/>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8_8105245"/>
            <w:bookmarkStart w:id="40" w:name="__Fieldmark__18_8105245"/>
            <w:bookmarkEnd w:id="4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8105245"/>
            <w:bookmarkStart w:id="42" w:name="__Fieldmark__19_8105245"/>
            <w:bookmarkEnd w:id="4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8105245"/>
            <w:bookmarkStart w:id="44" w:name="__Fieldmark__20_8105245"/>
            <w:bookmarkEnd w:id="4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8105245"/>
            <w:bookmarkStart w:id="46" w:name="__Fieldmark__21_8105245"/>
            <w:bookmarkEnd w:id="4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8105245"/>
            <w:bookmarkStart w:id="48" w:name="__Fieldmark__22_8105245"/>
            <w:bookmarkEnd w:id="4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8105245"/>
            <w:bookmarkStart w:id="50" w:name="__Fieldmark__23_8105245"/>
            <w:bookmarkEnd w:id="5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8105245"/>
            <w:bookmarkStart w:id="52" w:name="__Fieldmark__24_8105245"/>
            <w:bookmarkEnd w:id="5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8105245"/>
            <w:bookmarkStart w:id="54" w:name="__Fieldmark__25_8105245"/>
            <w:bookmarkEnd w:id="5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8105245"/>
            <w:bookmarkStart w:id="56" w:name="__Fieldmark__26_8105245"/>
            <w:bookmarkEnd w:id="5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8105245"/>
            <w:bookmarkStart w:id="58" w:name="__Fieldmark__27_8105245"/>
            <w:bookmarkEnd w:id="5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单元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8_8105245"/>
      <w:bookmarkStart w:id="60" w:name="__Fieldmark__28_8105245"/>
      <w:bookmarkEnd w:id="60"/>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8105245"/>
      <w:bookmarkStart w:id="62" w:name="__Fieldmark__29_8105245"/>
      <w:bookmarkEnd w:id="62"/>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8105245"/>
      <w:bookmarkStart w:id="64" w:name="__Fieldmark__30_8105245"/>
      <w:bookmarkEnd w:id="64"/>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8105245"/>
      <w:bookmarkStart w:id="66" w:name="__Fieldmark__31_8105245"/>
      <w:bookmarkEnd w:id="66"/>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8105245"/>
      <w:bookmarkStart w:id="68" w:name="__Fieldmark__32_8105245"/>
      <w:bookmarkEnd w:id="68"/>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8105245"/>
      <w:bookmarkStart w:id="70" w:name="__Fieldmark__33_8105245"/>
      <w:bookmarkEnd w:id="70"/>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8105245"/>
      <w:bookmarkStart w:id="72" w:name="__Fieldmark__34_8105245"/>
      <w:bookmarkEnd w:id="7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8105245"/>
      <w:bookmarkStart w:id="74" w:name="__Fieldmark__35_8105245"/>
      <w:bookmarkEnd w:id="7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8105245"/>
      <w:bookmarkStart w:id="76" w:name="__Fieldmark__36_8105245"/>
      <w:bookmarkEnd w:id="76"/>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8105245"/>
      <w:bookmarkStart w:id="78" w:name="__Fieldmark__37_8105245"/>
      <w:bookmarkEnd w:id="78"/>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8105245"/>
      <w:bookmarkStart w:id="80" w:name="__Fieldmark__38_8105245"/>
      <w:bookmarkEnd w:id="80"/>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8105245"/>
      <w:bookmarkStart w:id="82" w:name="__Fieldmark__39_8105245"/>
      <w:bookmarkEnd w:id="8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8105245"/>
      <w:bookmarkStart w:id="84" w:name="__Fieldmark__40_8105245"/>
      <w:bookmarkEnd w:id="84"/>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8105245"/>
      <w:bookmarkStart w:id="86" w:name="__Fieldmark__41_8105245"/>
      <w:bookmarkEnd w:id="86"/>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8105245"/>
      <w:bookmarkStart w:id="88" w:name="__Fieldmark__42_8105245"/>
      <w:bookmarkEnd w:id="8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8105245"/>
      <w:bookmarkStart w:id="90" w:name="__Fieldmark__43_8105245"/>
      <w:bookmarkEnd w:id="9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8105245"/>
      <w:bookmarkStart w:id="92" w:name="__Fieldmark__44_8105245"/>
      <w:bookmarkEnd w:id="92"/>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8105245"/>
      <w:bookmarkStart w:id="94" w:name="__Fieldmark__45_8105245"/>
      <w:bookmarkEnd w:id="94"/>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8105245"/>
      <w:bookmarkStart w:id="96" w:name="__Fieldmark__46_8105245"/>
      <w:bookmarkEnd w:id="96"/>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8105245"/>
      <w:bookmarkStart w:id="98" w:name="__Fieldmark__47_8105245"/>
      <w:bookmarkEnd w:id="98"/>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8105245"/>
      <w:bookmarkStart w:id="100" w:name="__Fieldmark__48_8105245"/>
      <w:bookmarkEnd w:id="100"/>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8105245"/>
      <w:bookmarkStart w:id="102" w:name="__Fieldmark__49_8105245"/>
      <w:bookmarkEnd w:id="102"/>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8105245"/>
      <w:bookmarkStart w:id="104" w:name="__Fieldmark__50_8105245"/>
      <w:bookmarkEnd w:id="104"/>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8105245"/>
      <w:bookmarkStart w:id="106" w:name="__Fieldmark__51_8105245"/>
      <w:bookmarkEnd w:id="106"/>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8105245"/>
      <w:bookmarkStart w:id="108" w:name="__Fieldmark__52_8105245"/>
      <w:bookmarkEnd w:id="108"/>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8105245"/>
      <w:bookmarkStart w:id="110" w:name="__Fieldmark__53_8105245"/>
      <w:bookmarkEnd w:id="11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8105245"/>
      <w:bookmarkStart w:id="112" w:name="__Fieldmark__54_8105245"/>
      <w:bookmarkEnd w:id="11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8105245"/>
      <w:bookmarkStart w:id="114" w:name="__Fieldmark__55_8105245"/>
      <w:bookmarkEnd w:id="11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8105245"/>
      <w:bookmarkStart w:id="116" w:name="__Fieldmark__56_8105245"/>
      <w:bookmarkEnd w:id="11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8105245"/>
      <w:bookmarkStart w:id="118" w:name="__Fieldmark__57_8105245"/>
      <w:bookmarkEnd w:id="11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8105245"/>
      <w:bookmarkStart w:id="120" w:name="__Fieldmark__58_8105245"/>
      <w:bookmarkEnd w:id="12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8105245"/>
      <w:bookmarkStart w:id="122" w:name="__Fieldmark__59_8105245"/>
      <w:bookmarkEnd w:id="12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8105245"/>
      <w:bookmarkStart w:id="124" w:name="__Fieldmark__60_8105245"/>
      <w:bookmarkEnd w:id="12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8105245"/>
      <w:bookmarkStart w:id="126" w:name="__Fieldmark__61_8105245"/>
      <w:bookmarkEnd w:id="12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8105245"/>
      <w:bookmarkStart w:id="128" w:name="__Fieldmark__62_8105245"/>
      <w:bookmarkEnd w:id="12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8105245"/>
      <w:bookmarkStart w:id="130" w:name="__Fieldmark__63_8105245"/>
      <w:bookmarkEnd w:id="13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8105245"/>
      <w:bookmarkStart w:id="132" w:name="__Fieldmark__64_8105245"/>
      <w:bookmarkEnd w:id="13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8105245"/>
      <w:bookmarkStart w:id="134" w:name="__Fieldmark__65_8105245"/>
      <w:bookmarkEnd w:id="1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8105245"/>
      <w:bookmarkStart w:id="136" w:name="__Fieldmark__66_8105245"/>
      <w:bookmarkEnd w:id="1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8105245"/>
      <w:bookmarkStart w:id="138" w:name="__Fieldmark__67_8105245"/>
      <w:bookmarkEnd w:id="1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8105245"/>
      <w:bookmarkStart w:id="140" w:name="__Fieldmark__68_8105245"/>
      <w:bookmarkEnd w:id="140"/>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8105245"/>
      <w:bookmarkStart w:id="142" w:name="__Fieldmark__69_8105245"/>
      <w:bookmarkEnd w:id="14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8105245"/>
      <w:bookmarkStart w:id="144" w:name="__Fieldmark__70_8105245"/>
      <w:bookmarkEnd w:id="14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8105245"/>
      <w:bookmarkStart w:id="146" w:name="__Fieldmark__71_8105245"/>
      <w:bookmarkEnd w:id="14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8105245"/>
      <w:bookmarkStart w:id="148" w:name="__Fieldmark__72_8105245"/>
      <w:bookmarkEnd w:id="148"/>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szCs w:val="21"/>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8105245"/>
      <w:bookmarkStart w:id="150" w:name="__Fieldmark__73_8105245"/>
      <w:bookmarkEnd w:id="150"/>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67"/>
        <w:gridCol w:w="3623"/>
        <w:gridCol w:w="1658"/>
        <w:gridCol w:w="3022"/>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yes/n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产品范围</w:t>
            </w:r>
            <w:r>
              <w:rPr>
                <w:sz w:val="24"/>
                <w:szCs w:val="24"/>
              </w:rPr>
              <w:t>Production scop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资源管理（经营管理者</w:t>
            </w:r>
            <w:r>
              <w:rPr>
                <w:sz w:val="24"/>
                <w:szCs w:val="24"/>
              </w:rPr>
              <w:t>/</w:t>
            </w:r>
            <w:r>
              <w:rPr>
                <w:sz w:val="24"/>
                <w:szCs w:val="24"/>
              </w:rPr>
              <w:t>内部检查员）</w:t>
            </w:r>
          </w:p>
          <w:p>
            <w:pPr>
              <w:pStyle w:val="Style18"/>
              <w:ind w:left="283" w:hanging="0"/>
              <w:rPr>
                <w:sz w:val="24"/>
                <w:szCs w:val="24"/>
              </w:rPr>
            </w:pPr>
            <w:r>
              <w:rPr>
                <w:sz w:val="24"/>
                <w:szCs w:val="24"/>
              </w:rPr>
              <w:t>Professional qualification (handling manager and internal inspector)</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储藏</w:t>
            </w:r>
            <w:r>
              <w:rPr>
                <w:sz w:val="24"/>
                <w:szCs w:val="24"/>
              </w:rPr>
              <w:t>storag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运输</w:t>
            </w:r>
            <w:r>
              <w:rPr>
                <w:sz w:val="24"/>
                <w:szCs w:val="24"/>
              </w:rPr>
              <w:t>transportatio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标识、销售</w:t>
            </w:r>
            <w:r>
              <w:rPr>
                <w:sz w:val="24"/>
                <w:szCs w:val="24"/>
              </w:rPr>
              <w:t>Labeling and market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sz w:val="24"/>
                <w:szCs w:val="24"/>
              </w:rPr>
            </w:pPr>
            <w:r>
              <w:rPr>
                <w:sz w:val="24"/>
                <w:szCs w:val="24"/>
              </w:rPr>
              <w:t>管理体系</w:t>
            </w:r>
            <w:r>
              <w:rPr>
                <w:sz w:val="24"/>
                <w:szCs w:val="24"/>
              </w:rPr>
              <w:t>Management system</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18"/>
              <w:ind w:left="283" w:hanging="0"/>
              <w:rPr/>
            </w:pPr>
            <w:r>
              <w:rPr>
                <w:sz w:val="24"/>
                <w:szCs w:val="24"/>
              </w:rPr>
              <w:t>其他（请说明）</w:t>
            </w:r>
            <w:r>
              <w:rPr>
                <w:sz w:val="24"/>
                <w:szCs w:val="24"/>
              </w:rPr>
              <w:t>Other (please specify)</w:t>
            </w: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eastAsia="方正仿宋简体;宋体"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经营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1-02-07</w:t>
    </w:r>
    <w:r>
      <w:rPr/>
      <w:t xml:space="preserve">                             </w:t>
    </w:r>
    <w:r>
      <w:rPr/>
      <w:t xml:space="preserve">     </w:t>
    </w:r>
    <w:r>
      <w:rPr/>
      <w:t xml:space="preserve">    </w:t>
    </w:r>
    <w:r>
      <w:rPr/>
      <w:t xml:space="preserve"> </w:t>
    </w:r>
    <w:r>
      <w:rPr/>
      <w:t>实施日期</w:t>
    </w:r>
    <w:r>
      <w:rPr/>
      <w:t xml:space="preserve">Enforced on </w:t>
    </w:r>
    <w:r>
      <w:rPr/>
      <w:t>：</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3-03-13T01:48:00Z</dcterms:modified>
  <cp:revision>9</cp:revision>
  <dc:subject/>
  <dc:title>国环有机产品认证中心</dc:title>
</cp:coreProperties>
</file>