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附</w:t>
      </w:r>
      <w:r>
        <w:rPr>
          <w:b/>
          <w:sz w:val="24"/>
          <w:szCs w:val="21"/>
        </w:rPr>
        <w:t xml:space="preserve">6. </w:t>
      </w:r>
      <w:r>
        <w:rPr>
          <w:b/>
          <w:sz w:val="24"/>
          <w:szCs w:val="21"/>
        </w:rPr>
        <w:t>屠宰加工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 xml:space="preserve">Annex 6. </w:t>
      </w:r>
      <w:r>
        <w:rPr>
          <w:b/>
          <w:sz w:val="24"/>
          <w:szCs w:val="21"/>
        </w:rPr>
        <w:t>Slaughter</w:t>
      </w:r>
      <w:r>
        <w:rPr>
          <w:b/>
          <w:sz w:val="24"/>
          <w:szCs w:val="21"/>
        </w:rPr>
        <w:t>ing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屠宰畜禽品种</w:t>
            </w:r>
            <w:r>
              <w:rPr/>
              <w:t>Breeds of livestock and poultry for slaughter</w:t>
            </w:r>
            <w:r>
              <w:rPr/>
              <w:t>：</w:t>
            </w:r>
            <w:r>
              <w:rPr/>
              <w:t xml:space="preserve">_______________________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是政府批准的或具有资质的屠宰加工厂？</w:t>
            </w:r>
            <w:r>
              <w:rPr/>
              <w:t>Is the s</w:t>
            </w:r>
            <w:r>
              <w:rPr/>
              <w:t>laughter</w:t>
            </w:r>
            <w:r>
              <w:rPr/>
              <w:t xml:space="preserve"> processing plant qualified or approved by the government?</w:t>
            </w:r>
            <w:r>
              <w:rPr>
                <w:szCs w:val="20"/>
              </w:rPr>
              <w:t xml:space="preserve">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07276467"/>
            <w:bookmarkStart w:id="1" w:name="__Fieldmark__0_4107276467"/>
            <w:bookmarkEnd w:id="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07276467"/>
            <w:bookmarkStart w:id="3" w:name="__Fieldmark__1_4107276467"/>
            <w:bookmarkEnd w:id="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畜禽从养殖场到屠宰场的运输时间？</w:t>
            </w:r>
            <w:r>
              <w:rPr/>
              <w:t>H</w:t>
            </w:r>
            <w:r>
              <w:rPr/>
              <w:t>ow long are the livestock and poultry transported from the farm to the s</w:t>
            </w:r>
            <w:r>
              <w:rPr/>
              <w:t>laughter</w:t>
            </w:r>
            <w:r>
              <w:rPr/>
              <w:t xml:space="preserve"> processing plant? 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和待宰过程中是否有专人负责照料？</w:t>
            </w:r>
            <w:r>
              <w:rPr>
                <w:szCs w:val="20"/>
              </w:rPr>
              <w:t>Is there anybody in charge of shipping, transportation and taking for slaughter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07276467"/>
            <w:bookmarkStart w:id="5" w:name="__Fieldmark__2_4107276467"/>
            <w:bookmarkEnd w:id="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07276467"/>
            <w:bookmarkStart w:id="7" w:name="__Fieldmark__3_4107276467"/>
            <w:bookmarkEnd w:id="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运输过程是否满足</w:t>
            </w:r>
            <w:r>
              <w:rPr>
                <w:szCs w:val="20"/>
              </w:rPr>
              <w:t>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中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规定的动物福利条款？</w:t>
            </w:r>
            <w:r>
              <w:rPr>
                <w:szCs w:val="20"/>
              </w:rPr>
              <w:t>Is the transportation process in accordance with animal welfare of 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4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07276467"/>
            <w:bookmarkStart w:id="9" w:name="__Fieldmark__4_4107276467"/>
            <w:bookmarkEnd w:id="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07276467"/>
            <w:bookmarkStart w:id="11" w:name="__Fieldmark__5_4107276467"/>
            <w:bookmarkEnd w:id="1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使用电棍及类似设备驱赶动物？</w:t>
            </w:r>
            <w:r>
              <w:rPr>
                <w:szCs w:val="20"/>
              </w:rPr>
              <w:t>Do you use e</w:t>
            </w:r>
            <w:r>
              <w:rPr>
                <w:szCs w:val="20"/>
              </w:rPr>
              <w:t>lectric batons and similar equipment</w:t>
            </w:r>
            <w:r>
              <w:rPr>
                <w:szCs w:val="20"/>
              </w:rPr>
              <w:t xml:space="preserve"> to force animals to move?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07276467"/>
            <w:bookmarkStart w:id="13" w:name="__Fieldmark__6_4107276467"/>
            <w:bookmarkEnd w:id="1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07276467"/>
            <w:bookmarkStart w:id="15" w:name="__Fieldmark__7_4107276467"/>
            <w:bookmarkEnd w:id="1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、待宰和屠宰过程中是否保持清楚的标记？</w:t>
            </w:r>
            <w:r>
              <w:rPr>
                <w:szCs w:val="20"/>
              </w:rPr>
              <w:t xml:space="preserve">Are the animals marked clearly during the process of shipping, transportation taking for slaughter and slaughter?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07276467"/>
            <w:bookmarkStart w:id="17" w:name="__Fieldmark__8_4107276467"/>
            <w:bookmarkEnd w:id="1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07276467"/>
            <w:bookmarkStart w:id="19" w:name="__Fieldmark__9_4107276467"/>
            <w:bookmarkEnd w:id="1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是否在动物失去知觉前</w:t>
            </w:r>
            <w:r>
              <w:rPr>
                <w:rFonts w:ascii="宋体;SimSun" w:hAnsi="宋体;SimSun" w:cs="宋体;SimSun"/>
                <w:szCs w:val="20"/>
              </w:rPr>
              <w:t>就进行捆绑、悬吊和屠宰？</w:t>
            </w:r>
            <w:r>
              <w:rPr>
                <w:szCs w:val="20"/>
              </w:rPr>
              <w:t>Are the animals tied up, hung and slaughtered before losing sensation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07276467"/>
            <w:bookmarkStart w:id="21" w:name="__Fieldmark__10_4107276467"/>
            <w:bookmarkEnd w:id="2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107276467"/>
            <w:bookmarkStart w:id="23" w:name="__Fieldmark__11_4107276467"/>
            <w:bookmarkEnd w:id="2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使畜禽在屠宰前失去知觉的工具是否随时处于良好的工作状态？</w:t>
            </w:r>
            <w:r>
              <w:rPr>
                <w:szCs w:val="20"/>
              </w:rPr>
              <w:t xml:space="preserve">Are the </w:t>
            </w:r>
            <w:r>
              <w:rPr>
                <w:szCs w:val="20"/>
              </w:rPr>
              <w:t>equipment</w:t>
            </w:r>
            <w:r>
              <w:rPr>
                <w:szCs w:val="20"/>
              </w:rPr>
              <w:t xml:space="preserve">s in good condition which was used to lose </w:t>
            </w:r>
            <w:r>
              <w:rPr>
                <w:szCs w:val="20"/>
              </w:rPr>
              <w:t>consciousness</w:t>
            </w:r>
            <w:r>
              <w:rPr>
                <w:szCs w:val="20"/>
              </w:rPr>
              <w:t xml:space="preserve"> of animals before slaughter?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107276467"/>
            <w:bookmarkStart w:id="25" w:name="__Fieldmark__12_4107276467"/>
            <w:bookmarkEnd w:id="2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107276467"/>
            <w:bookmarkStart w:id="27" w:name="__Fieldmark__13_4107276467"/>
            <w:bookmarkEnd w:id="2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如因宗教或文化原因不允许在屠宰前先使畜禽失去知觉，是否在平和的环境下以尽可能短的时间进行屠宰？</w:t>
            </w:r>
            <w:r>
              <w:rPr>
                <w:szCs w:val="20"/>
              </w:rPr>
              <w:t>Is it possible to slaughter animals in short time and peaceful condition, if losing animals</w:t>
            </w:r>
            <w:r>
              <w:rPr>
                <w:szCs w:val="20"/>
              </w:rPr>
              <w:t>’ consciousness</w:t>
            </w:r>
            <w:r>
              <w:rPr>
                <w:szCs w:val="20"/>
              </w:rPr>
              <w:t xml:space="preserve"> before slaughter is not allowed by the </w:t>
            </w:r>
            <w:r>
              <w:rPr>
                <w:szCs w:val="20"/>
              </w:rPr>
              <w:t>religion or culture</w:t>
            </w:r>
            <w:r>
              <w:rPr>
                <w:szCs w:val="20"/>
              </w:rPr>
              <w:t>?</w:t>
            </w:r>
            <w:r>
              <w:rPr>
                <w:rFonts w:cs="宋体;SimSun" w:ascii="宋体;SimSun" w:hAnsi="宋体;SimSun"/>
                <w:szCs w:val="20"/>
              </w:rPr>
              <w:t xml:space="preserve">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107276467"/>
            <w:bookmarkStart w:id="29" w:name="__Fieldmark__14_4107276467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107276467"/>
            <w:bookmarkStart w:id="31" w:name="__Fieldmark__15_4107276467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宰杀畜禽的操作是否平和，并合乎动物福利原则？</w:t>
            </w:r>
            <w:r>
              <w:rPr>
                <w:szCs w:val="20"/>
              </w:rPr>
              <w:t xml:space="preserve">Is the slaughter peaceful and in accordance with the principles of animal welfare?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107276467"/>
            <w:bookmarkStart w:id="33" w:name="__Fieldmark__16_4107276467"/>
            <w:bookmarkEnd w:id="3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107276467"/>
            <w:bookmarkStart w:id="35" w:name="__Fieldmark__17_4107276467"/>
            <w:bookmarkEnd w:id="3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有机畜禽和常规畜禽是否分开屠宰？</w:t>
            </w:r>
            <w:r>
              <w:rPr>
                <w:szCs w:val="20"/>
              </w:rPr>
              <w:t xml:space="preserve">Are the organic and conventional animals </w:t>
            </w:r>
            <w:r>
              <w:rPr>
                <w:szCs w:val="20"/>
              </w:rPr>
              <w:t>separated</w:t>
            </w:r>
            <w:r>
              <w:rPr>
                <w:szCs w:val="20"/>
              </w:rPr>
              <w:t xml:space="preserve"> to slaughter? 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107276467"/>
            <w:bookmarkStart w:id="37" w:name="__Fieldmark__18_4107276467"/>
            <w:bookmarkEnd w:id="3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107276467"/>
            <w:bookmarkStart w:id="39" w:name="__Fieldmark__19_4107276467"/>
            <w:bookmarkEnd w:id="3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屠宰后的产品是否分开贮藏并清楚标记？</w:t>
            </w:r>
            <w:r>
              <w:rPr>
                <w:szCs w:val="20"/>
              </w:rPr>
              <w:t>Are the products separated to store and mark identically after slaughter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107276467"/>
            <w:bookmarkStart w:id="41" w:name="__Fieldmark__20_4107276467"/>
            <w:bookmarkEnd w:id="4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107276467"/>
            <w:bookmarkStart w:id="43" w:name="__Fieldmark__21_4107276467"/>
            <w:bookmarkEnd w:id="4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畜体标记的颜料是否符合国家的食品卫生规定？</w:t>
            </w:r>
            <w:r>
              <w:rPr>
                <w:szCs w:val="20"/>
              </w:rPr>
              <w:t>Is the pigment used to mark the animals in accordance with the requirement of national</w:t>
            </w:r>
            <w:r>
              <w:rPr>
                <w:szCs w:val="20"/>
              </w:rPr>
              <w:t xml:space="preserve"> food sanitatio</w:t>
            </w:r>
            <w:r>
              <w:rPr>
                <w:szCs w:val="20"/>
              </w:rPr>
              <w:t xml:space="preserve">n standard? </w:t>
            </w:r>
            <w:r>
              <w:rPr>
                <w:rFonts w:cs="宋体;SimSun" w:ascii="宋体;SimSun" w:hAnsi="宋体;SimSu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107276467"/>
            <w:bookmarkStart w:id="45" w:name="__Fieldmark__22_4107276467"/>
            <w:bookmarkEnd w:id="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107276467"/>
            <w:bookmarkStart w:id="47" w:name="__Fieldmark__23_4107276467"/>
            <w:bookmarkEnd w:id="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szCs w:val="20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107276467"/>
            <w:bookmarkStart w:id="49" w:name="__Fieldmark__24_410727646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无关</w:t>
            </w:r>
            <w:r>
              <w:rPr>
                <w:szCs w:val="20"/>
              </w:rPr>
              <w:t>N/A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如是，请说明使用何种颜料</w:t>
            </w:r>
            <w:r>
              <w:rPr>
                <w:szCs w:val="20"/>
              </w:rPr>
              <w:t>If yes, please describe the pigment</w:t>
            </w:r>
            <w:r>
              <w:rPr>
                <w:szCs w:val="20"/>
              </w:rPr>
              <w:t>：</w:t>
            </w:r>
            <w:r>
              <w:rPr>
                <w:rFonts w:eastAsia="Times New Roman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50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</w:t>
    </w:r>
    <w:r>
      <w:rPr>
        <w:kern w:val="0"/>
      </w:rPr>
      <w:t>2</w:t>
    </w:r>
    <w:r>
      <w:rPr>
        <w:kern w:val="0"/>
      </w:rPr>
      <w:t xml:space="preserve">1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0                            </w:t>
    </w:r>
    <w:r>
      <w:rPr>
        <w:kern w:val="0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Footer"/>
      <w:ind w:right="-74" w:hanging="0"/>
      <w:rPr/>
    </w:pPr>
    <w:r>
      <w:rPr>
        <w:kern w:val="0"/>
      </w:rPr>
      <w:t>OFDC</w:t>
    </w:r>
    <w:r>
      <w:rPr>
        <w:kern w:val="0"/>
      </w:rPr>
      <w:t>有机认证调查表（加工）</w:t>
    </w:r>
    <w:r>
      <w:rPr>
        <w:kern w:val="0"/>
      </w:rPr>
      <w:t>OFDC Organic Plan Questionnaire (Processing &amp; Handling)</w:t>
    </w:r>
  </w:p>
  <w:p>
    <w:pPr>
      <w:pStyle w:val="Footer"/>
      <w:rPr/>
    </w:pPr>
    <w:r>
      <w:rPr/>
      <w:t>发布日期</w:t>
    </w:r>
    <w:r>
      <w:rPr>
        <w:rFonts w:eastAsia="Times New Roman"/>
      </w:rPr>
      <w:t xml:space="preserve"> </w:t>
    </w:r>
    <w:r>
      <w:rPr/>
      <w:t>Issued on</w:t>
    </w:r>
    <w:r>
      <w:rPr/>
      <w:t>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Dec 1</w:t>
    </w:r>
    <w:r>
      <w:rPr>
        <w:vertAlign w:val="superscript"/>
      </w:rPr>
      <w:t>st</w:t>
    </w:r>
    <w:r>
      <w:rPr/>
      <w:t>, 2019</w:t>
    </w:r>
    <w:r>
      <w:rPr/>
      <w:t xml:space="preserve">         </w:t>
    </w:r>
    <w:r>
      <w:rPr/>
      <w:t>实施日期</w:t>
    </w:r>
    <w:r>
      <w:rPr>
        <w:rFonts w:eastAsia="Times New Roman"/>
        <w:lang w:eastAsia="zh-CN"/>
      </w:rPr>
      <w:t xml:space="preserve"> </w:t>
    </w:r>
    <w:r>
      <w:rPr/>
      <w:t>Enforced on</w:t>
    </w:r>
    <w:r>
      <w:rPr/>
      <w:t>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Jan 1</w:t>
    </w:r>
    <w:r>
      <w:rPr>
        <w:vertAlign w:val="superscript"/>
      </w:rPr>
      <w:t>st</w:t>
    </w:r>
    <w:r>
      <w:rPr/>
      <w:t>,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b/>
      <w:bCs/>
      <w:sz w:val="22"/>
      <w:szCs w:val="22"/>
    </w:rPr>
  </w:style>
  <w:style w:type="character" w:styleId="Char">
    <w:name w:val="批注文字 Char"/>
    <w:qFormat/>
    <w:rPr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41:00Z</dcterms:created>
  <dc:creator>Jian Tang</dc:creator>
  <dc:description/>
  <cp:keywords/>
  <dc:language>en-US</dc:language>
  <cp:lastModifiedBy>Yungang Wang</cp:lastModifiedBy>
  <dcterms:modified xsi:type="dcterms:W3CDTF">2020-03-09T05:50:00Z</dcterms:modified>
  <cp:revision>26</cp:revision>
  <dc:subject/>
  <dc:title/>
</cp:coreProperties>
</file>