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欧盟等效认证</w:t>
      </w:r>
    </w:p>
    <w:p>
      <w:pPr>
        <w:pStyle w:val="Normal"/>
        <w:spacing w:lineRule="exact" w:line="360"/>
        <w:jc w:val="center"/>
        <w:rPr>
          <w:b/>
          <w:b/>
        </w:rPr>
      </w:pPr>
      <w:r>
        <w:rPr>
          <w:b/>
        </w:rPr>
        <w:t>Annex 4.</w:t>
      </w:r>
      <w:r>
        <w:rPr>
          <w:b/>
          <w:szCs w:val="21"/>
        </w:rPr>
        <w:t xml:space="preserve"> OFDC Standard and EU equivalence certification</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225210035"/>
            <w:bookmarkStart w:id="1" w:name="__Fieldmark__0_3225210035"/>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225210035"/>
            <w:bookmarkStart w:id="3" w:name="__Fieldmark__1_3225210035"/>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3225210035"/>
            <w:bookmarkStart w:id="5" w:name="__Fieldmark__2_3225210035"/>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3225210035"/>
            <w:bookmarkStart w:id="7" w:name="__Fieldmark__3_3225210035"/>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3225210035"/>
            <w:bookmarkStart w:id="9" w:name="__Fieldmark__4_3225210035"/>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225210035"/>
            <w:bookmarkStart w:id="11" w:name="__Fieldmark__5_3225210035"/>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225210035"/>
            <w:bookmarkStart w:id="13" w:name="__Fieldmark__6_3225210035"/>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225210035"/>
            <w:bookmarkStart w:id="15" w:name="__Fieldmark__7_3225210035"/>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225210035"/>
            <w:bookmarkStart w:id="17" w:name="__Fieldmark__8_3225210035"/>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225210035"/>
            <w:bookmarkStart w:id="19" w:name="__Fieldmark__9_3225210035"/>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225210035"/>
            <w:bookmarkStart w:id="21" w:name="__Fieldmark__10_3225210035"/>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225210035"/>
            <w:bookmarkStart w:id="23" w:name="__Fieldmark__11_3225210035"/>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225210035"/>
            <w:bookmarkStart w:id="25" w:name="__Fieldmark__12_3225210035"/>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225210035"/>
            <w:bookmarkStart w:id="27" w:name="__Fieldmark__13_3225210035"/>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3225210035"/>
            <w:bookmarkStart w:id="29" w:name="__Fieldmark__14_3225210035"/>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3225210035"/>
            <w:bookmarkStart w:id="31" w:name="__Fieldmark__15_3225210035"/>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3225210035"/>
            <w:bookmarkStart w:id="33" w:name="__Fieldmark__16_3225210035"/>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225210035"/>
            <w:bookmarkStart w:id="35" w:name="__Fieldmark__17_3225210035"/>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225210035"/>
            <w:bookmarkStart w:id="37" w:name="__Fieldmark__18_3225210035"/>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225210035"/>
            <w:bookmarkStart w:id="39" w:name="__Fieldmark__19_3225210035"/>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225210035"/>
            <w:bookmarkStart w:id="41" w:name="__Fieldmark__20_3225210035"/>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225210035"/>
            <w:bookmarkStart w:id="43" w:name="__Fieldmark__21_3225210035"/>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225210035"/>
            <w:bookmarkStart w:id="45" w:name="__Fieldmark__22_3225210035"/>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225210035"/>
            <w:bookmarkStart w:id="47" w:name="__Fieldmark__23_3225210035"/>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3225210035"/>
            <w:bookmarkStart w:id="49" w:name="__Fieldmark__24_3225210035"/>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3225210035"/>
            <w:bookmarkStart w:id="51" w:name="__Fieldmark__25_3225210035"/>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3225210035"/>
            <w:bookmarkStart w:id="53" w:name="__Fieldmark__26_3225210035"/>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225210035"/>
            <w:bookmarkStart w:id="55" w:name="__Fieldmark__27_3225210035"/>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225210035"/>
            <w:bookmarkStart w:id="57" w:name="__Fieldmark__28_3225210035"/>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225210035"/>
            <w:bookmarkStart w:id="59" w:name="__Fieldmark__29_3225210035"/>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225210035"/>
            <w:bookmarkStart w:id="61" w:name="__Fieldmark__30_3225210035"/>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225210035"/>
            <w:bookmarkStart w:id="63" w:name="__Fieldmark__31_3225210035"/>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225210035"/>
            <w:bookmarkStart w:id="65" w:name="__Fieldmark__32_3225210035"/>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225210035"/>
            <w:bookmarkStart w:id="67" w:name="__Fieldmark__33_3225210035"/>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225210035"/>
            <w:bookmarkStart w:id="69" w:name="__Fieldmark__34_3225210035"/>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225210035"/>
            <w:bookmarkStart w:id="71" w:name="__Fieldmark__35_3225210035"/>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225210035"/>
            <w:bookmarkStart w:id="73" w:name="__Fieldmark__36_3225210035"/>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225210035"/>
            <w:bookmarkStart w:id="75" w:name="__Fieldmark__37_3225210035"/>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3225210035"/>
            <w:bookmarkStart w:id="77" w:name="__Fieldmark__38_3225210035"/>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3225210035"/>
            <w:bookmarkStart w:id="79" w:name="__Fieldmark__39_3225210035"/>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3225210035"/>
            <w:bookmarkStart w:id="81" w:name="__Fieldmark__40_3225210035"/>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225210035"/>
            <w:bookmarkStart w:id="83" w:name="__Fieldmark__41_3225210035"/>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225210035"/>
            <w:bookmarkStart w:id="85" w:name="__Fieldmark__42_3225210035"/>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225210035"/>
            <w:bookmarkStart w:id="87" w:name="__Fieldmark__43_3225210035"/>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225210035"/>
            <w:bookmarkStart w:id="89" w:name="__Fieldmark__44_3225210035"/>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225210035"/>
            <w:bookmarkStart w:id="91" w:name="__Fieldmark__45_3225210035"/>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3225210035"/>
            <w:bookmarkStart w:id="93" w:name="__Fieldmark__46_3225210035"/>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3225210035"/>
            <w:bookmarkStart w:id="95" w:name="__Fieldmark__47_3225210035"/>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3225210035"/>
            <w:bookmarkStart w:id="97" w:name="__Fieldmark__48_3225210035"/>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225210035"/>
            <w:bookmarkStart w:id="99" w:name="__Fieldmark__49_3225210035"/>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225210035"/>
            <w:bookmarkStart w:id="101" w:name="__Fieldmark__50_3225210035"/>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225210035"/>
            <w:bookmarkStart w:id="103" w:name="__Fieldmark__51_3225210035"/>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225210035"/>
            <w:bookmarkStart w:id="105" w:name="__Fieldmark__52_3225210035"/>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225210035"/>
            <w:bookmarkStart w:id="107" w:name="__Fieldmark__53_3225210035"/>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225210035"/>
            <w:bookmarkStart w:id="109" w:name="__Fieldmark__54_3225210035"/>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225210035"/>
            <w:bookmarkStart w:id="111" w:name="__Fieldmark__55_3225210035"/>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225210035"/>
            <w:bookmarkStart w:id="113" w:name="__Fieldmark__56_3225210035"/>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3225210035"/>
            <w:bookmarkStart w:id="115" w:name="__Fieldmark__57_3225210035"/>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3225210035"/>
            <w:bookmarkStart w:id="117" w:name="__Fieldmark__58_3225210035"/>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3225210035"/>
            <w:bookmarkStart w:id="119" w:name="__Fieldmark__59_3225210035"/>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3225210035"/>
            <w:bookmarkStart w:id="121" w:name="__Fieldmark__60_3225210035"/>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3225210035"/>
            <w:bookmarkStart w:id="123" w:name="__Fieldmark__61_3225210035"/>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3225210035"/>
            <w:bookmarkStart w:id="125" w:name="__Fieldmark__62_3225210035"/>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3225210035"/>
            <w:bookmarkStart w:id="127" w:name="__Fieldmark__63_3225210035"/>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3225210035"/>
            <w:bookmarkStart w:id="129" w:name="__Fieldmark__64_3225210035"/>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3225210035"/>
            <w:bookmarkStart w:id="131" w:name="__Fieldmark__65_3225210035"/>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3225210035"/>
            <w:bookmarkStart w:id="133" w:name="__Fieldmark__66_3225210035"/>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3225210035"/>
            <w:bookmarkStart w:id="135" w:name="__Fieldmark__67_3225210035"/>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3225210035"/>
            <w:bookmarkStart w:id="137" w:name="__Fieldmark__68_3225210035"/>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3225210035"/>
            <w:bookmarkStart w:id="139" w:name="__Fieldmark__69_3225210035"/>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225210035"/>
            <w:bookmarkStart w:id="141" w:name="__Fieldmark__70_3225210035"/>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3225210035"/>
            <w:bookmarkStart w:id="143" w:name="__Fieldmark__71_3225210035"/>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3225210035"/>
            <w:bookmarkStart w:id="145" w:name="__Fieldmark__72_3225210035"/>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3225210035"/>
            <w:bookmarkStart w:id="147" w:name="__Fieldmark__73_3225210035"/>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szCs w:val="21"/>
              </w:rPr>
              <w:t xml:space="preserve">8. </w:t>
            </w:r>
            <w:r>
              <w:rPr>
                <w:b/>
                <w:szCs w:val="21"/>
              </w:rPr>
              <w:t>欧盟有机标识</w:t>
            </w:r>
            <w:r>
              <w:rPr>
                <w:rFonts w:eastAsia="Times New Roman"/>
                <w:b/>
                <w:szCs w:val="21"/>
              </w:rPr>
              <w:t xml:space="preserve"> </w:t>
            </w:r>
            <w:r>
              <w:rPr>
                <w:b/>
                <w:szCs w:val="21"/>
              </w:rPr>
              <w:t>EU organic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3225210035"/>
            <w:bookmarkStart w:id="149" w:name="__Fieldmark__74_3225210035"/>
            <w:bookmarkEnd w:id="149"/>
            <w:r>
              <w:rPr/>
            </w:r>
            <w:r>
              <w:rPr/>
              <w:fldChar w:fldCharType="end"/>
            </w:r>
            <w:r>
              <w:rPr/>
              <w:t>无关</w:t>
            </w:r>
            <w:r>
              <w:rPr>
                <w:rFonts w:eastAsia="Times New Roman"/>
              </w:rPr>
              <w:t xml:space="preserve"> </w:t>
            </w:r>
            <w:r>
              <w:rPr>
                <w:sz w:val="22"/>
                <w:szCs w:val="22"/>
              </w:rPr>
              <w:t>N/A</w:t>
            </w:r>
            <w:r>
              <w:rPr>
                <w:b/>
                <w:szCs w:val="21"/>
              </w:rPr>
              <w:t xml:space="preserve">                                         </w:t>
            </w:r>
          </w:p>
          <w:p>
            <w:pPr>
              <w:pStyle w:val="Normal"/>
              <w:spacing w:lineRule="exact" w:line="340"/>
              <w:rPr/>
            </w:pPr>
            <w:r>
              <w:rPr>
                <w:szCs w:val="21"/>
              </w:rPr>
              <w:t>8.1</w:t>
            </w:r>
            <w:r>
              <w:rPr>
                <w:szCs w:val="21"/>
              </w:rPr>
              <w:t>当产品出口欧盟并标识为有机时，</w:t>
            </w:r>
            <w:r>
              <w:rPr/>
              <w:t>标签中是否有</w:t>
            </w:r>
            <w:r>
              <w:rPr>
                <w:szCs w:val="21"/>
              </w:rPr>
              <w:t>欧盟赋予</w:t>
            </w:r>
            <w:r>
              <w:rPr>
                <w:szCs w:val="21"/>
              </w:rPr>
              <w:t>OFDC</w:t>
            </w:r>
            <w:r>
              <w:rPr>
                <w:szCs w:val="21"/>
              </w:rPr>
              <w:t>的认证机构代码</w:t>
            </w:r>
            <w:r>
              <w:rPr/>
              <w:t>？</w:t>
            </w:r>
            <w:r>
              <w:rPr/>
              <w:t>I</w:t>
            </w:r>
            <w:r>
              <w:rPr/>
              <w:t xml:space="preserve">s label containing OFDC’s code given by EU </w:t>
            </w:r>
            <w:r>
              <w:rPr/>
              <w:t xml:space="preserve">Commission </w:t>
            </w:r>
            <w:r>
              <w:rPr/>
              <w:t xml:space="preserve">when </w:t>
            </w:r>
            <w:r>
              <w:rPr/>
              <w:t xml:space="preserve">the </w:t>
            </w:r>
            <w:r>
              <w:rPr/>
              <w:t>product is exported to EU and labeled as organic?</w:t>
            </w:r>
            <w:r>
              <w:rPr/>
              <w:t xml:space="preserve"> </w:t>
            </w:r>
          </w:p>
          <w:p>
            <w:pPr>
              <w:pStyle w:val="Normal"/>
              <w:spacing w:lineRule="exact" w:line="340"/>
              <w:ind w:firstLine="7245"/>
              <w:rPr/>
            </w:pP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3225210035"/>
            <w:bookmarkStart w:id="151" w:name="__Fieldmark__75_3225210035"/>
            <w:bookmarkEnd w:id="151"/>
            <w:r>
              <w:rPr/>
            </w:r>
            <w:r>
              <w:rPr/>
              <w:fldChar w:fldCharType="end"/>
            </w:r>
            <w:r>
              <w:rPr/>
              <w:t>是</w:t>
            </w:r>
            <w:r>
              <w:rPr>
                <w:rFonts w:eastAsia="Times New Roman"/>
              </w:rPr>
              <w:t xml:space="preserve"> </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3225210035"/>
            <w:bookmarkStart w:id="153" w:name="__Fieldmark__76_3225210035"/>
            <w:bookmarkEnd w:id="153"/>
            <w:r>
              <w:rPr/>
            </w:r>
            <w:r>
              <w:rPr/>
              <w:fldChar w:fldCharType="end"/>
            </w:r>
            <w:r>
              <w:rPr/>
              <w:t>否</w:t>
            </w:r>
            <w:r>
              <w:rPr>
                <w:rFonts w:eastAsia="Times New Roman"/>
              </w:rPr>
              <w:t xml:space="preserve"> </w:t>
            </w:r>
            <w:r>
              <w:rPr/>
              <w:t>No</w:t>
            </w:r>
          </w:p>
          <w:p>
            <w:pPr>
              <w:pStyle w:val="Normal"/>
              <w:spacing w:lineRule="exact" w:line="340"/>
              <w:jc w:val="left"/>
              <w:rPr/>
            </w:pPr>
            <w:r>
              <w:rPr>
                <w:szCs w:val="21"/>
              </w:rPr>
              <w:t xml:space="preserve">8.2 </w:t>
            </w:r>
            <w:r>
              <w:rPr>
                <w:szCs w:val="21"/>
              </w:rPr>
              <w:t>是否在包装上显示欧盟有机标志？</w:t>
            </w:r>
            <w:r>
              <w:rPr>
                <w:szCs w:val="21"/>
              </w:rPr>
              <w:t>I</w:t>
            </w:r>
            <w:r>
              <w:rPr>
                <w:szCs w:val="21"/>
              </w:rPr>
              <w:t xml:space="preserve">s EU organic logo shown on the packag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3225210035"/>
            <w:bookmarkStart w:id="155" w:name="__Fieldmark__77_3225210035"/>
            <w:bookmarkEnd w:id="155"/>
            <w:r>
              <w:rPr/>
            </w:r>
            <w:r>
              <w:rPr/>
              <w:fldChar w:fldCharType="end"/>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3225210035"/>
            <w:bookmarkStart w:id="157" w:name="__Fieldmark__78_3225210035"/>
            <w:bookmarkEnd w:id="157"/>
            <w:r>
              <w:rPr/>
            </w:r>
            <w:r>
              <w:rPr/>
              <w:fldChar w:fldCharType="end"/>
            </w:r>
            <w:r>
              <w:rPr/>
              <w:t>否</w:t>
            </w:r>
            <w:r>
              <w:rPr>
                <w:rFonts w:eastAsia="Times New Roman"/>
              </w:rPr>
              <w:t xml:space="preserve"> </w:t>
            </w:r>
            <w:r>
              <w:rPr/>
              <w:t>No</w:t>
            </w:r>
            <w:r>
              <w:rPr>
                <w:szCs w:val="21"/>
              </w:rPr>
              <w:t xml:space="preserve">                                        </w:t>
            </w:r>
          </w:p>
          <w:p>
            <w:pPr>
              <w:pStyle w:val="Normal"/>
              <w:spacing w:lineRule="exact" w:line="340"/>
              <w:rPr>
                <w:szCs w:val="21"/>
                <w:u w:val="single"/>
              </w:rPr>
            </w:pPr>
            <w:r>
              <w:rPr>
                <w:rFonts w:eastAsia="Times New Roman"/>
              </w:rPr>
              <w:t xml:space="preserve">    </w:t>
            </w:r>
            <w:r>
              <w:rPr/>
              <w:t>如是，请描述包装上计划使用的农业源原料的标识方式，或提交包装样本：</w:t>
            </w:r>
            <w:r>
              <w:rPr/>
              <w:t>I</w:t>
            </w:r>
            <w:r>
              <w:rPr/>
              <w:t>f yes, please describe the way in which agricultural source materials are to be identified on the package, or submit a package sample.</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58" w:name="__Fieldmark__79_3225210035"/>
            <w:bookmarkStart w:id="159" w:name="__Fieldmark__79_3225210035"/>
            <w:bookmarkEnd w:id="15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3225210035"/>
            <w:bookmarkStart w:id="161" w:name="__Fieldmark__80_3225210035"/>
            <w:bookmarkEnd w:id="16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2" w:name="__Fieldmark__81_3225210035"/>
            <w:bookmarkStart w:id="163" w:name="__Fieldmark__81_3225210035"/>
            <w:bookmarkEnd w:id="16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9.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3225210035"/>
            <w:bookmarkStart w:id="165" w:name="__Fieldmark__82_3225210035"/>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3225210035"/>
            <w:bookmarkStart w:id="167" w:name="__Fieldmark__83_3225210035"/>
            <w:bookmarkEnd w:id="167"/>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3225210035"/>
            <w:bookmarkStart w:id="169" w:name="__Fieldmark__84_3225210035"/>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3225210035"/>
            <w:bookmarkStart w:id="171" w:name="__Fieldmark__85_3225210035"/>
            <w:bookmarkEnd w:id="171"/>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3225210035"/>
            <w:bookmarkStart w:id="173" w:name="__Fieldmark__86_3225210035"/>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3225210035"/>
            <w:bookmarkStart w:id="175" w:name="__Fieldmark__87_3225210035"/>
            <w:bookmarkEnd w:id="175"/>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3225210035"/>
            <w:bookmarkStart w:id="177" w:name="__Fieldmark__88_3225210035"/>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3225210035"/>
            <w:bookmarkStart w:id="179" w:name="__Fieldmark__89_3225210035"/>
            <w:bookmarkEnd w:id="179"/>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3225210035"/>
            <w:bookmarkStart w:id="181" w:name="__Fieldmark__90_3225210035"/>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3225210035"/>
            <w:bookmarkStart w:id="183" w:name="__Fieldmark__91_3225210035"/>
            <w:bookmarkEnd w:id="183"/>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3225210035"/>
            <w:bookmarkStart w:id="185" w:name="__Fieldmark__92_3225210035"/>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3225210035"/>
            <w:bookmarkStart w:id="187" w:name="__Fieldmark__93_3225210035"/>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3225210035"/>
            <w:bookmarkStart w:id="189" w:name="__Fieldmark__94_3225210035"/>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3225210035"/>
            <w:bookmarkStart w:id="191" w:name="__Fieldmark__95_3225210035"/>
            <w:bookmarkEnd w:id="191"/>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3225210035"/>
            <w:bookmarkStart w:id="193" w:name="__Fieldmark__96_3225210035"/>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3225210035"/>
            <w:bookmarkStart w:id="195" w:name="__Fieldmark__97_3225210035"/>
            <w:bookmarkEnd w:id="195"/>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3225210035"/>
            <w:bookmarkStart w:id="197" w:name="__Fieldmark__98_3225210035"/>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3225210035"/>
            <w:bookmarkStart w:id="199" w:name="__Fieldmark__99_3225210035"/>
            <w:bookmarkEnd w:id="199"/>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3225210035"/>
            <w:bookmarkStart w:id="201" w:name="__Fieldmark__100_3225210035"/>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3225210035"/>
            <w:bookmarkStart w:id="203" w:name="__Fieldmark__101_3225210035"/>
            <w:bookmarkEnd w:id="203"/>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3225210035"/>
            <w:bookmarkStart w:id="205" w:name="__Fieldmark__102_3225210035"/>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3225210035"/>
            <w:bookmarkStart w:id="207" w:name="__Fieldmark__103_3225210035"/>
            <w:bookmarkEnd w:id="207"/>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3225210035"/>
            <w:bookmarkStart w:id="209" w:name="__Fieldmark__104_3225210035"/>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3225210035"/>
            <w:bookmarkStart w:id="211" w:name="__Fieldmark__105_3225210035"/>
            <w:bookmarkEnd w:id="211"/>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3225210035"/>
            <w:bookmarkStart w:id="213" w:name="__Fieldmark__106_3225210035"/>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3225210035"/>
            <w:bookmarkStart w:id="215" w:name="__Fieldmark__107_3225210035"/>
            <w:bookmarkEnd w:id="215"/>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3225210035"/>
            <w:bookmarkStart w:id="217" w:name="__Fieldmark__108_3225210035"/>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3225210035"/>
            <w:bookmarkStart w:id="219" w:name="__Fieldmark__109_3225210035"/>
            <w:bookmarkEnd w:id="219"/>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3225210035"/>
            <w:bookmarkStart w:id="221" w:name="__Fieldmark__110_3225210035"/>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3225210035"/>
            <w:bookmarkStart w:id="223" w:name="__Fieldmark__111_3225210035"/>
            <w:bookmarkEnd w:id="223"/>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3225210035"/>
            <w:bookmarkStart w:id="225" w:name="__Fieldmark__112_3225210035"/>
            <w:bookmarkEnd w:id="2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3225210035"/>
            <w:bookmarkStart w:id="227" w:name="__Fieldmark__113_3225210035"/>
            <w:bookmarkEnd w:id="227"/>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3225210035"/>
            <w:bookmarkStart w:id="229" w:name="__Fieldmark__114_3225210035"/>
            <w:bookmarkEnd w:id="22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3225210035"/>
            <w:bookmarkStart w:id="231" w:name="__Fieldmark__115_3225210035"/>
            <w:bookmarkEnd w:id="231"/>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3225210035"/>
            <w:bookmarkStart w:id="233" w:name="__Fieldmark__116_3225210035"/>
            <w:bookmarkEnd w:id="23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3225210035"/>
            <w:bookmarkStart w:id="235" w:name="__Fieldmark__117_3225210035"/>
            <w:bookmarkEnd w:id="235"/>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3225210035"/>
            <w:bookmarkStart w:id="237" w:name="__Fieldmark__118_3225210035"/>
            <w:bookmarkEnd w:id="23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3225210035"/>
            <w:bookmarkStart w:id="239" w:name="__Fieldmark__119_3225210035"/>
            <w:bookmarkEnd w:id="239"/>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0" w:name="__Fieldmark__120_3225210035"/>
            <w:bookmarkStart w:id="241" w:name="__Fieldmark__120_3225210035"/>
            <w:bookmarkEnd w:id="24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2" w:name="__Fieldmark__121_3225210035"/>
            <w:bookmarkStart w:id="243" w:name="__Fieldmark__121_3225210035"/>
            <w:bookmarkEnd w:id="24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44" w:name="__Fieldmark__122_3225210035"/>
            <w:bookmarkStart w:id="245" w:name="__Fieldmark__122_3225210035"/>
            <w:bookmarkEnd w:id="24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1.1</w:t>
    </w:r>
    <w:r>
      <w:rPr/>
      <w:t xml:space="preserve">                     </w:t>
    </w:r>
    <w:r>
      <w:rPr>
        <w:lang w:eastAsia="zh-CN"/>
      </w:rPr>
      <w:t xml:space="preserve">  </w:t>
    </w:r>
    <w:r>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ind w:right="-74" w:hanging="0"/>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t xml:space="preserve">Dec </w:t>
    </w:r>
    <w:r>
      <w:rPr>
        <w:lang w:eastAsia="zh-CN"/>
      </w:rPr>
      <w:t>20</w:t>
    </w:r>
    <w:r>
      <w:rPr/>
      <w:t>, 20</w:t>
    </w:r>
    <w:r>
      <w:rPr>
        <w:lang w:eastAsia="zh-CN"/>
      </w:rPr>
      <w:t>21</w:t>
    </w:r>
    <w:r>
      <w:rPr/>
      <w:t xml:space="preserve">            </w:t>
    </w:r>
    <w:r>
      <w:rPr/>
      <w:t>实施日期</w:t>
    </w:r>
    <w:r>
      <w:rPr>
        <w:lang w:eastAsia="zh-CN"/>
      </w:rPr>
      <w:t>E</w:t>
    </w:r>
    <w:r>
      <w:rPr>
        <w:lang w:eastAsia="zh-CN"/>
      </w:rPr>
      <w:t>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QiQi</dc:creator>
  <dc:description/>
  <cp:keywords/>
  <dc:language>en-US</dc:language>
  <cp:lastModifiedBy>Windows 用户</cp:lastModifiedBy>
  <dcterms:modified xsi:type="dcterms:W3CDTF">2022-03-08T01:19:00Z</dcterms:modified>
  <cp:revision>23</cp:revision>
  <dc:subject/>
  <dc:title/>
</cp:coreProperties>
</file>