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SimHei" w:hAnsi="黑体;SimHei" w:eastAsia="黑体;SimHei"/>
          <w:sz w:val="24"/>
          <w:szCs w:val="24"/>
        </w:rPr>
      </w:pPr>
      <w:r>
        <w:rPr>
          <w:rFonts w:ascii="黑体;SimHei" w:hAnsi="黑体;SimHei" w:eastAsia="黑体;SimHei"/>
          <w:sz w:val="24"/>
          <w:szCs w:val="24"/>
        </w:rPr>
        <w:t>附</w:t>
      </w:r>
      <w:r>
        <w:rPr>
          <w:rFonts w:eastAsia="黑体;SimHei" w:ascii="黑体;SimHei" w:hAnsi="黑体;SimHei"/>
          <w:sz w:val="24"/>
          <w:szCs w:val="24"/>
        </w:rPr>
        <w:t>7.</w:t>
      </w:r>
      <w:r>
        <w:rPr>
          <w:rFonts w:ascii="黑体;SimHei" w:hAnsi="黑体;SimHei" w:eastAsia="黑体;SimHei"/>
          <w:sz w:val="24"/>
          <w:szCs w:val="24"/>
        </w:rPr>
        <w:t>加拿大有机标准及美国</w:t>
      </w:r>
      <w:r>
        <w:rPr>
          <w:rFonts w:eastAsia="黑体;SimHei" w:ascii="黑体;SimHei" w:hAnsi="黑体;SimHei"/>
          <w:sz w:val="24"/>
          <w:szCs w:val="24"/>
        </w:rPr>
        <w:t>-</w:t>
      </w:r>
      <w:r>
        <w:rPr>
          <w:rFonts w:ascii="黑体;SimHei" w:hAnsi="黑体;SimHei" w:eastAsia="黑体;SimHei"/>
          <w:sz w:val="24"/>
          <w:szCs w:val="24"/>
        </w:rPr>
        <w:t>加拿大有机等效协议认证附表</w:t>
      </w:r>
    </w:p>
    <w:p>
      <w:pPr>
        <w:pStyle w:val="Normal"/>
        <w:numPr>
          <w:ilvl w:val="0"/>
          <w:numId w:val="0"/>
        </w:numPr>
        <w:jc w:val="center"/>
        <w:outlineLvl w:val="1"/>
        <w:rPr>
          <w:rFonts w:ascii="黑体;SimHei" w:hAnsi="黑体;SimHei" w:eastAsia="黑体;SimHei"/>
          <w:sz w:val="24"/>
          <w:szCs w:val="24"/>
        </w:rPr>
      </w:pPr>
      <w:r>
        <w:rPr>
          <w:rFonts w:eastAsia="黑体;SimHei" w:ascii="黑体;SimHei" w:hAnsi="黑体;SimHei"/>
          <w:b/>
          <w:sz w:val="24"/>
          <w:szCs w:val="24"/>
        </w:rPr>
        <w:t>Annex 7. Canada Organic Standard, US-Canada Equivalency Agreement</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1</w:t>
            </w:r>
            <w:r>
              <w:rPr>
                <w:b/>
              </w:rPr>
              <w:t>、记录保持和识别</w:t>
            </w:r>
            <w:r>
              <w:rPr/>
              <w:t>Record Keeping and Identification</w:t>
            </w:r>
            <w:r>
              <w:rPr>
                <w:rFonts w:ascii="黑体;SimHei" w:hAnsi="黑体;SimHei"/>
                <w:b/>
                <w:bCs/>
                <w:lang w:val="fr-FR"/>
              </w:rPr>
              <w:t>（</w:t>
            </w:r>
            <w:r>
              <w:rPr>
                <w:rFonts w:ascii="黑体;SimHei" w:hAnsi="黑体;SimHei"/>
                <w:b/>
                <w:bCs/>
                <w:lang w:val="fr-FR"/>
              </w:rPr>
              <w:t>COR-4.4.3</w:t>
            </w:r>
            <w:r>
              <w:rPr>
                <w:rFonts w:ascii="黑体;SimHei" w:hAnsi="黑体;SimHei"/>
                <w:b/>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r>
              <w:rPr>
                <w:szCs w:val="21"/>
              </w:rPr>
              <w:t>Is an identification system provided for distinguishing organic and non-organic crops (e.g. general appearance, color, variety and types) and products</w:t>
            </w:r>
            <w:r>
              <w:rPr>
                <w:szCs w:val="21"/>
              </w:rPr>
              <w:t>？</w:t>
            </w:r>
            <w:r>
              <w:rPr>
                <w:szCs w:val="21"/>
              </w:rPr>
              <w:t>Please describe.</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 w:author="邵军亚" w:date="2022-03-04T15:27:00Z"/>
              </w:rPr>
            </w:pPr>
            <w:ins w:id="0" w:author="邵军亚" w:date="2022-03-04T15:27:00Z">
              <w:r>
                <w:rPr>
                  <w:b/>
                  <w:color w:val="2B15F7"/>
                </w:rPr>
                <w:t>仅限检查员填写</w:t>
              </w:r>
            </w:ins>
            <w:ins w:id="1" w:author="邵军亚" w:date="2022-03-04T15:27:00Z">
              <w:r>
                <w:rPr>
                  <w:b/>
                  <w:color w:val="2B15F7"/>
                </w:rPr>
                <w:t>INSPECTOR ONLY:</w:t>
              </w:r>
            </w:ins>
          </w:p>
          <w:p>
            <w:pPr>
              <w:pStyle w:val="Normal"/>
              <w:spacing w:lineRule="exact" w:line="400"/>
              <w:rPr>
                <w:ins w:id="24" w:author="邵军亚" w:date="2022-03-04T15:27:00Z"/>
              </w:rPr>
            </w:pPr>
            <w:ins w:id="3" w:author="邵军亚" w:date="2022-03-04T15:27:00Z">
              <w:r>
                <w:rPr>
                  <w:szCs w:val="21"/>
                </w:rPr>
                <w:t>现场检查是否与以上描述的情况一致</w:t>
              </w:r>
            </w:ins>
            <w:ins w:id="4" w:author="邵军亚" w:date="2022-03-04T15:27:00Z">
              <w:r>
                <w:rPr>
                  <w:szCs w:val="21"/>
                </w:rPr>
                <w:t>Is the information verified in the on-site inspection consistent with</w:t>
              </w:r>
            </w:ins>
            <w:ins w:id="5" w:author="邵军亚" w:date="2022-03-04T15:27:00Z">
              <w:r>
                <w:rPr>
                  <w:szCs w:val="21"/>
                </w:rPr>
                <w:t xml:space="preserve"> </w:t>
              </w:r>
            </w:ins>
            <w:ins w:id="6" w:author="Windows 用户" w:date="2022-03-08T09:23:00Z">
              <w:r>
                <w:rPr>
                  <w:szCs w:val="21"/>
                </w:rPr>
                <w:t xml:space="preserve">the </w:t>
              </w:r>
            </w:ins>
            <w:ins w:id="7" w:author="邵军亚" w:date="2022-03-04T15:27:00Z">
              <w:r>
                <w:rPr>
                  <w:szCs w:val="21"/>
                </w:rPr>
                <w:t>above</w:t>
              </w:r>
            </w:ins>
            <w:ins w:id="8" w:author="Windows 用户" w:date="2022-03-08T09:23:00Z">
              <w:r>
                <w:rPr>
                  <w:szCs w:val="21"/>
                </w:rPr>
                <w:t xml:space="preserve"> description</w:t>
              </w:r>
            </w:ins>
            <w:ins w:id="9" w:author="邵军亚" w:date="2022-03-04T15:27:00Z">
              <w:r>
                <w:rPr>
                  <w:szCs w:val="21"/>
                </w:rPr>
                <w:t>?</w:t>
              </w:r>
            </w:ins>
            <w:ins w:id="10" w:author="邵军亚" w:date="2022-03-04T15:27:00Z">
              <w:r>
                <w:rPr>
                  <w:b/>
                  <w:bCs/>
                  <w:szCs w:val="21"/>
                </w:rPr>
                <w:t xml:space="preserve"> </w:t>
              </w:r>
            </w:ins>
            <w:ins w:id="1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2" w:author="邵军亚" w:date="2022-03-04T15:27:00Z">
              <w:bookmarkStart w:id="0" w:name="__Fieldmark__0_2514626986"/>
              <w:bookmarkStart w:id="1" w:name="__Fieldmark__0_2514626986"/>
              <w:bookmarkEnd w:id="1"/>
              <w:r>
                <w:rPr>
                  <w:b/>
                  <w:bCs/>
                  <w:szCs w:val="21"/>
                </w:rPr>
              </w:r>
            </w:ins>
            <w:r>
              <w:rPr>
                <w:b/>
                <w:szCs w:val="21"/>
                <w:bCs/>
              </w:rPr>
              <w:fldChar w:fldCharType="end"/>
            </w:r>
            <w:ins w:id="13" w:author="邵军亚" w:date="2022-03-04T15:27:00Z">
              <w:r>
                <w:rPr>
                  <w:szCs w:val="21"/>
                </w:rPr>
                <w:t>是</w:t>
              </w:r>
            </w:ins>
            <w:ins w:id="14" w:author="邵军亚" w:date="2022-03-04T15:27:00Z">
              <w:r>
                <w:rPr>
                  <w:szCs w:val="21"/>
                </w:rPr>
                <w:t xml:space="preserve">Yes  </w:t>
              </w:r>
            </w:ins>
            <w:ins w:id="1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6" w:author="邵军亚" w:date="2022-03-04T15:27:00Z">
              <w:bookmarkStart w:id="2" w:name="__Fieldmark__1_2514626986"/>
              <w:bookmarkStart w:id="3" w:name="__Fieldmark__1_2514626986"/>
              <w:bookmarkEnd w:id="3"/>
              <w:r>
                <w:rPr>
                  <w:b/>
                  <w:bCs/>
                  <w:szCs w:val="21"/>
                </w:rPr>
              </w:r>
            </w:ins>
            <w:r>
              <w:rPr>
                <w:b/>
                <w:szCs w:val="21"/>
                <w:bCs/>
              </w:rPr>
              <w:fldChar w:fldCharType="end"/>
            </w:r>
            <w:ins w:id="17" w:author="邵军亚" w:date="2022-03-04T15:27:00Z">
              <w:r>
                <w:rPr>
                  <w:szCs w:val="21"/>
                </w:rPr>
                <w:t>否</w:t>
              </w:r>
            </w:ins>
            <w:ins w:id="18" w:author="邵军亚" w:date="2022-03-04T15:27:00Z">
              <w:r>
                <w:rPr>
                  <w:szCs w:val="21"/>
                </w:rPr>
                <w:t xml:space="preserve">No  </w:t>
              </w:r>
            </w:ins>
            <w:ins w:id="1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0" w:author="邵军亚" w:date="2022-03-04T15:27:00Z">
              <w:bookmarkStart w:id="4" w:name="__Fieldmark__2_2514626986"/>
              <w:bookmarkStart w:id="5" w:name="__Fieldmark__2_2514626986"/>
              <w:bookmarkEnd w:id="5"/>
              <w:r>
                <w:rPr>
                  <w:bCs/>
                  <w:szCs w:val="21"/>
                </w:rPr>
              </w:r>
            </w:ins>
            <w:r>
              <w:rPr>
                <w:szCs w:val="21"/>
                <w:bCs/>
              </w:rPr>
              <w:fldChar w:fldCharType="end"/>
            </w:r>
            <w:ins w:id="21" w:author="邵军亚" w:date="2022-03-04T15:27:00Z">
              <w:r>
                <w:rPr>
                  <w:szCs w:val="21"/>
                </w:rPr>
                <w:t>无关</w:t>
              </w:r>
            </w:ins>
            <w:ins w:id="22" w:author="邵军亚" w:date="2022-03-04T15:27:00Z">
              <w:r>
                <w:rPr>
                  <w:szCs w:val="21"/>
                </w:rPr>
                <w:t>N/A</w:t>
              </w:r>
            </w:ins>
            <w:ins w:id="23" w:author="邵军亚" w:date="2022-03-04T15:27:00Z">
              <w:r>
                <w:rPr>
                  <w:b/>
                  <w:szCs w:val="21"/>
                </w:rPr>
                <w:t>。</w:t>
              </w:r>
            </w:ins>
          </w:p>
          <w:p>
            <w:pPr>
              <w:pStyle w:val="Normal"/>
              <w:spacing w:lineRule="exact" w:line="400"/>
              <w:rPr>
                <w:b/>
                <w:b/>
                <w:szCs w:val="21"/>
              </w:rPr>
            </w:pPr>
            <w:ins w:id="25"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rPr>
              <w:t>2</w:t>
            </w:r>
            <w:r>
              <w:rPr>
                <w:b/>
                <w:bCs/>
              </w:rPr>
              <w:t>、土地有机转换要求</w:t>
            </w:r>
            <w:bookmarkStart w:id="6" w:name="OLE_LINK24"/>
            <w:bookmarkStart w:id="7" w:name="OLE_LINK23"/>
            <w:r>
              <w:rPr>
                <w:bCs/>
              </w:rPr>
              <w:t>Land Requirements for Transition to Organic</w:t>
            </w:r>
            <w:r>
              <w:rPr>
                <w:rFonts w:ascii="黑体;SimHei" w:hAnsi="黑体;SimHei"/>
                <w:b/>
                <w:bCs/>
                <w:lang w:val="fr-FR"/>
              </w:rPr>
              <w:t>（</w:t>
            </w:r>
            <w:r>
              <w:rPr>
                <w:rFonts w:ascii="黑体;SimHei" w:hAnsi="黑体;SimHei"/>
                <w:b/>
                <w:bCs/>
                <w:lang w:val="fr-FR"/>
              </w:rPr>
              <w:t>COR-5.1</w:t>
            </w:r>
            <w:bookmarkEnd w:id="6"/>
            <w:bookmarkEnd w:id="7"/>
            <w:r>
              <w:rPr>
                <w:rFonts w:ascii="黑体;SimHei" w:hAnsi="黑体;SimHei"/>
                <w:b/>
                <w:bCs/>
                <w:lang w:val="fr-FR"/>
              </w:rPr>
              <w:t>）</w:t>
            </w:r>
          </w:p>
          <w:p>
            <w:pPr>
              <w:pStyle w:val="Normal"/>
              <w:numPr>
                <w:ilvl w:val="0"/>
                <w:numId w:val="11"/>
              </w:numPr>
              <w:tabs>
                <w:tab w:val="clear" w:pos="420"/>
                <w:tab w:val="left" w:pos="360" w:leader="none"/>
              </w:tabs>
              <w:spacing w:lineRule="exact" w:line="360"/>
              <w:rPr>
                <w:szCs w:val="21"/>
              </w:rPr>
            </w:pPr>
            <w:r>
              <w:rPr>
                <w:szCs w:val="21"/>
              </w:rPr>
              <w:t>请说明农场的转换期，如有证据证明实际开始有机生产的日期，请提供相应证明材料。</w:t>
            </w:r>
            <w:r>
              <w:rPr>
                <w:szCs w:val="21"/>
              </w:rPr>
              <w:t>Please specify when the farm started transition to organic. If there is proof of the transition period, please provide the document for proof.</w:t>
            </w:r>
          </w:p>
          <w:p>
            <w:pPr>
              <w:pStyle w:val="Normal"/>
              <w:spacing w:lineRule="exact" w:line="400"/>
              <w:rPr>
                <w:szCs w:val="21"/>
              </w:rPr>
            </w:pPr>
            <w:r>
              <w:rPr>
                <w:szCs w:val="21"/>
              </w:rPr>
            </w:r>
          </w:p>
          <w:p>
            <w:pPr>
              <w:pStyle w:val="Normal"/>
              <w:numPr>
                <w:ilvl w:val="0"/>
                <w:numId w:val="11"/>
              </w:numPr>
              <w:tabs>
                <w:tab w:val="clear" w:pos="420"/>
                <w:tab w:val="left" w:pos="360" w:leader="none"/>
              </w:tabs>
              <w:spacing w:lineRule="exact" w:line="360"/>
              <w:rPr>
                <w:b/>
                <w:b/>
                <w:kern w:val="2"/>
                <w:szCs w:val="20"/>
                <w:ins w:id="26" w:author="邵军亚" w:date="2021-05-20T09:01:00Z"/>
              </w:rPr>
            </w:pPr>
            <w:r>
              <w:rPr>
                <w:rFonts w:cs="Times"/>
                <w:kern w:val="0"/>
                <w:szCs w:val="21"/>
              </w:rPr>
              <w:t>如</w:t>
            </w:r>
            <w:r>
              <w:rPr>
                <w:szCs w:val="21"/>
              </w:rPr>
              <w:t>农场存在</w:t>
            </w:r>
            <w:r>
              <w:rPr>
                <w:rFonts w:cs="Times"/>
                <w:kern w:val="0"/>
                <w:szCs w:val="21"/>
              </w:rPr>
              <w:t>并存，</w:t>
            </w:r>
            <w:r>
              <w:rPr>
                <w:szCs w:val="21"/>
              </w:rPr>
              <w:t>是否制定了书面的有机转换计划？若有，请描述农场所有地块计划完成转换的期限。</w:t>
            </w:r>
            <w:r>
              <w:rPr>
                <w:kern w:val="0"/>
                <w:szCs w:val="21"/>
              </w:rPr>
              <w:t>If there is split production on the farm, do you have any conversion plan for all the unit of the farm? If yes, please specify the conversion time-limit of all the units of the farm.</w:t>
            </w:r>
          </w:p>
          <w:p>
            <w:pPr>
              <w:pStyle w:val="Style16"/>
              <w:tabs>
                <w:tab w:val="clear" w:pos="420"/>
                <w:tab w:val="left" w:pos="360" w:leader="none"/>
              </w:tabs>
              <w:spacing w:lineRule="exact" w:line="360"/>
              <w:ind w:firstLine="422"/>
              <w:rPr>
                <w:b/>
                <w:b/>
                <w:kern w:val="2"/>
                <w:szCs w:val="20"/>
                <w:ins w:id="28" w:author="邵军亚" w:date="2021-05-20T09:01:00Z"/>
              </w:rPr>
            </w:pPr>
            <w:ins w:id="27" w:author="邵军亚" w:date="2021-05-20T09:01:00Z">
              <w:r>
                <w:rPr>
                  <w:b/>
                  <w:kern w:val="2"/>
                  <w:szCs w:val="20"/>
                </w:rPr>
              </w:r>
            </w:ins>
          </w:p>
          <w:p>
            <w:pPr>
              <w:pStyle w:val="Normal"/>
              <w:numPr>
                <w:ilvl w:val="0"/>
                <w:numId w:val="11"/>
              </w:numPr>
              <w:tabs>
                <w:tab w:val="clear" w:pos="420"/>
                <w:tab w:val="left" w:pos="360" w:leader="none"/>
              </w:tabs>
              <w:spacing w:lineRule="exact" w:line="360"/>
              <w:rPr>
                <w:b/>
                <w:b/>
                <w:szCs w:val="20"/>
                <w:ins w:id="73" w:author="邵军亚" w:date="2021-05-20T09:13:00Z"/>
              </w:rPr>
            </w:pPr>
            <w:ins w:id="29" w:author="邵军亚" w:date="2021-05-20T09:01:00Z">
              <w:r>
                <w:rPr/>
                <w:t>当有地块加入到已有生产单元时，是否存在平行生产？</w:t>
              </w:r>
            </w:ins>
            <w:ins w:id="30" w:author="邵军亚" w:date="2021-05-20T09:15:00Z">
              <w:r>
                <w:rPr/>
                <w:t>Is there parallel production</w:t>
              </w:r>
            </w:ins>
            <w:ins w:id="31" w:author="邵军亚" w:date="2021-05-20T09:15:00Z">
              <w:r>
                <w:rPr/>
                <w:t xml:space="preserve"> when field</w:t>
              </w:r>
            </w:ins>
            <w:ins w:id="32" w:author="Windows 用户" w:date="2021-05-20T16:33:00Z">
              <w:r>
                <w:rPr/>
                <w:t>s</w:t>
              </w:r>
            </w:ins>
            <w:ins w:id="33" w:author="邵军亚" w:date="2021-05-20T09:15:00Z">
              <w:r>
                <w:rPr/>
                <w:t xml:space="preserve"> </w:t>
              </w:r>
            </w:ins>
            <w:ins w:id="34" w:author="邵军亚" w:date="2021-05-20T09:15:00Z">
              <w:del w:id="35" w:author="Windows 用户" w:date="2021-05-20T16:33:00Z">
                <w:r>
                  <w:rPr/>
                  <w:delText>is</w:delText>
                </w:r>
              </w:del>
            </w:ins>
            <w:ins w:id="36" w:author="Windows 用户" w:date="2021-05-20T16:33:00Z">
              <w:r>
                <w:rPr/>
                <w:t>are</w:t>
              </w:r>
            </w:ins>
            <w:ins w:id="37" w:author="邵军亚" w:date="2021-05-20T09:15:00Z">
              <w:r>
                <w:rPr/>
                <w:t xml:space="preserve"> added to </w:t>
              </w:r>
            </w:ins>
            <w:ins w:id="38" w:author="Windows 用户" w:date="2021-05-20T16:33:00Z">
              <w:r>
                <w:rPr/>
                <w:t xml:space="preserve">existing </w:t>
              </w:r>
            </w:ins>
            <w:ins w:id="39" w:author="邵军亚" w:date="2021-05-20T09:15:00Z">
              <w:r>
                <w:rPr/>
                <w:t>opeartion</w:t>
              </w:r>
            </w:ins>
            <w:ins w:id="40" w:author="邵军亚" w:date="2021-05-20T09:15:00Z">
              <w:r>
                <w:rPr/>
                <w:t>？</w:t>
              </w:r>
            </w:ins>
            <w:ins w:id="41" w:author="邵军亚" w:date="2021-05-20T09:01:00Z">
              <w:r>
                <w:rPr>
                  <w:rFonts w:eastAsia="Times New Roman"/>
                </w:rPr>
                <w:t xml:space="preserve"> </w:t>
              </w:r>
            </w:ins>
            <w:ins w:id="4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3" w:author="邵军亚" w:date="2021-05-20T09:01:00Z">
              <w:bookmarkStart w:id="8" w:name="__Fieldmark__3_2514626986"/>
              <w:bookmarkStart w:id="9" w:name="__Fieldmark__3_2514626986"/>
              <w:bookmarkEnd w:id="9"/>
              <w:r>
                <w:rPr>
                  <w:szCs w:val="21"/>
                </w:rPr>
              </w:r>
            </w:ins>
            <w:r>
              <w:rPr>
                <w:szCs w:val="21"/>
              </w:rPr>
              <w:fldChar w:fldCharType="end"/>
            </w:r>
            <w:ins w:id="44" w:author="邵军亚" w:date="2021-05-20T09:01:00Z">
              <w:r>
                <w:rPr>
                  <w:szCs w:val="21"/>
                </w:rPr>
                <w:t>否</w:t>
              </w:r>
            </w:ins>
            <w:ins w:id="45" w:author="邵军亚" w:date="2021-05-20T09:16:00Z">
              <w:r>
                <w:rPr>
                  <w:szCs w:val="21"/>
                </w:rPr>
                <w:t>no</w:t>
              </w:r>
            </w:ins>
            <w:ins w:id="46" w:author="邵军亚" w:date="2021-05-20T09:01:00Z">
              <w:r>
                <w:rPr>
                  <w:szCs w:val="21"/>
                </w:rPr>
                <w:t xml:space="preserve"> </w:t>
              </w:r>
            </w:ins>
            <w:ins w:id="47"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8" w:author="邵军亚" w:date="2021-05-20T09:01:00Z">
              <w:bookmarkStart w:id="10" w:name="__Fieldmark__4_2514626986"/>
              <w:bookmarkStart w:id="11" w:name="__Fieldmark__4_2514626986"/>
              <w:bookmarkEnd w:id="11"/>
              <w:r>
                <w:rPr>
                  <w:szCs w:val="21"/>
                </w:rPr>
              </w:r>
            </w:ins>
            <w:r>
              <w:rPr>
                <w:szCs w:val="21"/>
              </w:rPr>
              <w:fldChar w:fldCharType="end"/>
            </w:r>
            <w:ins w:id="49" w:author="邵军亚" w:date="2021-05-20T09:01:00Z">
              <w:r>
                <w:rPr>
                  <w:szCs w:val="21"/>
                </w:rPr>
                <w:t>是</w:t>
              </w:r>
            </w:ins>
            <w:ins w:id="50" w:author="邵军亚" w:date="2021-05-20T09:16:00Z">
              <w:r>
                <w:rPr>
                  <w:szCs w:val="21"/>
                </w:rPr>
                <w:t>yes</w:t>
              </w:r>
            </w:ins>
            <w:ins w:id="51" w:author="邵军亚" w:date="2021-05-20T09:01:00Z">
              <w:r>
                <w:rPr>
                  <w:szCs w:val="21"/>
                </w:rPr>
                <w:t>。</w:t>
              </w:r>
            </w:ins>
            <w:ins w:id="52" w:author="邵军亚" w:date="2021-05-20T09:01:00Z">
              <w:r>
                <w:rPr/>
                <w:t>如是，该地块是否处于转换期的后</w:t>
              </w:r>
            </w:ins>
            <w:ins w:id="53" w:author="邵军亚" w:date="2021-05-20T09:01:00Z">
              <w:r>
                <w:rPr/>
                <w:t>24</w:t>
              </w:r>
            </w:ins>
            <w:ins w:id="54" w:author="邵军亚" w:date="2021-05-20T09:01:00Z">
              <w:r>
                <w:rPr/>
                <w:t>个月</w:t>
              </w:r>
            </w:ins>
            <w:ins w:id="55" w:author="邵军亚" w:date="2021-05-20T09:01:00Z">
              <w:r>
                <w:rPr/>
                <w:t>？</w:t>
              </w:r>
            </w:ins>
            <w:ins w:id="56" w:author="邵军亚" w:date="2021-05-20T09:16:00Z">
              <w:r>
                <w:rPr/>
                <w:t xml:space="preserve">If yes, </w:t>
              </w:r>
            </w:ins>
            <w:ins w:id="57" w:author="邵军亚" w:date="2021-05-20T09:16:00Z">
              <w:del w:id="58" w:author="Windows 用户" w:date="2021-05-20T16:34:00Z">
                <w:r>
                  <w:rPr/>
                  <w:delText>is</w:delText>
                </w:r>
              </w:del>
            </w:ins>
            <w:ins w:id="59" w:author="Windows 用户" w:date="2021-05-20T16:34:00Z">
              <w:r>
                <w:rPr/>
                <w:t>are</w:t>
              </w:r>
            </w:ins>
            <w:ins w:id="60" w:author="邵军亚" w:date="2021-05-20T09:16:00Z">
              <w:r>
                <w:rPr/>
                <w:t xml:space="preserve"> the field</w:t>
              </w:r>
            </w:ins>
            <w:ins w:id="61" w:author="Windows 用户" w:date="2021-05-20T16:34:00Z">
              <w:r>
                <w:rPr/>
                <w:t>s</w:t>
              </w:r>
            </w:ins>
            <w:ins w:id="62" w:author="邵军亚" w:date="2021-05-20T09:16:00Z">
              <w:r>
                <w:rPr/>
                <w:t xml:space="preserve"> in </w:t>
              </w:r>
            </w:ins>
            <w:ins w:id="63" w:author="邵军亚" w:date="2021-05-20T09:16:00Z">
              <w:r>
                <w:rPr>
                  <w:sz w:val="21"/>
                </w:rPr>
                <w:t>the final 24 months of the transition period</w:t>
              </w:r>
            </w:ins>
            <w:ins w:id="64" w:author="邵军亚" w:date="2021-05-20T09:16:00Z">
              <w:r>
                <w:rPr/>
                <w:t xml:space="preserve">? </w:t>
              </w:r>
            </w:ins>
            <w:ins w:id="65"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6" w:author="邵军亚" w:date="2021-05-20T09:16:00Z">
              <w:bookmarkStart w:id="12" w:name="__Fieldmark__5_2514626986"/>
              <w:bookmarkStart w:id="13" w:name="__Fieldmark__5_2514626986"/>
              <w:bookmarkEnd w:id="13"/>
              <w:r>
                <w:rPr>
                  <w:szCs w:val="21"/>
                </w:rPr>
              </w:r>
            </w:ins>
            <w:r>
              <w:rPr>
                <w:szCs w:val="21"/>
              </w:rPr>
              <w:fldChar w:fldCharType="end"/>
            </w:r>
            <w:ins w:id="67" w:author="邵军亚" w:date="2021-05-20T09:16:00Z">
              <w:r>
                <w:rPr>
                  <w:szCs w:val="21"/>
                </w:rPr>
                <w:t>否</w:t>
              </w:r>
            </w:ins>
            <w:ins w:id="68" w:author="邵军亚" w:date="2021-05-20T09:16:00Z">
              <w:r>
                <w:rPr>
                  <w:szCs w:val="21"/>
                </w:rPr>
                <w:t xml:space="preserve">no </w:t>
              </w:r>
            </w:ins>
            <w:ins w:id="69"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 w:author="邵军亚" w:date="2021-05-20T09:16:00Z">
              <w:bookmarkStart w:id="14" w:name="__Fieldmark__6_2514626986"/>
              <w:bookmarkStart w:id="15" w:name="__Fieldmark__6_2514626986"/>
              <w:bookmarkEnd w:id="15"/>
              <w:r>
                <w:rPr>
                  <w:szCs w:val="21"/>
                </w:rPr>
              </w:r>
            </w:ins>
            <w:r>
              <w:rPr>
                <w:szCs w:val="21"/>
              </w:rPr>
              <w:fldChar w:fldCharType="end"/>
            </w:r>
            <w:ins w:id="71" w:author="邵军亚" w:date="2021-05-20T09:16:00Z">
              <w:r>
                <w:rPr>
                  <w:szCs w:val="21"/>
                </w:rPr>
                <w:t>是</w:t>
              </w:r>
            </w:ins>
            <w:ins w:id="72" w:author="邵军亚" w:date="2021-05-20T09:16:00Z">
              <w:r>
                <w:rPr>
                  <w:szCs w:val="21"/>
                </w:rPr>
                <w:t>yes</w:t>
              </w:r>
            </w:ins>
          </w:p>
          <w:p>
            <w:pPr>
              <w:pStyle w:val="Style16"/>
              <w:tabs>
                <w:tab w:val="clear" w:pos="420"/>
                <w:tab w:val="left" w:pos="360" w:leader="none"/>
              </w:tabs>
              <w:spacing w:lineRule="exact" w:line="360"/>
              <w:ind w:firstLine="422"/>
              <w:rPr>
                <w:b/>
                <w:b/>
                <w:szCs w:val="20"/>
                <w:ins w:id="75" w:author="邵军亚" w:date="2021-05-20T09:13:00Z"/>
              </w:rPr>
            </w:pPr>
            <w:ins w:id="74" w:author="邵军亚" w:date="2021-05-20T09:13:00Z">
              <w:r>
                <w:rPr>
                  <w:b/>
                  <w:szCs w:val="20"/>
                </w:rPr>
              </w:r>
            </w:ins>
          </w:p>
          <w:p>
            <w:pPr>
              <w:pStyle w:val="Normal"/>
              <w:numPr>
                <w:ilvl w:val="0"/>
                <w:numId w:val="0"/>
              </w:numPr>
              <w:tabs>
                <w:tab w:val="clear" w:pos="420"/>
                <w:tab w:val="left" w:pos="360" w:leader="none"/>
              </w:tabs>
              <w:spacing w:lineRule="exact" w:line="360"/>
              <w:ind w:left="360" w:hanging="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8" w:author="邵军亚" w:date="2022-03-04T15:27:00Z"/>
              </w:rPr>
            </w:pPr>
            <w:ins w:id="76" w:author="邵军亚" w:date="2022-03-04T15:27:00Z">
              <w:r>
                <w:rPr>
                  <w:b/>
                  <w:color w:val="2B15F7"/>
                </w:rPr>
                <w:t>仅限检查员填写</w:t>
              </w:r>
            </w:ins>
            <w:ins w:id="77" w:author="邵军亚" w:date="2022-03-04T15:27:00Z">
              <w:r>
                <w:rPr>
                  <w:b/>
                  <w:color w:val="2B15F7"/>
                </w:rPr>
                <w:t>INSPECTOR ONLY:</w:t>
              </w:r>
            </w:ins>
          </w:p>
          <w:p>
            <w:pPr>
              <w:pStyle w:val="Normal"/>
              <w:spacing w:lineRule="exact" w:line="400"/>
              <w:rPr>
                <w:ins w:id="100" w:author="邵军亚" w:date="2022-03-04T15:27:00Z"/>
              </w:rPr>
            </w:pPr>
            <w:ins w:id="79" w:author="邵军亚" w:date="2022-03-04T15:27:00Z">
              <w:r>
                <w:rPr>
                  <w:szCs w:val="21"/>
                </w:rPr>
                <w:t>现场检查是否与以上描述的情况一致</w:t>
              </w:r>
            </w:ins>
            <w:ins w:id="80" w:author="邵军亚" w:date="2022-03-04T15:27:00Z">
              <w:r>
                <w:rPr>
                  <w:szCs w:val="21"/>
                </w:rPr>
                <w:t>Is the information verified in the on-site inspection consistent with</w:t>
              </w:r>
            </w:ins>
            <w:ins w:id="81" w:author="邵军亚" w:date="2022-03-04T15:27:00Z">
              <w:r>
                <w:rPr>
                  <w:szCs w:val="21"/>
                </w:rPr>
                <w:t xml:space="preserve"> </w:t>
              </w:r>
            </w:ins>
            <w:ins w:id="82" w:author="Windows 用户" w:date="2022-03-08T09:24:00Z">
              <w:r>
                <w:rPr>
                  <w:szCs w:val="21"/>
                </w:rPr>
                <w:t xml:space="preserve">the </w:t>
              </w:r>
            </w:ins>
            <w:ins w:id="83" w:author="邵军亚" w:date="2022-03-04T15:27:00Z">
              <w:r>
                <w:rPr>
                  <w:szCs w:val="21"/>
                </w:rPr>
                <w:t>above</w:t>
              </w:r>
            </w:ins>
            <w:ins w:id="84" w:author="Windows 用户" w:date="2022-03-08T09:24:00Z">
              <w:r>
                <w:rPr>
                  <w:szCs w:val="21"/>
                </w:rPr>
                <w:t xml:space="preserve"> description</w:t>
              </w:r>
            </w:ins>
            <w:ins w:id="85" w:author="邵军亚" w:date="2022-03-04T15:27:00Z">
              <w:r>
                <w:rPr>
                  <w:szCs w:val="21"/>
                </w:rPr>
                <w:t>?</w:t>
              </w:r>
            </w:ins>
            <w:ins w:id="86" w:author="邵军亚" w:date="2022-03-04T15:27:00Z">
              <w:r>
                <w:rPr>
                  <w:b/>
                  <w:bCs/>
                  <w:szCs w:val="21"/>
                </w:rPr>
                <w:t xml:space="preserve"> </w:t>
              </w:r>
            </w:ins>
            <w:ins w:id="8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8" w:author="邵军亚" w:date="2022-03-04T15:27:00Z">
              <w:bookmarkStart w:id="16" w:name="__Fieldmark__7_2514626986"/>
              <w:bookmarkStart w:id="17" w:name="__Fieldmark__7_2514626986"/>
              <w:bookmarkEnd w:id="17"/>
              <w:r>
                <w:rPr>
                  <w:b/>
                  <w:bCs/>
                  <w:szCs w:val="21"/>
                </w:rPr>
              </w:r>
            </w:ins>
            <w:r>
              <w:rPr>
                <w:b/>
                <w:szCs w:val="21"/>
                <w:bCs/>
              </w:rPr>
              <w:fldChar w:fldCharType="end"/>
            </w:r>
            <w:ins w:id="89" w:author="邵军亚" w:date="2022-03-04T15:27:00Z">
              <w:r>
                <w:rPr>
                  <w:szCs w:val="21"/>
                </w:rPr>
                <w:t>是</w:t>
              </w:r>
            </w:ins>
            <w:ins w:id="90" w:author="邵军亚" w:date="2022-03-04T15:27:00Z">
              <w:r>
                <w:rPr>
                  <w:szCs w:val="21"/>
                </w:rPr>
                <w:t xml:space="preserve">Yes  </w:t>
              </w:r>
            </w:ins>
            <w:ins w:id="9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92" w:author="邵军亚" w:date="2022-03-04T15:27:00Z">
              <w:bookmarkStart w:id="18" w:name="__Fieldmark__8_2514626986"/>
              <w:bookmarkStart w:id="19" w:name="__Fieldmark__8_2514626986"/>
              <w:bookmarkEnd w:id="19"/>
              <w:r>
                <w:rPr>
                  <w:b/>
                  <w:bCs/>
                  <w:szCs w:val="21"/>
                </w:rPr>
              </w:r>
            </w:ins>
            <w:r>
              <w:rPr>
                <w:b/>
                <w:szCs w:val="21"/>
                <w:bCs/>
              </w:rPr>
              <w:fldChar w:fldCharType="end"/>
            </w:r>
            <w:ins w:id="93" w:author="邵军亚" w:date="2022-03-04T15:27:00Z">
              <w:r>
                <w:rPr>
                  <w:szCs w:val="21"/>
                </w:rPr>
                <w:t>否</w:t>
              </w:r>
            </w:ins>
            <w:ins w:id="94" w:author="邵军亚" w:date="2022-03-04T15:27:00Z">
              <w:r>
                <w:rPr>
                  <w:szCs w:val="21"/>
                </w:rPr>
                <w:t xml:space="preserve">No  </w:t>
              </w:r>
            </w:ins>
            <w:ins w:id="9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96" w:author="邵军亚" w:date="2022-03-04T15:27:00Z">
              <w:bookmarkStart w:id="20" w:name="__Fieldmark__9_2514626986"/>
              <w:bookmarkStart w:id="21" w:name="__Fieldmark__9_2514626986"/>
              <w:bookmarkEnd w:id="21"/>
              <w:r>
                <w:rPr>
                  <w:bCs/>
                  <w:szCs w:val="21"/>
                </w:rPr>
              </w:r>
            </w:ins>
            <w:r>
              <w:rPr>
                <w:szCs w:val="21"/>
                <w:bCs/>
              </w:rPr>
              <w:fldChar w:fldCharType="end"/>
            </w:r>
            <w:ins w:id="97" w:author="邵军亚" w:date="2022-03-04T15:27:00Z">
              <w:r>
                <w:rPr>
                  <w:szCs w:val="21"/>
                </w:rPr>
                <w:t>无关</w:t>
              </w:r>
            </w:ins>
            <w:ins w:id="98" w:author="邵军亚" w:date="2022-03-04T15:27:00Z">
              <w:r>
                <w:rPr>
                  <w:szCs w:val="21"/>
                </w:rPr>
                <w:t>N/A</w:t>
              </w:r>
            </w:ins>
            <w:ins w:id="99" w:author="邵军亚" w:date="2022-03-04T15:27:00Z">
              <w:r>
                <w:rPr>
                  <w:b/>
                  <w:szCs w:val="21"/>
                </w:rPr>
                <w:t>。</w:t>
              </w:r>
            </w:ins>
          </w:p>
          <w:p>
            <w:pPr>
              <w:pStyle w:val="Normal"/>
              <w:spacing w:lineRule="exact" w:line="400"/>
              <w:rPr>
                <w:b/>
                <w:b/>
                <w:szCs w:val="21"/>
              </w:rPr>
            </w:pPr>
            <w:ins w:id="10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缓冲带</w:t>
            </w:r>
            <w:r>
              <w:rPr>
                <w:bCs/>
              </w:rPr>
              <w:t>Buffer zones</w:t>
            </w:r>
            <w:r>
              <w:rPr>
                <w:rFonts w:ascii="黑体;SimHei" w:hAnsi="黑体;SimHei"/>
                <w:b/>
                <w:bCs/>
                <w:lang w:val="fr-FR"/>
              </w:rPr>
              <w:t>（</w:t>
            </w:r>
            <w:r>
              <w:rPr>
                <w:rFonts w:ascii="黑体;SimHei" w:hAnsi="黑体;SimHei"/>
                <w:b/>
                <w:bCs/>
                <w:lang w:val="fr-FR"/>
              </w:rPr>
              <w:t>COR-5.1</w:t>
            </w:r>
            <w:r>
              <w:rPr>
                <w:rFonts w:ascii="黑体;SimHei" w:hAnsi="黑体;SimHei"/>
                <w:b/>
                <w:bCs/>
                <w:lang w:val="fr-FR"/>
              </w:rPr>
              <w:t>）</w:t>
            </w:r>
          </w:p>
          <w:p>
            <w:pPr>
              <w:pStyle w:val="Normal"/>
              <w:spacing w:lineRule="exact" w:line="400"/>
              <w:rPr>
                <w:rFonts w:cs="Times"/>
                <w:kern w:val="0"/>
                <w:szCs w:val="21"/>
              </w:rPr>
            </w:pPr>
            <w:r>
              <w:rPr>
                <w:rFonts w:cs="Times"/>
                <w:kern w:val="0"/>
                <w:szCs w:val="21"/>
              </w:rPr>
              <w:t>1)</w:t>
            </w:r>
            <w:r>
              <w:rPr>
                <w:rFonts w:cs="Times"/>
                <w:kern w:val="0"/>
                <w:szCs w:val="21"/>
              </w:rPr>
              <w:t>缓冲带的宽度是否在</w:t>
            </w:r>
            <w:r>
              <w:rPr>
                <w:rFonts w:cs="Times"/>
                <w:kern w:val="0"/>
                <w:szCs w:val="21"/>
              </w:rPr>
              <w:t>8</w:t>
            </w:r>
            <w:r>
              <w:rPr>
                <w:rFonts w:cs="Times"/>
                <w:kern w:val="0"/>
                <w:szCs w:val="21"/>
              </w:rPr>
              <w:t>米以上？如没有缓冲带，是否采取了其他物理屏障代替缓冲带？</w:t>
            </w:r>
            <w:r>
              <w:rPr>
                <w:kern w:val="0"/>
                <w:szCs w:val="21"/>
              </w:rPr>
              <w:t>Are the width of the buffer zones at least 8 m</w:t>
            </w:r>
            <w:r>
              <w:rPr>
                <w:kern w:val="0"/>
                <w:szCs w:val="21"/>
              </w:rPr>
              <w:t>？</w:t>
            </w:r>
            <w:r>
              <w:rPr>
                <w:kern w:val="0"/>
                <w:szCs w:val="21"/>
              </w:rPr>
              <w:t>If there is no buffer zones, have you adopted any other physical barriers instead of buffer zones</w:t>
            </w:r>
            <w:r>
              <w:rPr>
                <w:kern w:val="0"/>
                <w:szCs w:val="21"/>
              </w:rPr>
              <w:t>？</w:t>
            </w:r>
          </w:p>
          <w:p>
            <w:pPr>
              <w:pStyle w:val="Normal"/>
              <w:spacing w:lineRule="exact" w:line="400"/>
              <w:rPr>
                <w:rFonts w:cs="Times"/>
                <w:kern w:val="0"/>
                <w:szCs w:val="21"/>
              </w:rPr>
            </w:pPr>
            <w:r>
              <w:rPr>
                <w:rFonts w:cs="Times"/>
                <w:kern w:val="0"/>
                <w:szCs w:val="21"/>
              </w:rPr>
            </w:r>
          </w:p>
          <w:p>
            <w:pPr>
              <w:pStyle w:val="Normal"/>
              <w:spacing w:lineRule="exact" w:line="400"/>
              <w:rPr/>
            </w:pPr>
            <w:r>
              <w:rPr>
                <w:rFonts w:cs="Times"/>
                <w:kern w:val="0"/>
                <w:szCs w:val="21"/>
              </w:rPr>
              <w:t>2)</w:t>
            </w:r>
            <w:r>
              <w:rPr>
                <w:rFonts w:cs="Times"/>
                <w:kern w:val="0"/>
                <w:szCs w:val="21"/>
              </w:rPr>
              <w:t>附近是否有商业化基因工程作物</w:t>
            </w:r>
            <w:r>
              <w:rPr>
                <w:rFonts w:cs="Times"/>
                <w:kern w:val="0"/>
                <w:szCs w:val="21"/>
              </w:rPr>
              <w:t>Is there commercialized GMO crops production nearby</w:t>
            </w:r>
            <w:r>
              <w:rPr>
                <w:rFonts w:cs="Times"/>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2" w:name="__Fieldmark__10_2514626986"/>
            <w:bookmarkStart w:id="23" w:name="__Fieldmark__10_2514626986"/>
            <w:bookmarkEnd w:id="23"/>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4" w:name="__Fieldmark__11_2514626986"/>
            <w:bookmarkStart w:id="25" w:name="__Fieldmark__11_2514626986"/>
            <w:bookmarkEnd w:id="25"/>
            <w:r>
              <w:rPr>
                <w:szCs w:val="21"/>
              </w:rPr>
            </w:r>
            <w:r>
              <w:rPr>
                <w:szCs w:val="21"/>
              </w:rPr>
              <w:fldChar w:fldCharType="end"/>
            </w:r>
            <w:r>
              <w:rPr>
                <w:szCs w:val="21"/>
              </w:rPr>
              <w:t>是</w:t>
            </w:r>
            <w:r>
              <w:rPr>
                <w:szCs w:val="21"/>
              </w:rPr>
              <w:t>yes</w:t>
            </w:r>
            <w:r>
              <w:rPr>
                <w:szCs w:val="21"/>
              </w:rPr>
              <w:t>。如是，请描述何种作物及保留的缓冲带宽度</w:t>
            </w:r>
            <w:r>
              <w:rPr>
                <w:szCs w:val="21"/>
              </w:rPr>
              <w:t>If yes, please describe the type of crop and the width of buffer zones</w:t>
            </w:r>
            <w:r>
              <w:rPr>
                <w:szCs w:val="21"/>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04" w:author="邵军亚" w:date="2022-03-04T15:27:00Z"/>
              </w:rPr>
            </w:pPr>
            <w:ins w:id="102" w:author="邵军亚" w:date="2022-03-04T15:27:00Z">
              <w:r>
                <w:rPr>
                  <w:b/>
                  <w:color w:val="2B15F7"/>
                </w:rPr>
                <w:t>仅限检查员填写</w:t>
              </w:r>
            </w:ins>
            <w:ins w:id="103" w:author="邵军亚" w:date="2022-03-04T15:27:00Z">
              <w:r>
                <w:rPr>
                  <w:b/>
                  <w:color w:val="2B15F7"/>
                </w:rPr>
                <w:t>INSPECTOR ONLY:</w:t>
              </w:r>
            </w:ins>
          </w:p>
          <w:p>
            <w:pPr>
              <w:pStyle w:val="Normal"/>
              <w:spacing w:lineRule="exact" w:line="400"/>
              <w:rPr>
                <w:ins w:id="126" w:author="邵军亚" w:date="2022-03-04T15:27:00Z"/>
              </w:rPr>
            </w:pPr>
            <w:ins w:id="105" w:author="邵军亚" w:date="2022-03-04T15:27:00Z">
              <w:r>
                <w:rPr>
                  <w:szCs w:val="21"/>
                </w:rPr>
                <w:t>现场检查是否与以上描述的情况一致</w:t>
              </w:r>
            </w:ins>
            <w:ins w:id="106" w:author="邵军亚" w:date="2022-03-04T15:27:00Z">
              <w:r>
                <w:rPr>
                  <w:szCs w:val="21"/>
                </w:rPr>
                <w:t>Is the information verified in the on-site inspection consistent with</w:t>
              </w:r>
            </w:ins>
            <w:ins w:id="107" w:author="邵军亚" w:date="2022-03-04T15:27:00Z">
              <w:r>
                <w:rPr>
                  <w:szCs w:val="21"/>
                </w:rPr>
                <w:t xml:space="preserve"> </w:t>
              </w:r>
            </w:ins>
            <w:ins w:id="108" w:author="Windows 用户" w:date="2022-03-08T09:24:00Z">
              <w:r>
                <w:rPr>
                  <w:szCs w:val="21"/>
                </w:rPr>
                <w:t xml:space="preserve">the </w:t>
              </w:r>
            </w:ins>
            <w:ins w:id="109" w:author="邵军亚" w:date="2022-03-04T15:27:00Z">
              <w:r>
                <w:rPr>
                  <w:szCs w:val="21"/>
                </w:rPr>
                <w:t>above</w:t>
              </w:r>
            </w:ins>
            <w:ins w:id="110" w:author="Windows 用户" w:date="2022-03-08T09:24:00Z">
              <w:r>
                <w:rPr>
                  <w:szCs w:val="21"/>
                </w:rPr>
                <w:t xml:space="preserve"> description</w:t>
              </w:r>
            </w:ins>
            <w:ins w:id="111" w:author="邵军亚" w:date="2022-03-04T15:27:00Z">
              <w:r>
                <w:rPr>
                  <w:szCs w:val="21"/>
                </w:rPr>
                <w:t>?</w:t>
              </w:r>
            </w:ins>
            <w:ins w:id="112" w:author="邵军亚" w:date="2022-03-04T15:27:00Z">
              <w:r>
                <w:rPr>
                  <w:b/>
                  <w:bCs/>
                  <w:szCs w:val="21"/>
                </w:rPr>
                <w:t xml:space="preserve"> </w:t>
              </w:r>
            </w:ins>
            <w:ins w:id="1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4" w:author="邵军亚" w:date="2022-03-04T15:27:00Z">
              <w:bookmarkStart w:id="26" w:name="__Fieldmark__12_2514626986"/>
              <w:bookmarkStart w:id="27" w:name="__Fieldmark__12_2514626986"/>
              <w:bookmarkEnd w:id="27"/>
              <w:r>
                <w:rPr>
                  <w:b/>
                  <w:bCs/>
                  <w:szCs w:val="21"/>
                </w:rPr>
              </w:r>
            </w:ins>
            <w:r>
              <w:rPr>
                <w:b/>
                <w:szCs w:val="21"/>
                <w:bCs/>
              </w:rPr>
              <w:fldChar w:fldCharType="end"/>
            </w:r>
            <w:ins w:id="115" w:author="邵军亚" w:date="2022-03-04T15:27:00Z">
              <w:r>
                <w:rPr>
                  <w:szCs w:val="21"/>
                </w:rPr>
                <w:t>是</w:t>
              </w:r>
            </w:ins>
            <w:ins w:id="116" w:author="邵军亚" w:date="2022-03-04T15:27:00Z">
              <w:r>
                <w:rPr>
                  <w:szCs w:val="21"/>
                </w:rPr>
                <w:t xml:space="preserve">Yes  </w:t>
              </w:r>
            </w:ins>
            <w:ins w:id="11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8" w:author="邵军亚" w:date="2022-03-04T15:27:00Z">
              <w:bookmarkStart w:id="28" w:name="__Fieldmark__13_2514626986"/>
              <w:bookmarkStart w:id="29" w:name="__Fieldmark__13_2514626986"/>
              <w:bookmarkEnd w:id="29"/>
              <w:r>
                <w:rPr>
                  <w:b/>
                  <w:bCs/>
                  <w:szCs w:val="21"/>
                </w:rPr>
              </w:r>
            </w:ins>
            <w:r>
              <w:rPr>
                <w:b/>
                <w:szCs w:val="21"/>
                <w:bCs/>
              </w:rPr>
              <w:fldChar w:fldCharType="end"/>
            </w:r>
            <w:ins w:id="119" w:author="邵军亚" w:date="2022-03-04T15:27:00Z">
              <w:r>
                <w:rPr>
                  <w:szCs w:val="21"/>
                </w:rPr>
                <w:t>否</w:t>
              </w:r>
            </w:ins>
            <w:ins w:id="120" w:author="邵军亚" w:date="2022-03-04T15:27:00Z">
              <w:r>
                <w:rPr>
                  <w:szCs w:val="21"/>
                </w:rPr>
                <w:t xml:space="preserve">No  </w:t>
              </w:r>
            </w:ins>
            <w:ins w:id="121"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22" w:author="邵军亚" w:date="2022-03-04T15:27:00Z">
              <w:bookmarkStart w:id="30" w:name="__Fieldmark__14_2514626986"/>
              <w:bookmarkStart w:id="31" w:name="__Fieldmark__14_2514626986"/>
              <w:bookmarkEnd w:id="31"/>
              <w:r>
                <w:rPr>
                  <w:bCs/>
                  <w:szCs w:val="21"/>
                </w:rPr>
              </w:r>
            </w:ins>
            <w:r>
              <w:rPr>
                <w:szCs w:val="21"/>
                <w:bCs/>
              </w:rPr>
              <w:fldChar w:fldCharType="end"/>
            </w:r>
            <w:ins w:id="123" w:author="邵军亚" w:date="2022-03-04T15:27:00Z">
              <w:r>
                <w:rPr>
                  <w:szCs w:val="21"/>
                </w:rPr>
                <w:t>无关</w:t>
              </w:r>
            </w:ins>
            <w:ins w:id="124" w:author="邵军亚" w:date="2022-03-04T15:27:00Z">
              <w:r>
                <w:rPr>
                  <w:szCs w:val="21"/>
                </w:rPr>
                <w:t>N/A</w:t>
              </w:r>
            </w:ins>
            <w:ins w:id="125" w:author="邵军亚" w:date="2022-03-04T15:27:00Z">
              <w:r>
                <w:rPr>
                  <w:b/>
                  <w:szCs w:val="21"/>
                </w:rPr>
                <w:t>。</w:t>
              </w:r>
            </w:ins>
          </w:p>
          <w:p>
            <w:pPr>
              <w:pStyle w:val="Normal"/>
              <w:spacing w:lineRule="exact" w:line="400"/>
              <w:rPr>
                <w:b/>
                <w:b/>
                <w:szCs w:val="21"/>
              </w:rPr>
            </w:pPr>
            <w:ins w:id="127"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b/>
                <w:bCs/>
              </w:rPr>
              <w:t>4</w:t>
            </w:r>
            <w:r>
              <w:rPr>
                <w:b/>
                <w:bCs/>
              </w:rPr>
              <w:t>、环境因素</w:t>
            </w:r>
            <w:r>
              <w:rPr>
                <w:bCs/>
              </w:rPr>
              <w:t>Environmental Factors</w:t>
            </w:r>
            <w:r>
              <w:rPr>
                <w:rFonts w:ascii="黑体;SimHei" w:hAnsi="黑体;SimHei"/>
                <w:b/>
                <w:bCs/>
                <w:lang w:val="fr-FR"/>
              </w:rPr>
              <w:t>（</w:t>
            </w:r>
            <w:r>
              <w:rPr>
                <w:rFonts w:ascii="黑体;SimHei" w:hAnsi="黑体;SimHei"/>
                <w:b/>
                <w:bCs/>
                <w:lang w:val="fr-FR"/>
              </w:rPr>
              <w:t>COR-5.2.2</w:t>
            </w:r>
            <w:r>
              <w:rPr>
                <w:rFonts w:ascii="黑体;SimHei" w:hAnsi="黑体;SimHei"/>
                <w:b/>
                <w:bCs/>
                <w:lang w:val="fr-FR"/>
              </w:rPr>
              <w:t>）</w:t>
            </w:r>
          </w:p>
          <w:p>
            <w:pPr>
              <w:pStyle w:val="Normal"/>
              <w:spacing w:lineRule="exact" w:line="400"/>
              <w:rPr>
                <w:bCs/>
              </w:rPr>
            </w:pPr>
            <w:r>
              <w:rPr>
                <w:rFonts w:cs="Times"/>
                <w:kern w:val="0"/>
                <w:szCs w:val="21"/>
              </w:rPr>
              <w:t>是否使用处理过的柱子或木材作为建筑材料？如是，列出使用的物质，以及最后一次使用的时间。</w:t>
            </w:r>
            <w:r>
              <w:rPr>
                <w:kern w:val="0"/>
                <w:szCs w:val="21"/>
              </w:rPr>
              <w:t>Do you use posts or wood treated with materials? If yes, please list the materials used for treatment, and last date of used</w:t>
            </w:r>
            <w:r>
              <w:rPr>
                <w:kern w:val="0"/>
                <w:szCs w:val="21"/>
              </w:rPr>
              <w:t>.</w:t>
            </w:r>
          </w:p>
          <w:p>
            <w:pPr>
              <w:pStyle w:val="Normal"/>
              <w:spacing w:lineRule="exact" w:line="400"/>
              <w:rPr>
                <w:bCs/>
                <w:szCs w:val="21"/>
              </w:rPr>
            </w:pPr>
            <w:r>
              <w:rPr>
                <w:bCs/>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30" w:author="邵军亚" w:date="2022-03-04T15:27:00Z"/>
              </w:rPr>
            </w:pPr>
            <w:ins w:id="128" w:author="邵军亚" w:date="2022-03-04T15:27:00Z">
              <w:r>
                <w:rPr>
                  <w:b/>
                  <w:color w:val="2B15F7"/>
                </w:rPr>
                <w:t>仅限检查员填写</w:t>
              </w:r>
            </w:ins>
            <w:ins w:id="129" w:author="邵军亚" w:date="2022-03-04T15:27:00Z">
              <w:r>
                <w:rPr>
                  <w:b/>
                  <w:color w:val="2B15F7"/>
                </w:rPr>
                <w:t>INSPECTOR ONLY:</w:t>
              </w:r>
            </w:ins>
          </w:p>
          <w:p>
            <w:pPr>
              <w:pStyle w:val="Normal"/>
              <w:spacing w:lineRule="exact" w:line="400"/>
              <w:rPr>
                <w:ins w:id="152" w:author="邵军亚" w:date="2022-03-04T15:27:00Z"/>
              </w:rPr>
            </w:pPr>
            <w:ins w:id="131" w:author="邵军亚" w:date="2022-03-04T15:27:00Z">
              <w:r>
                <w:rPr>
                  <w:szCs w:val="21"/>
                </w:rPr>
                <w:t>现场检查是否与以上描述的情况一致</w:t>
              </w:r>
            </w:ins>
            <w:ins w:id="132" w:author="邵军亚" w:date="2022-03-04T15:27:00Z">
              <w:r>
                <w:rPr>
                  <w:szCs w:val="21"/>
                </w:rPr>
                <w:t>Is the information verified in the on-site inspection consistent with</w:t>
              </w:r>
            </w:ins>
            <w:ins w:id="133" w:author="邵军亚" w:date="2022-03-04T15:27:00Z">
              <w:r>
                <w:rPr>
                  <w:szCs w:val="21"/>
                </w:rPr>
                <w:t xml:space="preserve"> </w:t>
              </w:r>
            </w:ins>
            <w:ins w:id="134" w:author="Windows 用户" w:date="2022-03-08T09:24:00Z">
              <w:r>
                <w:rPr>
                  <w:szCs w:val="21"/>
                </w:rPr>
                <w:t xml:space="preserve">the </w:t>
              </w:r>
            </w:ins>
            <w:ins w:id="135" w:author="邵军亚" w:date="2022-03-04T15:27:00Z">
              <w:r>
                <w:rPr>
                  <w:szCs w:val="21"/>
                </w:rPr>
                <w:t>above</w:t>
              </w:r>
            </w:ins>
            <w:ins w:id="136" w:author="Windows 用户" w:date="2022-03-08T09:24:00Z">
              <w:r>
                <w:rPr>
                  <w:szCs w:val="21"/>
                </w:rPr>
                <w:t xml:space="preserve"> description</w:t>
              </w:r>
            </w:ins>
            <w:ins w:id="137" w:author="邵军亚" w:date="2022-03-04T15:27:00Z">
              <w:r>
                <w:rPr>
                  <w:szCs w:val="21"/>
                </w:rPr>
                <w:t>?</w:t>
              </w:r>
            </w:ins>
            <w:ins w:id="138" w:author="邵军亚" w:date="2022-03-04T15:27:00Z">
              <w:r>
                <w:rPr>
                  <w:b/>
                  <w:bCs/>
                  <w:szCs w:val="21"/>
                </w:rPr>
                <w:t xml:space="preserve"> </w:t>
              </w:r>
            </w:ins>
            <w:ins w:id="13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0" w:author="邵军亚" w:date="2022-03-04T15:27:00Z">
              <w:bookmarkStart w:id="32" w:name="__Fieldmark__15_2514626986"/>
              <w:bookmarkStart w:id="33" w:name="__Fieldmark__15_2514626986"/>
              <w:bookmarkEnd w:id="33"/>
              <w:r>
                <w:rPr>
                  <w:b/>
                  <w:bCs/>
                  <w:szCs w:val="21"/>
                </w:rPr>
              </w:r>
            </w:ins>
            <w:r>
              <w:rPr>
                <w:b/>
                <w:szCs w:val="21"/>
                <w:bCs/>
              </w:rPr>
              <w:fldChar w:fldCharType="end"/>
            </w:r>
            <w:ins w:id="141" w:author="邵军亚" w:date="2022-03-04T15:27:00Z">
              <w:r>
                <w:rPr>
                  <w:szCs w:val="21"/>
                </w:rPr>
                <w:t>是</w:t>
              </w:r>
            </w:ins>
            <w:ins w:id="142" w:author="邵军亚" w:date="2022-03-04T15:27:00Z">
              <w:r>
                <w:rPr>
                  <w:szCs w:val="21"/>
                </w:rPr>
                <w:t xml:space="preserve">Yes  </w:t>
              </w:r>
            </w:ins>
            <w:ins w:id="14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4" w:author="邵军亚" w:date="2022-03-04T15:27:00Z">
              <w:bookmarkStart w:id="34" w:name="__Fieldmark__16_2514626986"/>
              <w:bookmarkStart w:id="35" w:name="__Fieldmark__16_2514626986"/>
              <w:bookmarkEnd w:id="35"/>
              <w:r>
                <w:rPr>
                  <w:b/>
                  <w:bCs/>
                  <w:szCs w:val="21"/>
                </w:rPr>
              </w:r>
            </w:ins>
            <w:r>
              <w:rPr>
                <w:b/>
                <w:szCs w:val="21"/>
                <w:bCs/>
              </w:rPr>
              <w:fldChar w:fldCharType="end"/>
            </w:r>
            <w:ins w:id="145" w:author="邵军亚" w:date="2022-03-04T15:27:00Z">
              <w:r>
                <w:rPr>
                  <w:szCs w:val="21"/>
                </w:rPr>
                <w:t>否</w:t>
              </w:r>
            </w:ins>
            <w:ins w:id="146" w:author="邵军亚" w:date="2022-03-04T15:27:00Z">
              <w:r>
                <w:rPr>
                  <w:szCs w:val="21"/>
                </w:rPr>
                <w:t xml:space="preserve">No  </w:t>
              </w:r>
            </w:ins>
            <w:ins w:id="14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48" w:author="邵军亚" w:date="2022-03-04T15:27:00Z">
              <w:bookmarkStart w:id="36" w:name="__Fieldmark__17_2514626986"/>
              <w:bookmarkStart w:id="37" w:name="__Fieldmark__17_2514626986"/>
              <w:bookmarkEnd w:id="37"/>
              <w:r>
                <w:rPr>
                  <w:bCs/>
                  <w:szCs w:val="21"/>
                </w:rPr>
              </w:r>
            </w:ins>
            <w:r>
              <w:rPr>
                <w:szCs w:val="21"/>
                <w:bCs/>
              </w:rPr>
              <w:fldChar w:fldCharType="end"/>
            </w:r>
            <w:ins w:id="149" w:author="邵军亚" w:date="2022-03-04T15:27:00Z">
              <w:r>
                <w:rPr>
                  <w:szCs w:val="21"/>
                </w:rPr>
                <w:t>无关</w:t>
              </w:r>
            </w:ins>
            <w:ins w:id="150" w:author="邵军亚" w:date="2022-03-04T15:27:00Z">
              <w:r>
                <w:rPr>
                  <w:szCs w:val="21"/>
                </w:rPr>
                <w:t>N/A</w:t>
              </w:r>
            </w:ins>
            <w:ins w:id="151" w:author="邵军亚" w:date="2022-03-04T15:27:00Z">
              <w:r>
                <w:rPr>
                  <w:b/>
                  <w:szCs w:val="21"/>
                </w:rPr>
                <w:t>。</w:t>
              </w:r>
            </w:ins>
          </w:p>
          <w:p>
            <w:pPr>
              <w:pStyle w:val="Normal"/>
              <w:spacing w:lineRule="exact" w:line="400"/>
              <w:rPr>
                <w:b/>
                <w:b/>
                <w:szCs w:val="21"/>
              </w:rPr>
            </w:pPr>
            <w:ins w:id="153"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highlight w:val="yellow"/>
                <w:ins w:id="158" w:author="邵军亚" w:date="2021-05-20T09:01:00Z"/>
              </w:rPr>
            </w:pPr>
            <w:ins w:id="154" w:author="邵军亚" w:date="2021-05-20T09:01:00Z">
              <w:r>
                <w:rPr>
                  <w:b/>
                  <w:bCs/>
                </w:rPr>
                <w:t>5</w:t>
              </w:r>
            </w:ins>
            <w:ins w:id="155" w:author="邵军亚" w:date="2021-05-20T09:01:00Z">
              <w:r>
                <w:rPr>
                  <w:b/>
                  <w:bCs/>
                </w:rPr>
                <w:t>、生态保护（</w:t>
              </w:r>
            </w:ins>
            <w:ins w:id="156" w:author="邵军亚" w:date="2021-05-20T09:01:00Z">
              <w:r>
                <w:rPr>
                  <w:rFonts w:ascii="黑体;SimHei" w:hAnsi="黑体;SimHei"/>
                  <w:b/>
                  <w:bCs/>
                  <w:lang w:val="fr-FR"/>
                </w:rPr>
                <w:t>COR-5.2.4</w:t>
              </w:r>
            </w:ins>
            <w:ins w:id="157" w:author="邵军亚" w:date="2021-05-20T09:01:00Z">
              <w:r>
                <w:rPr>
                  <w:b/>
                  <w:bCs/>
                </w:rPr>
                <w:t>）</w:t>
              </w:r>
            </w:ins>
          </w:p>
          <w:p>
            <w:pPr>
              <w:pStyle w:val="Normal"/>
              <w:spacing w:lineRule="auto" w:line="276"/>
              <w:rPr>
                <w:ins w:id="180" w:author="邵军亚" w:date="2021-05-20T09:01:00Z"/>
              </w:rPr>
            </w:pPr>
            <w:ins w:id="159" w:author="邵军亚" w:date="2021-05-20T09:01:00Z">
              <w:r>
                <w:rPr/>
                <w:t>是否采取了促进和保护生态系统健康的措施？</w:t>
              </w:r>
            </w:ins>
            <w:ins w:id="160" w:author="邵军亚" w:date="2021-05-20T09:18:00Z">
              <w:r>
                <w:rPr/>
                <w:t>Have measures taken to promote and protect the ecosystem health</w:t>
              </w:r>
            </w:ins>
            <w:ins w:id="161" w:author="邵军亚" w:date="2021-05-20T09:18:00Z">
              <w:r>
                <w:rPr/>
                <w:t xml:space="preserve"> on the operation</w:t>
              </w:r>
            </w:ins>
            <w:ins w:id="162" w:author="邵军亚" w:date="2021-05-20T09:18:00Z">
              <w:r>
                <w:rPr/>
                <w:t>?</w:t>
              </w:r>
            </w:ins>
            <w:ins w:id="163" w:author="邵军亚" w:date="2021-05-20T09:18:00Z">
              <w:r>
                <w:rPr>
                  <w:szCs w:val="21"/>
                </w:rPr>
                <w:t xml:space="preserve"> </w:t>
              </w:r>
            </w:ins>
            <w:ins w:id="164"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5" w:author="邵军亚" w:date="2021-05-20T09:18:00Z">
              <w:bookmarkStart w:id="38" w:name="__Fieldmark__18_2514626986"/>
              <w:bookmarkStart w:id="39" w:name="__Fieldmark__18_2514626986"/>
              <w:bookmarkEnd w:id="39"/>
              <w:r>
                <w:rPr>
                  <w:szCs w:val="21"/>
                </w:rPr>
              </w:r>
            </w:ins>
            <w:r>
              <w:rPr>
                <w:szCs w:val="21"/>
              </w:rPr>
              <w:fldChar w:fldCharType="end"/>
            </w:r>
            <w:ins w:id="166" w:author="邵军亚" w:date="2021-05-20T09:18:00Z">
              <w:r>
                <w:rPr>
                  <w:szCs w:val="21"/>
                </w:rPr>
                <w:t>否</w:t>
              </w:r>
            </w:ins>
            <w:ins w:id="167" w:author="邵军亚" w:date="2021-05-20T09:18:00Z">
              <w:r>
                <w:rPr>
                  <w:szCs w:val="21"/>
                </w:rPr>
                <w:t xml:space="preserve">no </w:t>
              </w:r>
            </w:ins>
            <w:ins w:id="168"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9" w:author="邵军亚" w:date="2021-05-20T09:18:00Z">
              <w:bookmarkStart w:id="40" w:name="__Fieldmark__19_2514626986"/>
              <w:bookmarkStart w:id="41" w:name="__Fieldmark__19_2514626986"/>
              <w:bookmarkEnd w:id="41"/>
              <w:r>
                <w:rPr>
                  <w:szCs w:val="21"/>
                </w:rPr>
              </w:r>
            </w:ins>
            <w:r>
              <w:rPr>
                <w:szCs w:val="21"/>
              </w:rPr>
              <w:fldChar w:fldCharType="end"/>
            </w:r>
            <w:ins w:id="170" w:author="邵军亚" w:date="2021-05-20T09:18:00Z">
              <w:r>
                <w:rPr>
                  <w:szCs w:val="21"/>
                </w:rPr>
                <w:t>是</w:t>
              </w:r>
            </w:ins>
            <w:ins w:id="171" w:author="邵军亚" w:date="2021-05-20T09:18:00Z">
              <w:r>
                <w:rPr>
                  <w:szCs w:val="21"/>
                </w:rPr>
                <w:t>yes</w:t>
              </w:r>
            </w:ins>
            <w:ins w:id="172" w:author="邵军亚" w:date="2021-05-20T09:01:00Z">
              <w:r>
                <w:rPr>
                  <w:szCs w:val="21"/>
                </w:rPr>
                <w:t>。如是，</w:t>
              </w:r>
            </w:ins>
            <w:ins w:id="173" w:author="邵军亚" w:date="2021-05-20T09:01:00Z">
              <w:r>
                <w:rPr/>
                <w:t>请选择相关措施包括的特点</w:t>
              </w:r>
            </w:ins>
            <w:ins w:id="174" w:author="邵军亚" w:date="2021-05-20T09:19:00Z">
              <w:r>
                <w:rPr/>
                <w:t xml:space="preserve">If yes, choose the following </w:t>
              </w:r>
            </w:ins>
            <w:ins w:id="175" w:author="邵军亚" w:date="2021-05-20T09:19:00Z">
              <w:r>
                <w:rPr/>
                <w:t>incorporate</w:t>
              </w:r>
            </w:ins>
            <w:ins w:id="176" w:author="邵军亚" w:date="2021-05-20T09:19:00Z">
              <w:r>
                <w:rPr/>
                <w:t xml:space="preserve">d features </w:t>
              </w:r>
            </w:ins>
            <w:ins w:id="177" w:author="邵军亚" w:date="2021-05-20T09:01:00Z">
              <w:r>
                <w:rPr/>
                <w:t>（可多选</w:t>
              </w:r>
            </w:ins>
            <w:ins w:id="178" w:author="邵军亚" w:date="2021-05-20T09:20:00Z">
              <w:r>
                <w:rPr/>
                <w:t>Multiple choice</w:t>
              </w:r>
            </w:ins>
            <w:ins w:id="179" w:author="邵军亚" w:date="2021-05-20T09:01:00Z">
              <w:r>
                <w:rPr/>
                <w:t>）：</w:t>
              </w:r>
            </w:ins>
          </w:p>
          <w:p>
            <w:pPr>
              <w:pStyle w:val="Normal"/>
              <w:spacing w:lineRule="auto" w:line="276"/>
              <w:rPr>
                <w:ins w:id="187" w:author="邵军亚" w:date="2021-05-20T09:01:00Z"/>
              </w:rPr>
            </w:pPr>
            <w:ins w:id="181" w:author="邵军亚" w:date="2021-05-20T09:01:00Z">
              <w:r>
                <w:rPr>
                  <w:rFonts w:eastAsia="Times New Roman"/>
                </w:rPr>
                <w:t xml:space="preserve">    </w:t>
              </w:r>
            </w:ins>
            <w:ins w:id="18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83" w:author="邵军亚" w:date="2021-05-20T09:01:00Z">
              <w:bookmarkStart w:id="42" w:name="__Fieldmark__20_2514626986"/>
              <w:bookmarkStart w:id="43" w:name="__Fieldmark__20_2514626986"/>
              <w:bookmarkEnd w:id="43"/>
              <w:r>
                <w:rPr>
                  <w:szCs w:val="21"/>
                </w:rPr>
              </w:r>
            </w:ins>
            <w:r>
              <w:rPr>
                <w:szCs w:val="21"/>
              </w:rPr>
              <w:fldChar w:fldCharType="end"/>
            </w:r>
            <w:ins w:id="184" w:author="邵军亚" w:date="2021-05-20T09:01:00Z">
              <w:r>
                <w:rPr/>
                <w:t>传粉者的栖息地</w:t>
              </w:r>
            </w:ins>
            <w:ins w:id="185" w:author="邵军亚" w:date="2021-05-20T09:21:00Z">
              <w:r>
                <w:rPr/>
                <w:t xml:space="preserve">pollinator habitat </w:t>
              </w:r>
            </w:ins>
            <w:ins w:id="186" w:author="邵军亚" w:date="2021-05-20T09:01:00Z">
              <w:r>
                <w:rPr/>
                <w:t>；</w:t>
              </w:r>
            </w:ins>
          </w:p>
          <w:p>
            <w:pPr>
              <w:pStyle w:val="Normal"/>
              <w:spacing w:lineRule="auto" w:line="276"/>
              <w:rPr>
                <w:ins w:id="194" w:author="邵军亚" w:date="2021-05-20T09:01:00Z"/>
              </w:rPr>
            </w:pPr>
            <w:ins w:id="188" w:author="邵军亚" w:date="2021-05-20T09:01:00Z">
              <w:r>
                <w:rPr>
                  <w:rFonts w:eastAsia="Times New Roman"/>
                </w:rPr>
                <w:t xml:space="preserve">    </w:t>
              </w:r>
            </w:ins>
            <w:ins w:id="189"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0" w:author="邵军亚" w:date="2021-05-20T09:01:00Z">
              <w:bookmarkStart w:id="44" w:name="__Fieldmark__21_2514626986"/>
              <w:bookmarkStart w:id="45" w:name="__Fieldmark__21_2514626986"/>
              <w:bookmarkEnd w:id="45"/>
              <w:r>
                <w:rPr>
                  <w:szCs w:val="21"/>
                </w:rPr>
              </w:r>
            </w:ins>
            <w:r>
              <w:rPr>
                <w:szCs w:val="21"/>
              </w:rPr>
              <w:fldChar w:fldCharType="end"/>
            </w:r>
            <w:ins w:id="191" w:author="邵军亚" w:date="2021-05-20T09:01:00Z">
              <w:r>
                <w:rPr/>
                <w:t>昆虫活动区</w:t>
              </w:r>
            </w:ins>
            <w:ins w:id="192" w:author="邵军亚" w:date="2021-05-20T09:21:00Z">
              <w:r>
                <w:rPr/>
                <w:t>insectary areas</w:t>
              </w:r>
            </w:ins>
            <w:ins w:id="193" w:author="邵军亚" w:date="2021-05-20T09:01:00Z">
              <w:r>
                <w:rPr/>
                <w:t>；</w:t>
              </w:r>
            </w:ins>
          </w:p>
          <w:p>
            <w:pPr>
              <w:pStyle w:val="Normal"/>
              <w:spacing w:lineRule="auto" w:line="276"/>
              <w:rPr>
                <w:ins w:id="201" w:author="邵军亚" w:date="2021-05-20T09:01:00Z"/>
              </w:rPr>
            </w:pPr>
            <w:ins w:id="195" w:author="邵军亚" w:date="2021-05-20T09:01:00Z">
              <w:r>
                <w:rPr>
                  <w:rFonts w:eastAsia="Times New Roman"/>
                </w:rPr>
                <w:t xml:space="preserve">    </w:t>
              </w:r>
            </w:ins>
            <w:ins w:id="196"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7" w:author="邵军亚" w:date="2021-05-20T09:01:00Z">
              <w:bookmarkStart w:id="46" w:name="__Fieldmark__22_2514626986"/>
              <w:bookmarkStart w:id="47" w:name="__Fieldmark__22_2514626986"/>
              <w:bookmarkEnd w:id="47"/>
              <w:r>
                <w:rPr>
                  <w:szCs w:val="21"/>
                </w:rPr>
              </w:r>
            </w:ins>
            <w:r>
              <w:rPr>
                <w:szCs w:val="21"/>
              </w:rPr>
              <w:fldChar w:fldCharType="end"/>
            </w:r>
            <w:ins w:id="198" w:author="邵军亚" w:date="2021-05-20T09:01:00Z">
              <w:r>
                <w:rPr/>
                <w:t>野生动物栖息地</w:t>
              </w:r>
            </w:ins>
            <w:ins w:id="199" w:author="邵军亚" w:date="2021-05-20T09:21:00Z">
              <w:r>
                <w:rPr/>
                <w:t>wildlife habitat</w:t>
              </w:r>
            </w:ins>
            <w:ins w:id="200" w:author="邵军亚" w:date="2021-05-20T09:01:00Z">
              <w:r>
                <w:rPr/>
                <w:t>；</w:t>
              </w:r>
            </w:ins>
          </w:p>
          <w:p>
            <w:pPr>
              <w:pStyle w:val="Normal"/>
              <w:spacing w:lineRule="auto" w:line="276"/>
              <w:rPr>
                <w:ins w:id="208" w:author="邵军亚" w:date="2021-05-20T09:01:00Z"/>
              </w:rPr>
            </w:pPr>
            <w:ins w:id="202" w:author="邵军亚" w:date="2021-05-20T09:01:00Z">
              <w:r>
                <w:rPr>
                  <w:rFonts w:eastAsia="Times New Roman"/>
                </w:rPr>
                <w:t xml:space="preserve">    </w:t>
              </w:r>
            </w:ins>
            <w:ins w:id="203"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04" w:author="邵军亚" w:date="2021-05-20T09:01:00Z">
              <w:bookmarkStart w:id="48" w:name="__Fieldmark__23_2514626986"/>
              <w:bookmarkStart w:id="49" w:name="__Fieldmark__23_2514626986"/>
              <w:bookmarkEnd w:id="49"/>
              <w:r>
                <w:rPr>
                  <w:szCs w:val="21"/>
                </w:rPr>
              </w:r>
            </w:ins>
            <w:r>
              <w:rPr>
                <w:szCs w:val="21"/>
              </w:rPr>
              <w:fldChar w:fldCharType="end"/>
            </w:r>
            <w:ins w:id="205" w:author="邵军亚" w:date="2021-05-20T09:01:00Z">
              <w:r>
                <w:rPr/>
                <w:t>维持或恢复河岸地区或湿地</w:t>
              </w:r>
            </w:ins>
            <w:ins w:id="206" w:author="邵军亚" w:date="2021-05-20T09:21:00Z">
              <w:r>
                <w:rPr/>
                <w:t xml:space="preserve">maintenance or restoration of riparian areas or wetlands; or </w:t>
              </w:r>
            </w:ins>
            <w:ins w:id="207" w:author="邵军亚" w:date="2021-05-20T09:01:00Z">
              <w:r>
                <w:rPr/>
                <w:t>；</w:t>
              </w:r>
            </w:ins>
          </w:p>
          <w:p>
            <w:pPr>
              <w:pStyle w:val="Normal"/>
              <w:spacing w:lineRule="auto" w:line="276"/>
              <w:ind w:firstLine="420"/>
              <w:rPr>
                <w:ins w:id="215" w:author="邵军亚" w:date="2021-05-20T09:01:00Z"/>
              </w:rPr>
            </w:pPr>
            <w:ins w:id="209" w:author="邵军亚" w:date="2021-05-20T09:01:00Z">
              <w:r>
                <w:fldChar w:fldCharType="begin">
                  <w:ffData>
                    <w:name w:val="Check8"/>
                    <w:enabled/>
                    <w:calcOnExit w:val="0"/>
                    <w:checkBox>
                      <w:sizeAuto/>
                    </w:checkBox>
                  </w:ffData>
                </w:fldChar>
              </w:r>
              <w:r>
                <w:rPr/>
                <w:instrText xml:space="preserve"> FORMCHECKBOX </w:instrText>
              </w:r>
            </w:ins>
            <w:r>
              <w:rPr/>
              <w:fldChar w:fldCharType="separate"/>
            </w:r>
            <w:ins w:id="210" w:author="邵军亚" w:date="2021-05-20T09:01:00Z">
              <w:bookmarkStart w:id="50" w:name="__Fieldmark__24_2514626986"/>
              <w:bookmarkStart w:id="51" w:name="__Fieldmark__24_2514626986"/>
              <w:bookmarkEnd w:id="51"/>
              <w:r>
                <w:rPr/>
              </w:r>
            </w:ins>
            <w:r>
              <w:rPr/>
              <w:fldChar w:fldCharType="end"/>
            </w:r>
            <w:ins w:id="211" w:author="邵军亚" w:date="2021-05-20T09:01:00Z">
              <w:r>
                <w:rPr/>
                <w:t>其它增加生物多样性的措施</w:t>
              </w:r>
            </w:ins>
            <w:ins w:id="212" w:author="邵军亚" w:date="2021-05-20T09:22:00Z">
              <w:r>
                <w:rPr/>
                <w:t>other measures which promote biodiversity</w:t>
              </w:r>
            </w:ins>
            <w:ins w:id="213" w:author="邵军亚" w:date="2021-05-20T09:01:00Z">
              <w:r>
                <w:rPr/>
                <w:t>：</w:t>
              </w:r>
            </w:ins>
            <w:ins w:id="214" w:author="邵军亚" w:date="2021-05-20T09:01:00Z">
              <w:r>
                <w:rPr/>
                <w:t>_____________________</w:t>
              </w:r>
            </w:ins>
          </w:p>
          <w:p>
            <w:pPr>
              <w:pStyle w:val="Normal"/>
              <w:spacing w:lineRule="exact" w:line="400"/>
              <w:rPr>
                <w:b/>
                <w:b/>
                <w:bCs/>
              </w:rPr>
            </w:pPr>
            <w:r>
              <w:rPr>
                <w:b/>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18" w:author="邵军亚" w:date="2022-03-04T15:27:00Z"/>
              </w:rPr>
            </w:pPr>
            <w:ins w:id="216" w:author="邵军亚" w:date="2022-03-04T15:27:00Z">
              <w:r>
                <w:rPr>
                  <w:b/>
                  <w:color w:val="2B15F7"/>
                </w:rPr>
                <w:t>仅限检查员填写</w:t>
              </w:r>
            </w:ins>
            <w:ins w:id="217" w:author="邵军亚" w:date="2022-03-04T15:27:00Z">
              <w:r>
                <w:rPr>
                  <w:b/>
                  <w:color w:val="2B15F7"/>
                </w:rPr>
                <w:t>INSPECTOR ONLY:</w:t>
              </w:r>
            </w:ins>
          </w:p>
          <w:p>
            <w:pPr>
              <w:pStyle w:val="Normal"/>
              <w:spacing w:lineRule="exact" w:line="400"/>
              <w:rPr>
                <w:ins w:id="240" w:author="邵军亚" w:date="2022-03-04T15:27:00Z"/>
              </w:rPr>
            </w:pPr>
            <w:ins w:id="219" w:author="邵军亚" w:date="2022-03-04T15:27:00Z">
              <w:r>
                <w:rPr>
                  <w:szCs w:val="21"/>
                </w:rPr>
                <w:t>现场检查是否与以上描述的情况一致</w:t>
              </w:r>
            </w:ins>
            <w:ins w:id="220" w:author="邵军亚" w:date="2022-03-04T15:27:00Z">
              <w:r>
                <w:rPr>
                  <w:szCs w:val="21"/>
                </w:rPr>
                <w:t>Is the information verified in the on-site inspection consistent with</w:t>
              </w:r>
            </w:ins>
            <w:ins w:id="221" w:author="邵军亚" w:date="2022-03-04T15:27:00Z">
              <w:r>
                <w:rPr>
                  <w:szCs w:val="21"/>
                </w:rPr>
                <w:t xml:space="preserve"> </w:t>
              </w:r>
            </w:ins>
            <w:ins w:id="222" w:author="Windows 用户" w:date="2022-03-08T09:24:00Z">
              <w:r>
                <w:rPr>
                  <w:szCs w:val="21"/>
                </w:rPr>
                <w:t xml:space="preserve">the </w:t>
              </w:r>
            </w:ins>
            <w:ins w:id="223" w:author="邵军亚" w:date="2022-03-04T15:27:00Z">
              <w:r>
                <w:rPr>
                  <w:szCs w:val="21"/>
                </w:rPr>
                <w:t>above</w:t>
              </w:r>
            </w:ins>
            <w:ins w:id="224" w:author="Windows 用户" w:date="2022-03-08T09:25:00Z">
              <w:r>
                <w:rPr>
                  <w:szCs w:val="21"/>
                </w:rPr>
                <w:t xml:space="preserve"> description</w:t>
              </w:r>
            </w:ins>
            <w:ins w:id="225" w:author="邵军亚" w:date="2022-03-04T15:27:00Z">
              <w:r>
                <w:rPr>
                  <w:szCs w:val="21"/>
                </w:rPr>
                <w:t>?</w:t>
              </w:r>
            </w:ins>
            <w:ins w:id="226" w:author="邵军亚" w:date="2022-03-04T15:27:00Z">
              <w:r>
                <w:rPr>
                  <w:b/>
                  <w:bCs/>
                  <w:szCs w:val="21"/>
                </w:rPr>
                <w:t xml:space="preserve"> </w:t>
              </w:r>
            </w:ins>
            <w:ins w:id="22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28" w:author="邵军亚" w:date="2022-03-04T15:27:00Z">
              <w:bookmarkStart w:id="52" w:name="__Fieldmark__25_2514626986"/>
              <w:bookmarkStart w:id="53" w:name="__Fieldmark__25_2514626986"/>
              <w:bookmarkEnd w:id="53"/>
              <w:r>
                <w:rPr>
                  <w:b/>
                  <w:bCs/>
                  <w:szCs w:val="21"/>
                </w:rPr>
              </w:r>
            </w:ins>
            <w:r>
              <w:rPr>
                <w:b/>
                <w:szCs w:val="21"/>
                <w:bCs/>
              </w:rPr>
              <w:fldChar w:fldCharType="end"/>
            </w:r>
            <w:ins w:id="229" w:author="邵军亚" w:date="2022-03-04T15:27:00Z">
              <w:r>
                <w:rPr>
                  <w:szCs w:val="21"/>
                </w:rPr>
                <w:t>是</w:t>
              </w:r>
            </w:ins>
            <w:ins w:id="230" w:author="邵军亚" w:date="2022-03-04T15:27:00Z">
              <w:r>
                <w:rPr>
                  <w:szCs w:val="21"/>
                </w:rPr>
                <w:t xml:space="preserve">Yes  </w:t>
              </w:r>
            </w:ins>
            <w:ins w:id="23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32" w:author="邵军亚" w:date="2022-03-04T15:27:00Z">
              <w:bookmarkStart w:id="54" w:name="__Fieldmark__26_2514626986"/>
              <w:bookmarkStart w:id="55" w:name="__Fieldmark__26_2514626986"/>
              <w:bookmarkEnd w:id="55"/>
              <w:r>
                <w:rPr>
                  <w:b/>
                  <w:bCs/>
                  <w:szCs w:val="21"/>
                </w:rPr>
              </w:r>
            </w:ins>
            <w:r>
              <w:rPr>
                <w:b/>
                <w:szCs w:val="21"/>
                <w:bCs/>
              </w:rPr>
              <w:fldChar w:fldCharType="end"/>
            </w:r>
            <w:ins w:id="233" w:author="邵军亚" w:date="2022-03-04T15:27:00Z">
              <w:r>
                <w:rPr>
                  <w:szCs w:val="21"/>
                </w:rPr>
                <w:t>否</w:t>
              </w:r>
            </w:ins>
            <w:ins w:id="234" w:author="邵军亚" w:date="2022-03-04T15:27:00Z">
              <w:r>
                <w:rPr>
                  <w:szCs w:val="21"/>
                </w:rPr>
                <w:t xml:space="preserve">No  </w:t>
              </w:r>
            </w:ins>
            <w:ins w:id="23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36" w:author="邵军亚" w:date="2022-03-04T15:27:00Z">
              <w:bookmarkStart w:id="56" w:name="__Fieldmark__27_2514626986"/>
              <w:bookmarkStart w:id="57" w:name="__Fieldmark__27_2514626986"/>
              <w:bookmarkEnd w:id="57"/>
              <w:r>
                <w:rPr>
                  <w:bCs/>
                  <w:szCs w:val="21"/>
                </w:rPr>
              </w:r>
            </w:ins>
            <w:r>
              <w:rPr>
                <w:szCs w:val="21"/>
                <w:bCs/>
              </w:rPr>
              <w:fldChar w:fldCharType="end"/>
            </w:r>
            <w:ins w:id="237" w:author="邵军亚" w:date="2022-03-04T15:27:00Z">
              <w:r>
                <w:rPr>
                  <w:szCs w:val="21"/>
                </w:rPr>
                <w:t>无关</w:t>
              </w:r>
            </w:ins>
            <w:ins w:id="238" w:author="邵军亚" w:date="2022-03-04T15:27:00Z">
              <w:r>
                <w:rPr>
                  <w:szCs w:val="21"/>
                </w:rPr>
                <w:t>N/A</w:t>
              </w:r>
            </w:ins>
            <w:ins w:id="239" w:author="邵军亚" w:date="2022-03-04T15:27:00Z">
              <w:r>
                <w:rPr>
                  <w:b/>
                  <w:szCs w:val="21"/>
                </w:rPr>
                <w:t>。</w:t>
              </w:r>
            </w:ins>
          </w:p>
          <w:p>
            <w:pPr>
              <w:pStyle w:val="Normal"/>
              <w:spacing w:lineRule="exact" w:line="400"/>
              <w:rPr>
                <w:b/>
                <w:b/>
                <w:szCs w:val="21"/>
              </w:rPr>
            </w:pPr>
            <w:ins w:id="24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del w:id="242" w:author="邵军亚" w:date="2021-05-20T09:01:00Z">
              <w:r>
                <w:rPr>
                  <w:b/>
                  <w:szCs w:val="21"/>
                </w:rPr>
                <w:delText>5</w:delText>
              </w:r>
            </w:del>
            <w:ins w:id="243" w:author="邵军亚" w:date="2021-05-20T09:01:00Z">
              <w:r>
                <w:rPr>
                  <w:b/>
                  <w:szCs w:val="21"/>
                </w:rPr>
                <w:t>6</w:t>
              </w:r>
            </w:ins>
            <w:r>
              <w:rPr>
                <w:b/>
                <w:szCs w:val="21"/>
              </w:rPr>
              <w:t>、种子</w:t>
            </w:r>
            <w:r>
              <w:rPr>
                <w:b/>
              </w:rPr>
              <w:t>和繁殖材料——例外或条件</w:t>
            </w:r>
            <w:r>
              <w:rPr>
                <w:szCs w:val="21"/>
              </w:rPr>
              <w:t>Seed and planting stock</w:t>
            </w:r>
            <w:r>
              <w:rPr/>
              <w:t>——Exceptions or Conditions</w:t>
            </w:r>
            <w:r>
              <w:rPr>
                <w:rFonts w:ascii="黑体;SimHei" w:hAnsi="黑体;SimHei"/>
                <w:b/>
                <w:bCs/>
                <w:lang w:val="fr-FR"/>
              </w:rPr>
              <w:t>（</w:t>
            </w:r>
            <w:r>
              <w:rPr>
                <w:rFonts w:ascii="黑体;SimHei" w:hAnsi="黑体;SimHei"/>
                <w:b/>
                <w:bCs/>
                <w:lang w:val="fr-FR"/>
              </w:rPr>
              <w:t>COR-5.3.2</w:t>
            </w:r>
            <w:r>
              <w:rPr>
                <w:rFonts w:ascii="黑体;SimHei" w:hAnsi="黑体;SimHei"/>
                <w:b/>
                <w:bCs/>
                <w:lang w:val="fr-FR"/>
              </w:rPr>
              <w:t>）</w:t>
            </w:r>
          </w:p>
          <w:p>
            <w:pPr>
              <w:pStyle w:val="Normal"/>
              <w:numPr>
                <w:ilvl w:val="0"/>
                <w:numId w:val="5"/>
              </w:numPr>
              <w:spacing w:lineRule="exact" w:line="400"/>
              <w:rPr/>
            </w:pPr>
            <w:r>
              <w:rPr/>
              <w:t>如果使用了任何非有机种子，请提供无法自行生产有机种子，并且经搜寻仍无法在市场上买到有机种子的证明。</w:t>
            </w:r>
            <w:r>
              <w:rPr/>
              <w:t xml:space="preserve">If any non-organic seeds are used, please submit the proof </w:t>
            </w:r>
            <w:r>
              <w:rPr/>
              <w:t>which</w:t>
            </w:r>
            <w:r>
              <w:rPr/>
              <w:t xml:space="preserve"> </w:t>
            </w:r>
            <w:r>
              <w:rPr/>
              <w:t>certifie</w:t>
            </w:r>
            <w:r>
              <w:rPr/>
              <w:t>s that organic seeds</w:t>
            </w:r>
            <w:r>
              <w:rPr/>
              <w:t xml:space="preserve"> </w:t>
            </w:r>
            <w:r>
              <w:rPr/>
              <w:t xml:space="preserve">are not available </w:t>
            </w:r>
            <w:r>
              <w:rPr/>
              <w:t>in</w:t>
            </w:r>
            <w:r>
              <w:rPr/>
              <w:t xml:space="preserve"> your</w:t>
            </w:r>
            <w:r>
              <w:rPr/>
              <w:t xml:space="preserve"> own</w:t>
            </w:r>
            <w:r>
              <w:rPr/>
              <w:t xml:space="preserve"> enterprise, </w:t>
            </w:r>
            <w:r>
              <w:rPr/>
              <w:t>and</w:t>
            </w:r>
            <w:r>
              <w:rPr/>
              <w:t xml:space="preserve"> not commercially available</w:t>
            </w:r>
            <w:r>
              <w:rPr/>
              <w:t xml:space="preserve"> from the market after searching</w:t>
            </w:r>
            <w:r>
              <w:rPr/>
              <w:t>.</w:t>
            </w:r>
          </w:p>
          <w:p>
            <w:pPr>
              <w:pStyle w:val="Normal"/>
              <w:numPr>
                <w:ilvl w:val="0"/>
                <w:numId w:val="5"/>
              </w:numPr>
              <w:spacing w:lineRule="exact" w:line="400"/>
              <w:rPr>
                <w:ins w:id="308" w:author="邵军亚" w:date="2021-05-20T09:02:00Z"/>
              </w:rPr>
            </w:pPr>
            <w:ins w:id="244" w:author="邵军亚" w:date="2021-05-20T09:02:00Z">
              <w:r>
                <w:rPr/>
                <w:t>当处理</w:t>
              </w:r>
            </w:ins>
            <w:ins w:id="245" w:author="邵军亚" w:date="2021-05-20T15:55:00Z">
              <w:r>
                <w:rPr/>
                <w:t>非有机</w:t>
              </w:r>
            </w:ins>
            <w:ins w:id="246" w:author="邵军亚" w:date="2021-05-20T09:02:00Z">
              <w:r>
                <w:rPr/>
                <w:t>种子时，是否使用了</w:t>
              </w:r>
            </w:ins>
            <w:ins w:id="247" w:author="邵军亚" w:date="2021-05-20T09:02:00Z">
              <w:r>
                <w:rPr/>
                <w:t>CAN/CGSB-32.311</w:t>
              </w:r>
            </w:ins>
            <w:ins w:id="248" w:author="邵军亚" w:date="2021-05-20T09:02:00Z">
              <w:r>
                <w:rPr/>
                <w:t>表</w:t>
              </w:r>
            </w:ins>
            <w:ins w:id="249" w:author="邵军亚" w:date="2021-05-20T09:02:00Z">
              <w:r>
                <w:rPr/>
                <w:t>4.2(</w:t>
              </w:r>
            </w:ins>
            <w:ins w:id="250" w:author="邵军亚" w:date="2021-05-20T09:02:00Z">
              <w:r>
                <w:rPr/>
                <w:t>第</w:t>
              </w:r>
            </w:ins>
            <w:ins w:id="251" w:author="邵军亚" w:date="2021-05-20T09:02:00Z">
              <w:r>
                <w:rPr/>
                <w:t>1</w:t>
              </w:r>
            </w:ins>
            <w:ins w:id="252" w:author="邵军亚" w:date="2021-05-20T09:02:00Z">
              <w:r>
                <w:rPr/>
                <w:t>栏或第</w:t>
              </w:r>
            </w:ins>
            <w:ins w:id="253" w:author="邵军亚" w:date="2021-05-20T09:02:00Z">
              <w:r>
                <w:rPr/>
                <w:t>2</w:t>
              </w:r>
            </w:ins>
            <w:ins w:id="254" w:author="邵军亚" w:date="2021-05-20T09:02:00Z">
              <w:r>
                <w:rPr/>
                <w:t>栏</w:t>
              </w:r>
            </w:ins>
            <w:ins w:id="255" w:author="邵军亚" w:date="2021-05-20T09:02:00Z">
              <w:r>
                <w:rPr/>
                <w:t>)</w:t>
              </w:r>
            </w:ins>
            <w:ins w:id="256" w:author="邵军亚" w:date="2021-05-20T09:02:00Z">
              <w:r>
                <w:rPr/>
                <w:t>或表</w:t>
              </w:r>
            </w:ins>
            <w:ins w:id="257" w:author="邵军亚" w:date="2021-05-20T09:02:00Z">
              <w:r>
                <w:rPr/>
                <w:t>7.3</w:t>
              </w:r>
            </w:ins>
            <w:ins w:id="258" w:author="邵军亚" w:date="2021-05-20T09:02:00Z">
              <w:r>
                <w:rPr/>
                <w:t>未列入的物质引发种子？</w:t>
              </w:r>
            </w:ins>
            <w:ins w:id="259" w:author="邵军亚" w:date="2021-05-20T09:51:00Z">
              <w:r>
                <w:rPr>
                  <w:rFonts w:eastAsia="Times New Roman"/>
                </w:rPr>
                <w:t xml:space="preserve"> </w:t>
              </w:r>
            </w:ins>
            <w:ins w:id="260" w:author="邵军亚" w:date="2021-05-20T09:51:00Z">
              <w:r>
                <w:rPr/>
                <w:t xml:space="preserve">Do you </w:t>
              </w:r>
            </w:ins>
            <w:ins w:id="261" w:author="邵军亚" w:date="2021-05-20T09:51:00Z">
              <w:r>
                <w:rPr>
                  <w:sz w:val="20"/>
                </w:rPr>
                <w:t>prime</w:t>
              </w:r>
            </w:ins>
            <w:ins w:id="262" w:author="邵军亚" w:date="2021-05-20T15:55:00Z">
              <w:r>
                <w:rPr>
                  <w:sz w:val="20"/>
                </w:rPr>
                <w:t xml:space="preserve"> non-orgainc</w:t>
              </w:r>
            </w:ins>
            <w:ins w:id="263" w:author="邵军亚" w:date="2021-05-20T09:51:00Z">
              <w:r>
                <w:rPr>
                  <w:sz w:val="20"/>
                </w:rPr>
                <w:t xml:space="preserve"> s</w:t>
              </w:r>
            </w:ins>
            <w:ins w:id="264" w:author="邵军亚" w:date="2021-05-20T09:51:00Z">
              <w:r>
                <w:rPr>
                  <w:sz w:val="20"/>
                </w:rPr>
                <w:t>eed with substances not listed on Table 4.2 (Column 1 or 2) or Table 7.3 of CAN/CGSB-32.311</w:t>
              </w:r>
            </w:ins>
            <w:ins w:id="265" w:author="Windows 用户" w:date="2021-05-20T16:37:00Z">
              <w:r>
                <w:rPr>
                  <w:sz w:val="20"/>
                </w:rPr>
                <w:t xml:space="preserve">? </w:t>
              </w:r>
            </w:ins>
            <w:ins w:id="266"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67" w:author="邵军亚" w:date="2021-05-20T09:59:00Z">
              <w:bookmarkStart w:id="58" w:name="__Fieldmark__28_2514626986"/>
              <w:bookmarkStart w:id="59" w:name="__Fieldmark__28_2514626986"/>
              <w:bookmarkEnd w:id="59"/>
              <w:r>
                <w:rPr>
                  <w:szCs w:val="21"/>
                </w:rPr>
              </w:r>
            </w:ins>
            <w:r>
              <w:rPr>
                <w:szCs w:val="21"/>
              </w:rPr>
              <w:fldChar w:fldCharType="end"/>
            </w:r>
            <w:ins w:id="268" w:author="邵军亚" w:date="2021-05-20T09:59:00Z">
              <w:r>
                <w:rPr>
                  <w:szCs w:val="21"/>
                </w:rPr>
                <w:t>否</w:t>
              </w:r>
            </w:ins>
            <w:ins w:id="269" w:author="邵军亚" w:date="2021-05-20T09:59:00Z">
              <w:r>
                <w:rPr>
                  <w:szCs w:val="21"/>
                </w:rPr>
                <w:t xml:space="preserve">no </w:t>
              </w:r>
            </w:ins>
            <w:ins w:id="270"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71" w:author="邵军亚" w:date="2021-05-20T09:59:00Z">
              <w:bookmarkStart w:id="60" w:name="__Fieldmark__29_2514626986"/>
              <w:bookmarkStart w:id="61" w:name="__Fieldmark__29_2514626986"/>
              <w:bookmarkEnd w:id="61"/>
              <w:r>
                <w:rPr>
                  <w:szCs w:val="21"/>
                </w:rPr>
              </w:r>
            </w:ins>
            <w:r>
              <w:rPr>
                <w:szCs w:val="21"/>
              </w:rPr>
              <w:fldChar w:fldCharType="end"/>
            </w:r>
            <w:ins w:id="272" w:author="邵军亚" w:date="2021-05-20T09:59:00Z">
              <w:r>
                <w:rPr>
                  <w:szCs w:val="21"/>
                </w:rPr>
                <w:t>是</w:t>
              </w:r>
            </w:ins>
            <w:ins w:id="273" w:author="邵军亚" w:date="2021-05-20T09:59:00Z">
              <w:r>
                <w:rPr>
                  <w:szCs w:val="21"/>
                </w:rPr>
                <w:t>yes</w:t>
              </w:r>
            </w:ins>
            <w:ins w:id="274" w:author="邵军亚" w:date="2021-05-20T09:02:00Z">
              <w:r>
                <w:rPr>
                  <w:szCs w:val="21"/>
                </w:rPr>
                <w:t>。如是，在</w:t>
              </w:r>
            </w:ins>
            <w:ins w:id="275" w:author="邵军亚" w:date="2021-05-20T09:02:00Z">
              <w:r>
                <w:rPr/>
                <w:t>引发过程是否含有</w:t>
              </w:r>
            </w:ins>
            <w:ins w:id="276" w:author="邵军亚" w:date="2021-05-20T09:02:00Z">
              <w:r>
                <w:rPr/>
                <w:t>CAN/CGSB-32.311</w:t>
              </w:r>
            </w:ins>
            <w:ins w:id="277" w:author="邵军亚" w:date="2021-05-20T09:02:00Z">
              <w:r>
                <w:rPr/>
                <w:t>表</w:t>
              </w:r>
            </w:ins>
            <w:ins w:id="278" w:author="邵军亚" w:date="2021-05-20T09:02:00Z">
              <w:r>
                <w:rPr/>
                <w:t>4.2(</w:t>
              </w:r>
            </w:ins>
            <w:ins w:id="279" w:author="邵军亚" w:date="2021-05-20T09:02:00Z">
              <w:r>
                <w:rPr/>
                <w:t>第</w:t>
              </w:r>
            </w:ins>
            <w:ins w:id="280" w:author="邵军亚" w:date="2021-05-20T09:02:00Z">
              <w:r>
                <w:rPr/>
                <w:t>2</w:t>
              </w:r>
            </w:ins>
            <w:ins w:id="281" w:author="邵军亚" w:date="2021-05-20T09:02:00Z">
              <w:r>
                <w:rPr/>
                <w:t>栏</w:t>
              </w:r>
            </w:ins>
            <w:ins w:id="282" w:author="邵军亚" w:date="2021-05-20T09:02:00Z">
              <w:r>
                <w:rPr/>
                <w:t>)</w:t>
              </w:r>
            </w:ins>
            <w:ins w:id="283" w:author="邵军亚" w:date="2021-05-20T09:02:00Z">
              <w:r>
                <w:rPr/>
                <w:t>或表</w:t>
              </w:r>
            </w:ins>
            <w:ins w:id="284" w:author="邵军亚" w:date="2021-05-20T09:02:00Z">
              <w:r>
                <w:rPr/>
                <w:t>7.3</w:t>
              </w:r>
            </w:ins>
            <w:ins w:id="285" w:author="邵军亚" w:date="2021-05-20T09:02:00Z">
              <w:r>
                <w:rPr/>
                <w:t>未列入的农药？</w:t>
              </w:r>
            </w:ins>
            <w:ins w:id="286" w:author="邵军亚" w:date="2021-05-20T10:01:00Z">
              <w:r>
                <w:rPr/>
                <w:t xml:space="preserve">If yes, </w:t>
              </w:r>
            </w:ins>
            <w:ins w:id="287" w:author="邵军亚" w:date="2021-05-20T10:01:00Z">
              <w:r>
                <w:rPr>
                  <w:sz w:val="20"/>
                </w:rPr>
                <w:t>does pesticides that are not listed on Table 4.2 (Column 2) or Table 7.3 of CAN/CGSB-32.311</w:t>
              </w:r>
            </w:ins>
            <w:ins w:id="288" w:author="邵军亚" w:date="2021-05-20T10:05:00Z">
              <w:r>
                <w:rPr>
                  <w:sz w:val="20"/>
                </w:rPr>
                <w:t xml:space="preserve"> contain</w:t>
              </w:r>
            </w:ins>
            <w:ins w:id="289" w:author="邵军亚" w:date="2021-05-20T10:05:00Z">
              <w:r>
                <w:rPr>
                  <w:sz w:val="20"/>
                </w:rPr>
                <w:t>ed</w:t>
              </w:r>
            </w:ins>
            <w:ins w:id="290" w:author="邵军亚" w:date="2021-05-20T10:02:00Z">
              <w:r>
                <w:rPr>
                  <w:sz w:val="20"/>
                </w:rPr>
                <w:t xml:space="preserve"> in</w:t>
              </w:r>
            </w:ins>
            <w:ins w:id="291" w:author="邵军亚" w:date="2021-05-20T10:02:00Z">
              <w:r>
                <w:rPr>
                  <w:sz w:val="20"/>
                </w:rPr>
                <w:t xml:space="preserve"> priming process </w:t>
              </w:r>
            </w:ins>
            <w:ins w:id="292" w:author="邵军亚" w:date="2021-05-20T10:05:00Z">
              <w:r>
                <w:rPr>
                  <w:szCs w:val="21"/>
                </w:rPr>
                <w:t>?</w:t>
              </w:r>
            </w:ins>
            <w:ins w:id="293" w:author="邵军亚" w:date="2021-05-20T10:05:00Z">
              <w:r>
                <w:rPr>
                  <w:szCs w:val="21"/>
                </w:rPr>
                <w:t xml:space="preserve"> </w:t>
              </w:r>
            </w:ins>
            <w:ins w:id="294"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5" w:author="邵军亚" w:date="2021-05-20T10:05:00Z">
              <w:bookmarkStart w:id="62" w:name="__Fieldmark__30_2514626986"/>
              <w:bookmarkStart w:id="63" w:name="__Fieldmark__30_2514626986"/>
              <w:bookmarkEnd w:id="63"/>
              <w:r>
                <w:rPr>
                  <w:szCs w:val="21"/>
                </w:rPr>
              </w:r>
            </w:ins>
            <w:r>
              <w:rPr>
                <w:szCs w:val="21"/>
              </w:rPr>
              <w:fldChar w:fldCharType="end"/>
            </w:r>
            <w:ins w:id="296" w:author="邵军亚" w:date="2021-05-20T10:05:00Z">
              <w:r>
                <w:rPr>
                  <w:szCs w:val="21"/>
                </w:rPr>
                <w:t>否</w:t>
              </w:r>
            </w:ins>
            <w:ins w:id="297" w:author="邵军亚" w:date="2021-05-20T10:05:00Z">
              <w:r>
                <w:rPr>
                  <w:szCs w:val="21"/>
                </w:rPr>
                <w:t xml:space="preserve">no </w:t>
              </w:r>
            </w:ins>
            <w:ins w:id="298"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9" w:author="邵军亚" w:date="2021-05-20T10:05:00Z">
              <w:bookmarkStart w:id="64" w:name="__Fieldmark__31_2514626986"/>
              <w:bookmarkStart w:id="65" w:name="__Fieldmark__31_2514626986"/>
              <w:bookmarkEnd w:id="65"/>
              <w:r>
                <w:rPr>
                  <w:szCs w:val="21"/>
                </w:rPr>
              </w:r>
            </w:ins>
            <w:r>
              <w:rPr>
                <w:szCs w:val="21"/>
              </w:rPr>
              <w:fldChar w:fldCharType="end"/>
            </w:r>
            <w:ins w:id="300" w:author="邵军亚" w:date="2021-05-20T10:05:00Z">
              <w:r>
                <w:rPr>
                  <w:szCs w:val="21"/>
                </w:rPr>
                <w:t>是</w:t>
              </w:r>
            </w:ins>
            <w:ins w:id="301" w:author="邵军亚" w:date="2021-05-20T10:05:00Z">
              <w:r>
                <w:rPr>
                  <w:szCs w:val="21"/>
                </w:rPr>
                <w:t>yes</w:t>
              </w:r>
            </w:ins>
            <w:ins w:id="302" w:author="邵军亚" w:date="2021-05-20T09:02:00Z">
              <w:r>
                <w:rPr>
                  <w:szCs w:val="21"/>
                </w:rPr>
                <w:t>。</w:t>
              </w:r>
            </w:ins>
            <w:ins w:id="303" w:author="邵军亚" w:date="2021-05-20T09:02:00Z">
              <w:r>
                <w:rPr>
                  <w:rFonts w:ascii="黑体;SimHei" w:hAnsi="黑体;SimHei"/>
                  <w:b/>
                  <w:bCs/>
                  <w:lang w:val="fr-FR"/>
                </w:rPr>
                <w:t>（</w:t>
              </w:r>
            </w:ins>
            <w:ins w:id="304" w:author="邵军亚" w:date="2021-05-20T09:02:00Z">
              <w:r>
                <w:rPr>
                  <w:rFonts w:ascii="黑体;SimHei" w:hAnsi="黑体;SimHei"/>
                  <w:b/>
                  <w:bCs/>
                  <w:lang w:val="fr-FR"/>
                </w:rPr>
                <w:t>COR-5.3.2</w:t>
              </w:r>
            </w:ins>
            <w:ins w:id="305" w:author="邵军亚" w:date="2021-05-20T09:02:00Z">
              <w:r>
                <w:rPr>
                  <w:rFonts w:ascii="黑体;SimHei" w:hAnsi="黑体;SimHei"/>
                  <w:b/>
                  <w:bCs/>
                  <w:lang w:val="fr-FR"/>
                </w:rPr>
                <w:t>，</w:t>
              </w:r>
            </w:ins>
            <w:ins w:id="306" w:author="邵军亚" w:date="2021-05-20T09:02:00Z">
              <w:r>
                <w:rPr>
                  <w:rFonts w:ascii="黑体;SimHei" w:hAnsi="黑体;SimHei"/>
                  <w:b/>
                  <w:bCs/>
                  <w:lang w:val="fr-FR"/>
                </w:rPr>
                <w:t>c</w:t>
              </w:r>
            </w:ins>
            <w:ins w:id="307" w:author="邵军亚" w:date="2021-05-20T09:02:00Z">
              <w:r>
                <w:rPr>
                  <w:rFonts w:ascii="黑体;SimHei" w:hAnsi="黑体;SimHei"/>
                  <w:b/>
                  <w:bCs/>
                  <w:lang w:val="fr-FR"/>
                </w:rPr>
                <w:t>）</w:t>
              </w:r>
            </w:ins>
          </w:p>
          <w:p>
            <w:pPr>
              <w:pStyle w:val="Normal"/>
              <w:spacing w:lineRule="exact" w:line="400"/>
              <w:ind w:left="423" w:hanging="1"/>
              <w:rPr>
                <w:ins w:id="310" w:author="Windows 用户" w:date="2021-05-20T16:42:00Z"/>
              </w:rPr>
            </w:pPr>
            <w:ins w:id="309" w:author="邵军亚" w:date="2021-05-20T09:02:00Z">
              <w:r>
                <w:rPr/>
                <w:t>注：种子引发：在播种前在种子中加入水基溶液，以提高发芽的均匀性和速度。湿处理后的种子进行干燥，以便运输或短期贮藏。</w:t>
              </w:r>
            </w:ins>
          </w:p>
          <w:p>
            <w:pPr>
              <w:pStyle w:val="Normal"/>
              <w:spacing w:lineRule="exact" w:line="400"/>
              <w:ind w:left="423" w:hanging="1"/>
              <w:rPr>
                <w:ins w:id="313" w:author="邵军亚" w:date="2021-05-20T09:02:00Z"/>
              </w:rPr>
            </w:pPr>
            <w:ins w:id="311" w:author="Windows 用户" w:date="2021-05-20T16:42:00Z">
              <w:r>
                <w:rPr/>
                <w:t xml:space="preserve">Note: Seed priming: </w:t>
              </w:r>
            </w:ins>
            <w:ins w:id="312" w:author="邵军亚" w:date="2021-05-20T10:11:00Z">
              <w:r>
                <w:rPr>
                  <w:sz w:val="22"/>
                  <w:szCs w:val="22"/>
                </w:rPr>
                <w:t xml:space="preserve">adding water-based solutions into seeds, before sowing, to improve the uniformity and speed of germination. Once wetted, the seed is dried to allow for shipping and short-term storage. </w:t>
              </w:r>
            </w:ins>
          </w:p>
          <w:p>
            <w:pPr>
              <w:pStyle w:val="Normal"/>
              <w:numPr>
                <w:ilvl w:val="0"/>
                <w:numId w:val="5"/>
              </w:numPr>
              <w:spacing w:lineRule="exact" w:line="400"/>
              <w:rPr/>
            </w:pPr>
            <w:ins w:id="314" w:author="邵军亚" w:date="2021-05-20T09:02:00Z">
              <w:del w:id="315" w:author="Windows 用户" w:date="2021-05-20T16:43:00Z">
                <w:r>
                  <w:rPr/>
                  <w:tab/>
                </w:r>
              </w:del>
            </w:ins>
            <w:ins w:id="316" w:author="邵军亚" w:date="2021-05-20T09:02:00Z">
              <w:r>
                <w:rPr/>
                <w:t>当处理</w:t>
              </w:r>
            </w:ins>
            <w:ins w:id="317" w:author="邵军亚" w:date="2021-05-20T15:55:00Z">
              <w:r>
                <w:rPr/>
                <w:t>非有机</w:t>
              </w:r>
            </w:ins>
            <w:ins w:id="318" w:author="邵军亚" w:date="2021-05-20T09:02:00Z">
              <w:r>
                <w:rPr/>
                <w:t>种子和繁殖材料时，如使用了</w:t>
              </w:r>
            </w:ins>
            <w:ins w:id="319" w:author="邵军亚" w:date="2021-05-20T09:02:00Z">
              <w:r>
                <w:rPr/>
                <w:t>CAN/CGSB-32.311</w:t>
              </w:r>
            </w:ins>
            <w:ins w:id="320" w:author="邵军亚" w:date="2021-05-20T09:02:00Z">
              <w:r>
                <w:rPr/>
                <w:t>表</w:t>
              </w:r>
            </w:ins>
            <w:ins w:id="321" w:author="邵军亚" w:date="2021-05-20T09:02:00Z">
              <w:r>
                <w:rPr/>
                <w:t>4.2(</w:t>
              </w:r>
            </w:ins>
            <w:ins w:id="322" w:author="邵军亚" w:date="2021-05-20T09:02:00Z">
              <w:r>
                <w:rPr/>
                <w:t>第</w:t>
              </w:r>
            </w:ins>
            <w:ins w:id="323" w:author="邵军亚" w:date="2021-05-20T09:02:00Z">
              <w:r>
                <w:rPr/>
                <w:t>1</w:t>
              </w:r>
            </w:ins>
            <w:ins w:id="324" w:author="邵军亚" w:date="2021-05-20T09:02:00Z">
              <w:r>
                <w:rPr/>
                <w:t>栏或第</w:t>
              </w:r>
            </w:ins>
            <w:ins w:id="325" w:author="邵军亚" w:date="2021-05-20T09:02:00Z">
              <w:r>
                <w:rPr/>
                <w:t>2</w:t>
              </w:r>
            </w:ins>
            <w:ins w:id="326" w:author="邵军亚" w:date="2021-05-20T09:02:00Z">
              <w:r>
                <w:rPr/>
                <w:t>栏</w:t>
              </w:r>
            </w:ins>
            <w:ins w:id="327" w:author="邵军亚" w:date="2021-05-20T09:02:00Z">
              <w:r>
                <w:rPr/>
                <w:t>)</w:t>
              </w:r>
            </w:ins>
            <w:ins w:id="328" w:author="邵军亚" w:date="2021-05-20T09:02:00Z">
              <w:r>
                <w:rPr/>
                <w:t>或表</w:t>
              </w:r>
            </w:ins>
            <w:ins w:id="329" w:author="邵军亚" w:date="2021-05-20T09:02:00Z">
              <w:r>
                <w:rPr/>
                <w:t>7.3</w:t>
              </w:r>
            </w:ins>
            <w:ins w:id="330" w:author="邵军亚" w:date="2021-05-20T09:02:00Z">
              <w:r>
                <w:rPr/>
                <w:t>未列入的物质，是否是为遵守国际、联邦或省级植物植疫或食品安全法规所需的物质处理并经有害生物控制监管署</w:t>
              </w:r>
            </w:ins>
            <w:ins w:id="331" w:author="邵军亚" w:date="2021-05-20T09:02:00Z">
              <w:r>
                <w:rPr/>
                <w:t>(PMRA)</w:t>
              </w:r>
            </w:ins>
            <w:ins w:id="332" w:author="邵军亚" w:date="2021-05-20T09:02:00Z">
              <w:r>
                <w:rPr/>
                <w:t>等监管机构批准？</w:t>
              </w:r>
            </w:ins>
            <w:ins w:id="333" w:author="邵军亚" w:date="2021-05-20T09:02:00Z">
              <w:r>
                <w:rPr>
                  <w:rFonts w:eastAsia="Times New Roman"/>
                  <w:szCs w:val="21"/>
                </w:rPr>
                <w:t xml:space="preserve"> </w:t>
              </w:r>
            </w:ins>
            <w:ins w:id="334" w:author="邵军亚" w:date="2021-05-20T10:15:00Z">
              <w:r>
                <w:rPr>
                  <w:szCs w:val="21"/>
                </w:rPr>
                <w:t xml:space="preserve">Does </w:t>
              </w:r>
            </w:ins>
            <w:ins w:id="335" w:author="邵军亚" w:date="2021-05-20T15:55:00Z">
              <w:r>
                <w:rPr>
                  <w:sz w:val="20"/>
                </w:rPr>
                <w:t>non-orgainc</w:t>
              </w:r>
            </w:ins>
            <w:ins w:id="336" w:author="邵军亚" w:date="2021-05-20T15:55:00Z">
              <w:r>
                <w:rPr>
                  <w:szCs w:val="21"/>
                </w:rPr>
                <w:t xml:space="preserve"> </w:t>
              </w:r>
            </w:ins>
            <w:ins w:id="337" w:author="邵军亚" w:date="2021-05-20T10:15:00Z">
              <w:r>
                <w:rPr>
                  <w:szCs w:val="21"/>
                </w:rPr>
                <w:t>s</w:t>
              </w:r>
            </w:ins>
            <w:ins w:id="338" w:author="邵军亚" w:date="2021-05-20T10:15:00Z">
              <w:r>
                <w:rPr>
                  <w:sz w:val="20"/>
                </w:rPr>
                <w:t xml:space="preserve">eeds and planting stock treated with substances necessary for compliance to international, federal or provincial phytosanitary or food safety regulations and approved for use by regulatory agencies such as Pest Management Regulatory Agency (PMRA) </w:t>
              </w:r>
            </w:ins>
            <w:ins w:id="339" w:author="邵军亚" w:date="2021-05-20T10:15:00Z">
              <w:r>
                <w:rPr>
                  <w:szCs w:val="21"/>
                </w:rPr>
                <w:t xml:space="preserve"> </w:t>
              </w:r>
            </w:ins>
            <w:ins w:id="340"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1" w:author="邵军亚" w:date="2021-05-20T10:15:00Z">
              <w:bookmarkStart w:id="66" w:name="__Fieldmark__32_2514626986"/>
              <w:bookmarkStart w:id="67" w:name="__Fieldmark__32_2514626986"/>
              <w:bookmarkEnd w:id="67"/>
              <w:r>
                <w:rPr>
                  <w:szCs w:val="21"/>
                </w:rPr>
              </w:r>
            </w:ins>
            <w:r>
              <w:rPr>
                <w:szCs w:val="21"/>
              </w:rPr>
              <w:fldChar w:fldCharType="end"/>
            </w:r>
            <w:ins w:id="342" w:author="邵军亚" w:date="2021-05-20T10:15:00Z">
              <w:r>
                <w:rPr>
                  <w:szCs w:val="21"/>
                </w:rPr>
                <w:t>否</w:t>
              </w:r>
            </w:ins>
            <w:ins w:id="343" w:author="邵军亚" w:date="2021-05-20T10:15:00Z">
              <w:r>
                <w:rPr>
                  <w:szCs w:val="21"/>
                </w:rPr>
                <w:t xml:space="preserve">no </w:t>
              </w:r>
            </w:ins>
            <w:ins w:id="344"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5" w:author="邵军亚" w:date="2021-05-20T10:15:00Z">
              <w:bookmarkStart w:id="68" w:name="__Fieldmark__33_2514626986"/>
              <w:bookmarkStart w:id="69" w:name="__Fieldmark__33_2514626986"/>
              <w:bookmarkEnd w:id="69"/>
              <w:r>
                <w:rPr>
                  <w:szCs w:val="21"/>
                </w:rPr>
              </w:r>
            </w:ins>
            <w:r>
              <w:rPr>
                <w:szCs w:val="21"/>
              </w:rPr>
              <w:fldChar w:fldCharType="end"/>
            </w:r>
            <w:ins w:id="346" w:author="邵军亚" w:date="2021-05-20T10:15:00Z">
              <w:r>
                <w:rPr>
                  <w:szCs w:val="21"/>
                </w:rPr>
                <w:t>是</w:t>
              </w:r>
            </w:ins>
            <w:ins w:id="347" w:author="邵军亚" w:date="2021-05-20T10:15:00Z">
              <w:r>
                <w:rPr>
                  <w:szCs w:val="21"/>
                </w:rPr>
                <w:t>yes</w:t>
              </w:r>
            </w:ins>
            <w:ins w:id="348" w:author="邵军亚" w:date="2021-05-20T09:02:00Z">
              <w:r>
                <w:rPr>
                  <w:szCs w:val="21"/>
                </w:rPr>
                <w:t>。如是，请列出使用的物质，附上相关法规条款或批准文件</w:t>
              </w:r>
            </w:ins>
            <w:ins w:id="349" w:author="邵军亚" w:date="2021-05-20T10:16:00Z">
              <w:r>
                <w:rPr>
                  <w:szCs w:val="21"/>
                </w:rPr>
                <w:t>If yes, please describe the</w:t>
              </w:r>
            </w:ins>
            <w:ins w:id="350" w:author="邵军亚" w:date="2021-05-20T10:16:00Z">
              <w:r>
                <w:rPr>
                  <w:sz w:val="20"/>
                </w:rPr>
                <w:t xml:space="preserve"> substances</w:t>
              </w:r>
            </w:ins>
            <w:ins w:id="351" w:author="邵军亚" w:date="2021-05-20T10:16:00Z">
              <w:r>
                <w:rPr>
                  <w:sz w:val="20"/>
                </w:rPr>
                <w:t xml:space="preserve"> and the relevant regulation clauses or </w:t>
              </w:r>
            </w:ins>
            <w:ins w:id="352" w:author="邵军亚" w:date="2021-05-20T10:18:00Z">
              <w:r>
                <w:rPr>
                  <w:sz w:val="20"/>
                </w:rPr>
                <w:t>r</w:t>
              </w:r>
            </w:ins>
            <w:ins w:id="353" w:author="邵军亚" w:date="2021-05-20T10:18:00Z">
              <w:r>
                <w:rPr>
                  <w:sz w:val="20"/>
                </w:rPr>
                <w:t>atification</w:t>
              </w:r>
            </w:ins>
            <w:ins w:id="354" w:author="邵军亚" w:date="2021-05-20T09:02:00Z">
              <w:r>
                <w:rPr>
                  <w:szCs w:val="21"/>
                </w:rPr>
                <w:t>：</w:t>
              </w:r>
            </w:ins>
            <w:ins w:id="355" w:author="邵军亚" w:date="2021-05-20T09:02:00Z">
              <w:r>
                <w:rPr>
                  <w:szCs w:val="21"/>
                </w:rPr>
                <w:t>_____________________________</w:t>
              </w:r>
            </w:ins>
          </w:p>
          <w:p>
            <w:pPr>
              <w:pStyle w:val="Normal"/>
              <w:numPr>
                <w:ilvl w:val="0"/>
                <w:numId w:val="5"/>
              </w:numPr>
              <w:spacing w:lineRule="exact" w:line="400"/>
              <w:rPr/>
            </w:pPr>
            <w:r>
              <w:rPr/>
              <w:t>是否使用非有机的多年生植物繁殖材料，预计收获期是何时</w:t>
            </w:r>
            <w:r>
              <w:rPr/>
              <w:t>If non-organic perennial planting stocks are used, what is the anticipated harvest time</w:t>
            </w:r>
            <w:r>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58" w:author="邵军亚" w:date="2022-03-04T15:27:00Z"/>
              </w:rPr>
            </w:pPr>
            <w:ins w:id="356" w:author="邵军亚" w:date="2022-03-04T15:27:00Z">
              <w:r>
                <w:rPr>
                  <w:b/>
                  <w:color w:val="2B15F7"/>
                </w:rPr>
                <w:t>仅限检查员填写</w:t>
              </w:r>
            </w:ins>
            <w:ins w:id="357" w:author="邵军亚" w:date="2022-03-04T15:27:00Z">
              <w:r>
                <w:rPr>
                  <w:b/>
                  <w:color w:val="2B15F7"/>
                </w:rPr>
                <w:t>INSPECTOR ONLY:</w:t>
              </w:r>
            </w:ins>
          </w:p>
          <w:p>
            <w:pPr>
              <w:pStyle w:val="Normal"/>
              <w:spacing w:lineRule="exact" w:line="400"/>
              <w:rPr>
                <w:ins w:id="381" w:author="邵军亚" w:date="2022-03-04T15:27:00Z"/>
              </w:rPr>
            </w:pPr>
            <w:ins w:id="359" w:author="邵军亚" w:date="2022-03-04T15:27:00Z">
              <w:r>
                <w:rPr>
                  <w:szCs w:val="21"/>
                </w:rPr>
                <w:t>现场检查是否与以上描述的情况一致</w:t>
              </w:r>
            </w:ins>
            <w:ins w:id="360" w:author="邵军亚" w:date="2022-03-04T15:27:00Z">
              <w:r>
                <w:rPr>
                  <w:szCs w:val="21"/>
                </w:rPr>
                <w:t>Is the information verified in the on-site inspection consistent with</w:t>
              </w:r>
            </w:ins>
            <w:ins w:id="361" w:author="邵军亚" w:date="2022-03-04T15:27:00Z">
              <w:r>
                <w:rPr>
                  <w:szCs w:val="21"/>
                </w:rPr>
                <w:t xml:space="preserve"> </w:t>
              </w:r>
            </w:ins>
            <w:ins w:id="362" w:author="Windows 用户" w:date="2022-03-08T09:25:00Z">
              <w:r>
                <w:rPr>
                  <w:szCs w:val="21"/>
                </w:rPr>
                <w:t>the</w:t>
              </w:r>
            </w:ins>
            <w:ins w:id="363" w:author="Windows 用户" w:date="2022-03-08T09:25:00Z">
              <w:r>
                <w:rPr>
                  <w:szCs w:val="21"/>
                </w:rPr>
                <w:t xml:space="preserve"> </w:t>
              </w:r>
            </w:ins>
            <w:ins w:id="364" w:author="邵军亚" w:date="2022-03-04T15:27:00Z">
              <w:r>
                <w:rPr>
                  <w:szCs w:val="21"/>
                </w:rPr>
                <w:t>above</w:t>
              </w:r>
            </w:ins>
            <w:ins w:id="365" w:author="Windows 用户" w:date="2022-03-08T09:25:00Z">
              <w:r>
                <w:rPr>
                  <w:szCs w:val="21"/>
                </w:rPr>
                <w:t xml:space="preserve"> description</w:t>
              </w:r>
            </w:ins>
            <w:ins w:id="366" w:author="邵军亚" w:date="2022-03-04T15:27:00Z">
              <w:r>
                <w:rPr>
                  <w:szCs w:val="21"/>
                </w:rPr>
                <w:t>?</w:t>
              </w:r>
            </w:ins>
            <w:ins w:id="367" w:author="邵军亚" w:date="2022-03-04T15:27:00Z">
              <w:r>
                <w:rPr>
                  <w:b/>
                  <w:bCs/>
                  <w:szCs w:val="21"/>
                </w:rPr>
                <w:t xml:space="preserve"> </w:t>
              </w:r>
            </w:ins>
            <w:ins w:id="36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69" w:author="邵军亚" w:date="2022-03-04T15:27:00Z">
              <w:bookmarkStart w:id="70" w:name="__Fieldmark__34_2514626986"/>
              <w:bookmarkStart w:id="71" w:name="__Fieldmark__34_2514626986"/>
              <w:bookmarkEnd w:id="71"/>
              <w:r>
                <w:rPr>
                  <w:b/>
                  <w:bCs/>
                  <w:szCs w:val="21"/>
                </w:rPr>
              </w:r>
            </w:ins>
            <w:r>
              <w:rPr>
                <w:b/>
                <w:szCs w:val="21"/>
                <w:bCs/>
              </w:rPr>
              <w:fldChar w:fldCharType="end"/>
            </w:r>
            <w:ins w:id="370" w:author="邵军亚" w:date="2022-03-04T15:27:00Z">
              <w:r>
                <w:rPr>
                  <w:szCs w:val="21"/>
                </w:rPr>
                <w:t>是</w:t>
              </w:r>
            </w:ins>
            <w:ins w:id="371" w:author="邵军亚" w:date="2022-03-04T15:27:00Z">
              <w:r>
                <w:rPr>
                  <w:szCs w:val="21"/>
                </w:rPr>
                <w:t xml:space="preserve">Yes  </w:t>
              </w:r>
            </w:ins>
            <w:ins w:id="372"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73" w:author="邵军亚" w:date="2022-03-04T15:27:00Z">
              <w:bookmarkStart w:id="72" w:name="__Fieldmark__35_2514626986"/>
              <w:bookmarkStart w:id="73" w:name="__Fieldmark__35_2514626986"/>
              <w:bookmarkEnd w:id="73"/>
              <w:r>
                <w:rPr>
                  <w:b/>
                  <w:bCs/>
                  <w:szCs w:val="21"/>
                </w:rPr>
              </w:r>
            </w:ins>
            <w:r>
              <w:rPr>
                <w:b/>
                <w:szCs w:val="21"/>
                <w:bCs/>
              </w:rPr>
              <w:fldChar w:fldCharType="end"/>
            </w:r>
            <w:ins w:id="374" w:author="邵军亚" w:date="2022-03-04T15:27:00Z">
              <w:r>
                <w:rPr>
                  <w:szCs w:val="21"/>
                </w:rPr>
                <w:t>否</w:t>
              </w:r>
            </w:ins>
            <w:ins w:id="375" w:author="邵军亚" w:date="2022-03-04T15:27:00Z">
              <w:r>
                <w:rPr>
                  <w:szCs w:val="21"/>
                </w:rPr>
                <w:t xml:space="preserve">No  </w:t>
              </w:r>
            </w:ins>
            <w:ins w:id="376"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377" w:author="邵军亚" w:date="2022-03-04T15:27:00Z">
              <w:bookmarkStart w:id="74" w:name="__Fieldmark__36_2514626986"/>
              <w:bookmarkStart w:id="75" w:name="__Fieldmark__36_2514626986"/>
              <w:bookmarkEnd w:id="75"/>
              <w:r>
                <w:rPr>
                  <w:bCs/>
                  <w:szCs w:val="21"/>
                </w:rPr>
              </w:r>
            </w:ins>
            <w:r>
              <w:rPr>
                <w:szCs w:val="21"/>
                <w:bCs/>
              </w:rPr>
              <w:fldChar w:fldCharType="end"/>
            </w:r>
            <w:ins w:id="378" w:author="邵军亚" w:date="2022-03-04T15:27:00Z">
              <w:r>
                <w:rPr>
                  <w:szCs w:val="21"/>
                </w:rPr>
                <w:t>无关</w:t>
              </w:r>
            </w:ins>
            <w:ins w:id="379" w:author="邵军亚" w:date="2022-03-04T15:27:00Z">
              <w:r>
                <w:rPr>
                  <w:szCs w:val="21"/>
                </w:rPr>
                <w:t>N/A</w:t>
              </w:r>
            </w:ins>
            <w:ins w:id="380" w:author="邵军亚" w:date="2022-03-04T15:27:00Z">
              <w:r>
                <w:rPr>
                  <w:b/>
                  <w:szCs w:val="21"/>
                </w:rPr>
                <w:t>。</w:t>
              </w:r>
            </w:ins>
          </w:p>
          <w:p>
            <w:pPr>
              <w:pStyle w:val="Normal"/>
              <w:spacing w:lineRule="exact" w:line="400"/>
              <w:rPr>
                <w:b/>
                <w:b/>
                <w:szCs w:val="21"/>
              </w:rPr>
            </w:pPr>
            <w:ins w:id="382"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383" w:author="邵军亚" w:date="2021-05-20T09:03:00Z">
              <w:r>
                <w:rPr>
                  <w:b/>
                  <w:szCs w:val="21"/>
                </w:rPr>
                <w:delText>6</w:delText>
              </w:r>
            </w:del>
            <w:ins w:id="384" w:author="邵军亚" w:date="2021-05-20T09:03:00Z">
              <w:r>
                <w:rPr>
                  <w:b/>
                  <w:szCs w:val="21"/>
                </w:rPr>
                <w:t>7</w:t>
              </w:r>
            </w:ins>
            <w:r>
              <w:rPr>
                <w:b/>
                <w:szCs w:val="21"/>
              </w:rPr>
              <w:t>、土壤培肥和作物养分管理</w:t>
            </w:r>
            <w:r>
              <w:rPr>
                <w:szCs w:val="21"/>
              </w:rPr>
              <w:t>Soil Fertility and Crop Nutrient Management</w:t>
            </w:r>
            <w:r>
              <w:rPr>
                <w:rFonts w:ascii="黑体;SimHei" w:hAnsi="黑体;SimHei"/>
                <w:b/>
                <w:bCs/>
                <w:lang w:val="fr-FR"/>
              </w:rPr>
              <w:t>（</w:t>
            </w:r>
            <w:r>
              <w:rPr>
                <w:rFonts w:ascii="黑体;SimHei" w:hAnsi="黑体;SimHei"/>
                <w:b/>
                <w:bCs/>
                <w:lang w:val="fr-FR"/>
              </w:rPr>
              <w:t>COR-5.4</w:t>
            </w:r>
            <w:r>
              <w:rPr>
                <w:rFonts w:ascii="黑体;SimHei" w:hAnsi="黑体;SimHei"/>
                <w:b/>
                <w:bCs/>
                <w:lang w:val="fr-FR"/>
              </w:rPr>
              <w:t>）</w:t>
            </w:r>
          </w:p>
          <w:p>
            <w:pPr>
              <w:pStyle w:val="Normal"/>
              <w:numPr>
                <w:ilvl w:val="0"/>
                <w:numId w:val="10"/>
              </w:numPr>
              <w:tabs>
                <w:tab w:val="clear" w:pos="420"/>
                <w:tab w:val="left" w:pos="360" w:leader="none"/>
              </w:tabs>
              <w:spacing w:lineRule="exact" w:line="400"/>
              <w:jc w:val="left"/>
              <w:rPr>
                <w:szCs w:val="21"/>
              </w:rPr>
            </w:pPr>
            <w:r>
              <w:rPr>
                <w:szCs w:val="21"/>
              </w:rPr>
              <w:t>通过哪些措施保持和改进土壤肥料和生物活性？请说明：</w:t>
            </w:r>
            <w:r>
              <w:rPr>
                <w:szCs w:val="21"/>
              </w:rPr>
              <w:t>How do you maintain and increase the fertility and biological activity of the soil</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szCs w:val="21"/>
              </w:rPr>
            </w:pPr>
            <w:r>
              <w:rPr>
                <w:szCs w:val="21"/>
              </w:rPr>
              <w:t>采取哪些耕作和栽培方法减少对土壤的损害和土壤侵蚀？</w:t>
            </w:r>
            <w:r>
              <w:rPr>
                <w:szCs w:val="21"/>
              </w:rPr>
              <w:t>What kinds of tillage and cultivation practices do you implemented so as to minimize damage to the structure and tilth of soil, and that minimize soil erosion</w:t>
            </w:r>
            <w:r>
              <w:rPr>
                <w:szCs w:val="21"/>
              </w:rPr>
              <w:t>？</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kern w:val="0"/>
                <w:szCs w:val="21"/>
              </w:rPr>
            </w:pPr>
            <w:r>
              <w:rPr>
                <w:szCs w:val="21"/>
              </w:rPr>
              <w:t>采取哪些措施保持和提高土壤有机质含量、作物营养和土壤肥力？</w:t>
            </w:r>
            <w:r>
              <w:rPr>
                <w:rFonts w:cs="Times"/>
                <w:kern w:val="0"/>
                <w:szCs w:val="21"/>
              </w:rPr>
              <w:t>怎样防止植物营养物质、病原微生物、重金属或禁用物质残留污染作物、土壤和水？请说明。</w:t>
            </w:r>
            <w:r>
              <w:rPr>
                <w:szCs w:val="21"/>
              </w:rPr>
              <w:t>Which measures do you adopted to maintain or improve soil organic matter content, crop nutrients, and soil fertility? How to prevent the contamination of crops, soil or water, by plant nutrients, pathogenic organisms, heavy metals or residues of substances prohibited? Please specify:</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kern w:val="0"/>
                <w:szCs w:val="21"/>
              </w:rPr>
            </w:pPr>
            <w:r>
              <w:rPr>
                <w:rFonts w:cs="Times"/>
                <w:kern w:val="0"/>
                <w:szCs w:val="21"/>
              </w:rPr>
              <w:t>是否以农场生产的有机物质作为营养循环的主要来源？</w:t>
            </w:r>
            <w:r>
              <w:rPr>
                <w:kern w:val="0"/>
                <w:szCs w:val="21"/>
              </w:rPr>
              <w:t>Is the farm use the organic matter produced on the enterprise as the basis of the nutrient cycling program?</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szCs w:val="21"/>
              </w:rPr>
            </w:pPr>
            <w:r>
              <w:rPr>
                <w:rFonts w:cs="Times"/>
                <w:kern w:val="0"/>
                <w:szCs w:val="21"/>
              </w:rPr>
              <w:t>是否焚烧农场内的作物残茬？如是，请说明原因。</w:t>
            </w:r>
            <w:r>
              <w:rPr>
                <w:kern w:val="0"/>
                <w:szCs w:val="21"/>
              </w:rPr>
              <w:t>Do you use burning to dispose crop residues produced on the operation? If yes, please describe the reason of burning:</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87" w:author="邵军亚" w:date="2022-03-04T15:27:00Z"/>
              </w:rPr>
            </w:pPr>
            <w:ins w:id="385" w:author="邵军亚" w:date="2022-03-04T15:27:00Z">
              <w:r>
                <w:rPr>
                  <w:b/>
                  <w:color w:val="2B15F7"/>
                </w:rPr>
                <w:t>仅限检查员填写</w:t>
              </w:r>
            </w:ins>
            <w:ins w:id="386" w:author="邵军亚" w:date="2022-03-04T15:27:00Z">
              <w:r>
                <w:rPr>
                  <w:b/>
                  <w:color w:val="2B15F7"/>
                </w:rPr>
                <w:t>INSPECTOR ONLY:</w:t>
              </w:r>
            </w:ins>
          </w:p>
          <w:p>
            <w:pPr>
              <w:pStyle w:val="Normal"/>
              <w:spacing w:lineRule="exact" w:line="400"/>
              <w:rPr>
                <w:ins w:id="409" w:author="邵军亚" w:date="2022-03-04T15:27:00Z"/>
              </w:rPr>
            </w:pPr>
            <w:ins w:id="388" w:author="邵军亚" w:date="2022-03-04T15:27:00Z">
              <w:r>
                <w:rPr>
                  <w:szCs w:val="21"/>
                </w:rPr>
                <w:t>现场检查是否与以上描述的情况一致</w:t>
              </w:r>
            </w:ins>
            <w:ins w:id="389" w:author="邵军亚" w:date="2022-03-04T15:27:00Z">
              <w:r>
                <w:rPr>
                  <w:szCs w:val="21"/>
                </w:rPr>
                <w:t>Is the information verified in the on-site inspection consistent with</w:t>
              </w:r>
            </w:ins>
            <w:ins w:id="390" w:author="邵军亚" w:date="2022-03-04T15:27:00Z">
              <w:r>
                <w:rPr>
                  <w:szCs w:val="21"/>
                </w:rPr>
                <w:t xml:space="preserve"> </w:t>
              </w:r>
            </w:ins>
            <w:ins w:id="391" w:author="Windows 用户" w:date="2022-03-08T09:25:00Z">
              <w:r>
                <w:rPr>
                  <w:szCs w:val="21"/>
                </w:rPr>
                <w:t xml:space="preserve">the </w:t>
              </w:r>
            </w:ins>
            <w:ins w:id="392" w:author="邵军亚" w:date="2022-03-04T15:27:00Z">
              <w:r>
                <w:rPr>
                  <w:szCs w:val="21"/>
                </w:rPr>
                <w:t>above</w:t>
              </w:r>
            </w:ins>
            <w:ins w:id="393" w:author="Windows 用户" w:date="2022-03-08T09:25:00Z">
              <w:r>
                <w:rPr>
                  <w:szCs w:val="21"/>
                </w:rPr>
                <w:t xml:space="preserve"> description</w:t>
              </w:r>
            </w:ins>
            <w:ins w:id="394" w:author="邵军亚" w:date="2022-03-04T15:27:00Z">
              <w:r>
                <w:rPr>
                  <w:szCs w:val="21"/>
                </w:rPr>
                <w:t>?</w:t>
              </w:r>
            </w:ins>
            <w:ins w:id="395" w:author="邵军亚" w:date="2022-03-04T15:27:00Z">
              <w:r>
                <w:rPr>
                  <w:b/>
                  <w:bCs/>
                  <w:szCs w:val="21"/>
                </w:rPr>
                <w:t xml:space="preserve"> </w:t>
              </w:r>
            </w:ins>
            <w:ins w:id="396"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97" w:author="邵军亚" w:date="2022-03-04T15:27:00Z">
              <w:bookmarkStart w:id="76" w:name="__Fieldmark__37_2514626986"/>
              <w:bookmarkStart w:id="77" w:name="__Fieldmark__37_2514626986"/>
              <w:bookmarkEnd w:id="77"/>
              <w:r>
                <w:rPr>
                  <w:b/>
                  <w:bCs/>
                  <w:szCs w:val="21"/>
                </w:rPr>
              </w:r>
            </w:ins>
            <w:r>
              <w:rPr>
                <w:b/>
                <w:szCs w:val="21"/>
                <w:bCs/>
              </w:rPr>
              <w:fldChar w:fldCharType="end"/>
            </w:r>
            <w:ins w:id="398" w:author="邵军亚" w:date="2022-03-04T15:27:00Z">
              <w:r>
                <w:rPr>
                  <w:szCs w:val="21"/>
                </w:rPr>
                <w:t>是</w:t>
              </w:r>
            </w:ins>
            <w:ins w:id="399" w:author="邵军亚" w:date="2022-03-04T15:27:00Z">
              <w:r>
                <w:rPr>
                  <w:szCs w:val="21"/>
                </w:rPr>
                <w:t xml:space="preserve">Yes  </w:t>
              </w:r>
            </w:ins>
            <w:ins w:id="400"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01" w:author="邵军亚" w:date="2022-03-04T15:27:00Z">
              <w:bookmarkStart w:id="78" w:name="__Fieldmark__38_2514626986"/>
              <w:bookmarkStart w:id="79" w:name="__Fieldmark__38_2514626986"/>
              <w:bookmarkEnd w:id="79"/>
              <w:r>
                <w:rPr>
                  <w:b/>
                  <w:bCs/>
                  <w:szCs w:val="21"/>
                </w:rPr>
              </w:r>
            </w:ins>
            <w:r>
              <w:rPr>
                <w:b/>
                <w:szCs w:val="21"/>
                <w:bCs/>
              </w:rPr>
              <w:fldChar w:fldCharType="end"/>
            </w:r>
            <w:ins w:id="402" w:author="邵军亚" w:date="2022-03-04T15:27:00Z">
              <w:r>
                <w:rPr>
                  <w:szCs w:val="21"/>
                </w:rPr>
                <w:t>否</w:t>
              </w:r>
            </w:ins>
            <w:ins w:id="403" w:author="邵军亚" w:date="2022-03-04T15:27:00Z">
              <w:r>
                <w:rPr>
                  <w:szCs w:val="21"/>
                </w:rPr>
                <w:t xml:space="preserve">No  </w:t>
              </w:r>
            </w:ins>
            <w:ins w:id="404"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05" w:author="邵军亚" w:date="2022-03-04T15:27:00Z">
              <w:bookmarkStart w:id="80" w:name="__Fieldmark__39_2514626986"/>
              <w:bookmarkStart w:id="81" w:name="__Fieldmark__39_2514626986"/>
              <w:bookmarkEnd w:id="81"/>
              <w:r>
                <w:rPr>
                  <w:bCs/>
                  <w:szCs w:val="21"/>
                </w:rPr>
              </w:r>
            </w:ins>
            <w:r>
              <w:rPr>
                <w:szCs w:val="21"/>
                <w:bCs/>
              </w:rPr>
              <w:fldChar w:fldCharType="end"/>
            </w:r>
            <w:ins w:id="406" w:author="邵军亚" w:date="2022-03-04T15:27:00Z">
              <w:r>
                <w:rPr>
                  <w:szCs w:val="21"/>
                </w:rPr>
                <w:t>无关</w:t>
              </w:r>
            </w:ins>
            <w:ins w:id="407" w:author="邵军亚" w:date="2022-03-04T15:27:00Z">
              <w:r>
                <w:rPr>
                  <w:szCs w:val="21"/>
                </w:rPr>
                <w:t>N/A</w:t>
              </w:r>
            </w:ins>
            <w:ins w:id="408" w:author="邵军亚" w:date="2022-03-04T15:27:00Z">
              <w:r>
                <w:rPr>
                  <w:b/>
                  <w:szCs w:val="21"/>
                </w:rPr>
                <w:t>。</w:t>
              </w:r>
            </w:ins>
          </w:p>
          <w:p>
            <w:pPr>
              <w:pStyle w:val="Normal"/>
              <w:spacing w:lineRule="exact" w:line="400"/>
              <w:rPr>
                <w:b/>
                <w:b/>
                <w:szCs w:val="21"/>
              </w:rPr>
            </w:pPr>
            <w:ins w:id="410"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411" w:author="邵军亚" w:date="2021-05-20T09:03:00Z">
              <w:r>
                <w:rPr>
                  <w:b/>
                  <w:szCs w:val="21"/>
                </w:rPr>
                <w:delText>7</w:delText>
              </w:r>
            </w:del>
            <w:ins w:id="412" w:author="邵军亚" w:date="2021-05-20T09:03:00Z">
              <w:r>
                <w:rPr>
                  <w:b/>
                  <w:szCs w:val="21"/>
                </w:rPr>
                <w:t>8</w:t>
              </w:r>
            </w:ins>
            <w:r>
              <w:rPr>
                <w:b/>
                <w:szCs w:val="21"/>
              </w:rPr>
              <w:t>、动物粪肥管理</w:t>
            </w:r>
            <w:r>
              <w:rPr>
                <w:b/>
                <w:szCs w:val="21"/>
              </w:rPr>
              <w:t xml:space="preserve">Manure management </w:t>
            </w:r>
            <w:r>
              <w:rPr>
                <w:rFonts w:ascii="黑体;SimHei" w:hAnsi="黑体;SimHei"/>
                <w:b/>
                <w:bCs/>
                <w:lang w:val="fr-FR"/>
              </w:rPr>
              <w:t>（</w:t>
            </w:r>
            <w:r>
              <w:rPr>
                <w:rFonts w:ascii="黑体;SimHei" w:hAnsi="黑体;SimHei"/>
                <w:b/>
                <w:bCs/>
                <w:lang w:val="fr-FR"/>
              </w:rPr>
              <w:t>COR-5.5</w:t>
            </w:r>
            <w:r>
              <w:rPr>
                <w:rFonts w:ascii="黑体;SimHei" w:hAnsi="黑体;SimHei"/>
                <w:b/>
                <w:bCs/>
                <w:lang w:val="fr-FR"/>
              </w:rPr>
              <w:t>）</w:t>
            </w:r>
          </w:p>
          <w:p>
            <w:pPr>
              <w:pStyle w:val="Normal"/>
              <w:numPr>
                <w:ilvl w:val="0"/>
                <w:numId w:val="7"/>
              </w:numPr>
              <w:tabs>
                <w:tab w:val="clear" w:pos="420"/>
                <w:tab w:val="left" w:pos="360" w:leader="none"/>
              </w:tabs>
              <w:spacing w:lineRule="exact" w:line="360"/>
              <w:jc w:val="left"/>
              <w:rPr>
                <w:szCs w:val="21"/>
              </w:rPr>
            </w:pPr>
            <w:r>
              <w:rPr>
                <w:szCs w:val="21"/>
              </w:rPr>
              <w:t>动物粪肥的来源是否首先考虑使用自己农场来源的？如使用外来非有机农场所养殖的动物粪肥，是否有证据证明该粪肥符合加拿大标准</w:t>
            </w:r>
            <w:r>
              <w:rPr>
                <w:szCs w:val="21"/>
              </w:rPr>
              <w:t>5.5.1-a~d</w:t>
            </w:r>
            <w:r>
              <w:rPr>
                <w:szCs w:val="21"/>
              </w:rPr>
              <w:t>的要求？</w:t>
            </w:r>
            <w:r>
              <w:rPr>
                <w:szCs w:val="21"/>
              </w:rPr>
              <w:t>Do you first use all available animal manure produced on the organic operation (on-farm)? If manure from non-organic farm operations (off-farm) is used, is there any proof to verify the manure is compliant with 5.5.1-a~d of the standard?</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制订了动物粪肥使用计划，包括施用面积、施用量、施用时间、土壤的营养成分的吸收和维持？请说明</w:t>
            </w:r>
            <w:r>
              <w:rPr>
                <w:szCs w:val="21"/>
              </w:rPr>
              <w:t>Have you set up organic manure application program, addressing land area, rate of application, time of application, soil incorporation and retention of nutrient components? 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根据营养管理规划原则施用土壤改良剂？请说明</w:t>
            </w:r>
            <w:r>
              <w:rPr>
                <w:szCs w:val="21"/>
              </w:rPr>
              <w:t>Do you apply soil amendments to land in accordance with your nutrient management planning principles</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施用粪肥时，土壤是否具有充分适宜的温度和湿度来确保有效的生物氧化作用？</w:t>
            </w:r>
            <w:r>
              <w:rPr>
                <w:szCs w:val="21"/>
              </w:rPr>
              <w:t>Where manure is applied, how to you ensure the soil sufficiently warm and moist to ensure active bio-oxidation</w:t>
            </w:r>
            <w:r>
              <w:rPr>
                <w:szCs w:val="21"/>
              </w:rPr>
              <w:t>？</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400"/>
              <w:jc w:val="left"/>
              <w:rPr>
                <w:szCs w:val="21"/>
              </w:rPr>
            </w:pPr>
            <w:r>
              <w:rPr>
                <w:szCs w:val="21"/>
              </w:rPr>
              <w:t>在肥料施用季节，是否根据加拿大标准</w:t>
            </w:r>
            <w:r>
              <w:rPr>
                <w:szCs w:val="21"/>
              </w:rPr>
              <w:t>5.5.2.4</w:t>
            </w:r>
            <w:r>
              <w:rPr>
                <w:szCs w:val="21"/>
              </w:rPr>
              <w:t>的要求考虑肥料的施用时间、施用量和施用方法？</w:t>
            </w:r>
            <w:r>
              <w:rPr>
                <w:szCs w:val="21"/>
              </w:rPr>
              <w:t>Is the timing, rate and method of manure application in line with 5.5.2.4 of the Canada standard</w:t>
            </w:r>
            <w:r>
              <w:rPr>
                <w:szCs w:val="21"/>
              </w:rPr>
              <w:t>？</w:t>
            </w:r>
          </w:p>
          <w:p>
            <w:pPr>
              <w:pStyle w:val="Normal"/>
              <w:spacing w:lineRule="exact" w:line="400"/>
              <w:jc w:val="left"/>
              <w:rPr>
                <w:szCs w:val="21"/>
              </w:rPr>
            </w:pPr>
            <w:r>
              <w:rPr>
                <w:szCs w:val="21"/>
              </w:rPr>
            </w:r>
          </w:p>
          <w:p>
            <w:pPr>
              <w:pStyle w:val="Style15"/>
              <w:numPr>
                <w:ilvl w:val="0"/>
                <w:numId w:val="7"/>
              </w:numPr>
              <w:tabs>
                <w:tab w:val="clear" w:pos="420"/>
                <w:tab w:val="left" w:pos="360" w:leader="none"/>
              </w:tabs>
              <w:spacing w:lineRule="exact" w:line="400"/>
              <w:rPr>
                <w:rFonts w:cs="Times"/>
                <w:kern w:val="0"/>
                <w:szCs w:val="21"/>
              </w:rPr>
            </w:pPr>
            <w:r>
              <w:rPr>
                <w:szCs w:val="21"/>
              </w:rPr>
              <w:t>如施用未经堆制的固体和液体动物粪肥，施用的时间？是否在作物收获前</w:t>
            </w:r>
            <w:r>
              <w:rPr>
                <w:szCs w:val="21"/>
              </w:rPr>
              <w:t>90</w:t>
            </w:r>
            <w:r>
              <w:rPr>
                <w:szCs w:val="21"/>
              </w:rPr>
              <w:t>天（作物食用部分不与土壤表面直接接触）或</w:t>
            </w:r>
            <w:r>
              <w:rPr>
                <w:szCs w:val="21"/>
              </w:rPr>
              <w:t>120</w:t>
            </w:r>
            <w:r>
              <w:rPr>
                <w:szCs w:val="21"/>
              </w:rPr>
              <w:t>天（作物食用部分与土壤表面或土粒有直接接触）？</w:t>
            </w:r>
            <w:r>
              <w:rPr>
                <w:szCs w:val="21"/>
              </w:rPr>
              <w:t>When non-composted solid or liquid manure are used, please specify the date of use. Is it incorporated into the soil at least 90 days before the harvesting of crops for human consumption that do not come into contact with soil; or incorporated into the soil at least 120 days before the harvesting of crops having an edible part that is directly in contact with the surface of the soil or with soil particles</w:t>
            </w:r>
            <w:r>
              <w:rPr>
                <w:szCs w:val="21"/>
              </w:rPr>
              <w:t>？</w:t>
            </w:r>
          </w:p>
          <w:p>
            <w:pPr>
              <w:pStyle w:val="Style15"/>
              <w:spacing w:lineRule="exact" w:line="400"/>
              <w:rPr>
                <w:rFonts w:cs="Times"/>
                <w:kern w:val="0"/>
                <w:szCs w:val="21"/>
              </w:rPr>
            </w:pPr>
            <w:r>
              <w:rPr>
                <w:rFonts w:cs="Times"/>
                <w:kern w:val="0"/>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415" w:author="邵军亚" w:date="2022-03-04T15:27:00Z"/>
              </w:rPr>
            </w:pPr>
            <w:ins w:id="413" w:author="邵军亚" w:date="2022-03-04T15:27:00Z">
              <w:r>
                <w:rPr>
                  <w:b/>
                  <w:color w:val="2B15F7"/>
                </w:rPr>
                <w:t>仅限检查员填写</w:t>
              </w:r>
            </w:ins>
            <w:ins w:id="414" w:author="邵军亚" w:date="2022-03-04T15:27:00Z">
              <w:r>
                <w:rPr>
                  <w:b/>
                  <w:color w:val="2B15F7"/>
                </w:rPr>
                <w:t>INSPECTOR ONLY:</w:t>
              </w:r>
            </w:ins>
          </w:p>
          <w:p>
            <w:pPr>
              <w:pStyle w:val="Normal"/>
              <w:spacing w:lineRule="exact" w:line="400"/>
              <w:rPr>
                <w:ins w:id="437" w:author="邵军亚" w:date="2022-03-04T15:27:00Z"/>
              </w:rPr>
            </w:pPr>
            <w:ins w:id="416" w:author="邵军亚" w:date="2022-03-04T15:27:00Z">
              <w:r>
                <w:rPr>
                  <w:szCs w:val="21"/>
                </w:rPr>
                <w:t>现场检查是否与以上描述的情况一致</w:t>
              </w:r>
            </w:ins>
            <w:ins w:id="417" w:author="邵军亚" w:date="2022-03-04T15:27:00Z">
              <w:r>
                <w:rPr>
                  <w:szCs w:val="21"/>
                </w:rPr>
                <w:t>Is the information verified in the on-site inspection consistent with</w:t>
              </w:r>
            </w:ins>
            <w:ins w:id="418" w:author="邵军亚" w:date="2022-03-04T15:27:00Z">
              <w:r>
                <w:rPr>
                  <w:szCs w:val="21"/>
                </w:rPr>
                <w:t xml:space="preserve"> </w:t>
              </w:r>
            </w:ins>
            <w:ins w:id="419" w:author="Windows 用户" w:date="2022-03-08T09:25:00Z">
              <w:r>
                <w:rPr>
                  <w:szCs w:val="21"/>
                </w:rPr>
                <w:t xml:space="preserve">the </w:t>
              </w:r>
            </w:ins>
            <w:ins w:id="420" w:author="邵军亚" w:date="2022-03-04T15:27:00Z">
              <w:r>
                <w:rPr>
                  <w:szCs w:val="21"/>
                </w:rPr>
                <w:t>above</w:t>
              </w:r>
            </w:ins>
            <w:ins w:id="421" w:author="Windows 用户" w:date="2022-03-08T09:25:00Z">
              <w:r>
                <w:rPr>
                  <w:szCs w:val="21"/>
                </w:rPr>
                <w:t xml:space="preserve"> description</w:t>
              </w:r>
            </w:ins>
            <w:ins w:id="422" w:author="邵军亚" w:date="2022-03-04T15:27:00Z">
              <w:r>
                <w:rPr>
                  <w:szCs w:val="21"/>
                </w:rPr>
                <w:t>?</w:t>
              </w:r>
            </w:ins>
            <w:ins w:id="423" w:author="邵军亚" w:date="2022-03-04T15:27:00Z">
              <w:r>
                <w:rPr>
                  <w:b/>
                  <w:bCs/>
                  <w:szCs w:val="21"/>
                </w:rPr>
                <w:t xml:space="preserve"> </w:t>
              </w:r>
            </w:ins>
            <w:ins w:id="424"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5" w:author="邵军亚" w:date="2022-03-04T15:27:00Z">
              <w:bookmarkStart w:id="82" w:name="__Fieldmark__40_2514626986"/>
              <w:bookmarkStart w:id="83" w:name="__Fieldmark__40_2514626986"/>
              <w:bookmarkEnd w:id="83"/>
              <w:r>
                <w:rPr>
                  <w:b/>
                  <w:bCs/>
                  <w:szCs w:val="21"/>
                </w:rPr>
              </w:r>
            </w:ins>
            <w:r>
              <w:rPr>
                <w:b/>
                <w:szCs w:val="21"/>
                <w:bCs/>
              </w:rPr>
              <w:fldChar w:fldCharType="end"/>
            </w:r>
            <w:ins w:id="426" w:author="邵军亚" w:date="2022-03-04T15:27:00Z">
              <w:r>
                <w:rPr>
                  <w:szCs w:val="21"/>
                </w:rPr>
                <w:t>是</w:t>
              </w:r>
            </w:ins>
            <w:ins w:id="427" w:author="邵军亚" w:date="2022-03-04T15:27:00Z">
              <w:r>
                <w:rPr>
                  <w:szCs w:val="21"/>
                </w:rPr>
                <w:t xml:space="preserve">Yes  </w:t>
              </w:r>
            </w:ins>
            <w:ins w:id="42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9" w:author="邵军亚" w:date="2022-03-04T15:27:00Z">
              <w:bookmarkStart w:id="84" w:name="__Fieldmark__41_2514626986"/>
              <w:bookmarkStart w:id="85" w:name="__Fieldmark__41_2514626986"/>
              <w:bookmarkEnd w:id="85"/>
              <w:r>
                <w:rPr>
                  <w:b/>
                  <w:bCs/>
                  <w:szCs w:val="21"/>
                </w:rPr>
              </w:r>
            </w:ins>
            <w:r>
              <w:rPr>
                <w:b/>
                <w:szCs w:val="21"/>
                <w:bCs/>
              </w:rPr>
              <w:fldChar w:fldCharType="end"/>
            </w:r>
            <w:ins w:id="430" w:author="邵军亚" w:date="2022-03-04T15:27:00Z">
              <w:r>
                <w:rPr>
                  <w:szCs w:val="21"/>
                </w:rPr>
                <w:t>否</w:t>
              </w:r>
            </w:ins>
            <w:ins w:id="431" w:author="邵军亚" w:date="2022-03-04T15:27:00Z">
              <w:r>
                <w:rPr>
                  <w:szCs w:val="21"/>
                </w:rPr>
                <w:t xml:space="preserve">No  </w:t>
              </w:r>
            </w:ins>
            <w:ins w:id="432"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33" w:author="邵军亚" w:date="2022-03-04T15:27:00Z">
              <w:bookmarkStart w:id="86" w:name="__Fieldmark__42_2514626986"/>
              <w:bookmarkStart w:id="87" w:name="__Fieldmark__42_2514626986"/>
              <w:bookmarkEnd w:id="87"/>
              <w:r>
                <w:rPr>
                  <w:bCs/>
                  <w:szCs w:val="21"/>
                </w:rPr>
              </w:r>
            </w:ins>
            <w:r>
              <w:rPr>
                <w:szCs w:val="21"/>
                <w:bCs/>
              </w:rPr>
              <w:fldChar w:fldCharType="end"/>
            </w:r>
            <w:ins w:id="434" w:author="邵军亚" w:date="2022-03-04T15:27:00Z">
              <w:r>
                <w:rPr>
                  <w:szCs w:val="21"/>
                </w:rPr>
                <w:t>无关</w:t>
              </w:r>
            </w:ins>
            <w:ins w:id="435" w:author="邵军亚" w:date="2022-03-04T15:27:00Z">
              <w:r>
                <w:rPr>
                  <w:szCs w:val="21"/>
                </w:rPr>
                <w:t>N/A</w:t>
              </w:r>
            </w:ins>
            <w:ins w:id="436" w:author="邵军亚" w:date="2022-03-04T15:27:00Z">
              <w:r>
                <w:rPr>
                  <w:b/>
                  <w:szCs w:val="21"/>
                </w:rPr>
                <w:t>。</w:t>
              </w:r>
            </w:ins>
          </w:p>
          <w:p>
            <w:pPr>
              <w:pStyle w:val="Normal"/>
              <w:spacing w:lineRule="exact" w:line="400"/>
              <w:rPr>
                <w:b/>
                <w:b/>
                <w:szCs w:val="21"/>
              </w:rPr>
            </w:pPr>
            <w:ins w:id="438"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Times"/>
                <w:b/>
                <w:b/>
                <w:kern w:val="0"/>
                <w:szCs w:val="21"/>
              </w:rPr>
            </w:pPr>
            <w:del w:id="439" w:author="邵军亚" w:date="2021-05-20T09:03:00Z">
              <w:r>
                <w:rPr>
                  <w:b/>
                  <w:szCs w:val="21"/>
                </w:rPr>
                <w:delText>8</w:delText>
              </w:r>
            </w:del>
            <w:ins w:id="440" w:author="邵军亚" w:date="2021-05-20T09:03:00Z">
              <w:r>
                <w:rPr>
                  <w:b/>
                  <w:szCs w:val="21"/>
                </w:rPr>
                <w:t>9</w:t>
              </w:r>
            </w:ins>
            <w:r>
              <w:rPr>
                <w:b/>
                <w:szCs w:val="21"/>
              </w:rPr>
              <w:t>、运输</w:t>
            </w:r>
            <w:r>
              <w:rPr>
                <w:szCs w:val="21"/>
              </w:rPr>
              <w:t>Transportation</w:t>
            </w:r>
            <w:r>
              <w:rPr>
                <w:rFonts w:ascii="黑体;SimHei" w:hAnsi="黑体;SimHei"/>
                <w:b/>
                <w:bCs/>
                <w:lang w:val="fr-FR"/>
              </w:rPr>
              <w:t>（</w:t>
            </w:r>
            <w:r>
              <w:rPr>
                <w:rFonts w:ascii="黑体;SimHei" w:hAnsi="黑体;SimHei"/>
                <w:b/>
                <w:bCs/>
                <w:lang w:val="fr-FR"/>
              </w:rPr>
              <w:t>COR-8.5</w:t>
            </w:r>
            <w:r>
              <w:rPr>
                <w:rFonts w:ascii="黑体;SimHei" w:hAnsi="黑体;SimHei"/>
                <w:b/>
                <w:bCs/>
                <w:lang w:val="fr-FR"/>
              </w:rPr>
              <w:t>）</w:t>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12"/>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40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88" w:name="__Fieldmark__43_2514626986"/>
            <w:bookmarkStart w:id="89" w:name="__Fieldmark__43_2514626986"/>
            <w:bookmarkEnd w:id="89"/>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90" w:name="__Fieldmark__44_2514626986"/>
            <w:bookmarkStart w:id="91" w:name="__Fieldmark__44_2514626986"/>
            <w:bookmarkEnd w:id="91"/>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92" w:name="__Fieldmark__45_2514626986"/>
            <w:bookmarkStart w:id="93" w:name="__Fieldmark__45_2514626986"/>
            <w:bookmarkEnd w:id="93"/>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94" w:name="__Fieldmark__46_2514626986"/>
            <w:bookmarkStart w:id="95" w:name="__Fieldmark__46_2514626986"/>
            <w:bookmarkEnd w:id="95"/>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del w:id="454" w:author="邵军亚" w:date="2021-05-20T09:04:00Z"/>
              </w:rPr>
            </w:pPr>
            <w:del w:id="441" w:author="邵军亚" w:date="2021-05-20T09:04:00Z">
              <w:r>
                <w:rPr>
                  <w:b/>
                </w:rPr>
                <w:delText>9</w:delText>
              </w:r>
            </w:del>
            <w:del w:id="442" w:author="邵军亚" w:date="2021-05-20T09:04:00Z">
              <w:r>
                <w:rPr>
                  <w:b/>
                </w:rPr>
                <w:delText>、食用菌生产</w:delText>
              </w:r>
            </w:del>
            <w:del w:id="443" w:author="邵军亚" w:date="2021-05-20T09:04:00Z">
              <w:r>
                <w:rPr/>
                <w:delText>Mushroom Production</w:delText>
              </w:r>
            </w:del>
            <w:del w:id="444" w:author="邵军亚" w:date="2021-05-20T09:04:00Z">
              <w:r>
                <w:rPr>
                  <w:rFonts w:ascii="黑体;SimHei" w:hAnsi="黑体;SimHei"/>
                  <w:b/>
                  <w:bCs/>
                  <w:lang w:val="fr-FR"/>
                </w:rPr>
                <w:delText>（</w:delText>
              </w:r>
            </w:del>
            <w:del w:id="445" w:author="邵军亚" w:date="2021-05-20T09:04:00Z">
              <w:r>
                <w:rPr>
                  <w:rFonts w:ascii="黑体;SimHei" w:hAnsi="黑体;SimHei"/>
                  <w:b/>
                  <w:bCs/>
                  <w:lang w:val="fr-FR"/>
                </w:rPr>
                <w:delText>COR-7.3</w:delText>
              </w:r>
            </w:del>
            <w:del w:id="446" w:author="邵军亚" w:date="2021-05-20T09:04:00Z">
              <w:r>
                <w:rPr>
                  <w:rFonts w:ascii="黑体;SimHei" w:hAnsi="黑体;SimHei"/>
                  <w:b/>
                  <w:bCs/>
                  <w:lang w:val="fr-FR"/>
                </w:rPr>
                <w:delText>）</w:delText>
              </w:r>
            </w:del>
            <w:del w:id="447" w:author="邵军亚" w:date="2021-05-20T09:04:00Z">
              <w:r>
                <w:rPr>
                  <w:rFonts w:eastAsia="Times New Roman"/>
                  <w:b/>
                </w:rPr>
                <w:delText xml:space="preserve"> </w:delText>
              </w:r>
            </w:del>
            <w:del w:id="448" w:author="邵军亚" w:date="2021-05-20T09:04:00Z">
              <w:r>
                <w:rPr>
                  <w:rFonts w:eastAsia="Times New Roman"/>
                </w:rPr>
                <w:delText xml:space="preserve">                             </w:delText>
              </w:r>
            </w:del>
            <w:del w:id="449" w:author="邵军亚" w:date="2021-05-20T09:04:00Z">
              <w:r>
                <w:fldChar w:fldCharType="begin">
                  <w:ffData>
                    <w:name w:val="复选框型13"/>
                    <w:enabled/>
                    <w:calcOnExit w:val="0"/>
                    <w:checkBox>
                      <w:sizeAuto/>
                    </w:checkBox>
                  </w:ffData>
                </w:fldChar>
              </w:r>
              <w:r>
                <w:rPr/>
                <w:delInstrText xml:space="preserve"> FORMCHECKBOX </w:delInstrText>
              </w:r>
            </w:del>
            <w:r>
              <w:rPr/>
              <w:fldChar w:fldCharType="separate"/>
            </w:r>
            <w:del w:id="450" w:author="邵军亚" w:date="2021-05-20T09:04:00Z">
              <w:bookmarkStart w:id="96" w:name="__Fieldmark__47_2514626986"/>
              <w:bookmarkStart w:id="97" w:name="__Fieldmark__47_2514626986"/>
              <w:bookmarkEnd w:id="97"/>
              <w:r>
                <w:rPr/>
              </w:r>
            </w:del>
            <w:r>
              <w:rPr/>
              <w:fldChar w:fldCharType="end"/>
            </w:r>
            <w:del w:id="451" w:author="邵军亚" w:date="2021-05-20T09:04:00Z">
              <w:r>
                <w:rPr/>
                <w:delText xml:space="preserve"> </w:delText>
              </w:r>
            </w:del>
            <w:del w:id="452" w:author="邵军亚" w:date="2021-05-20T09:04:00Z">
              <w:r>
                <w:rPr/>
                <w:delText>无关</w:delText>
              </w:r>
            </w:del>
            <w:del w:id="453" w:author="邵军亚" w:date="2021-05-20T09:04:00Z">
              <w:r>
                <w:rPr/>
                <w:delText>N/A</w:delText>
              </w:r>
            </w:del>
          </w:p>
          <w:p>
            <w:pPr>
              <w:pStyle w:val="Normal"/>
              <w:numPr>
                <w:ilvl w:val="0"/>
                <w:numId w:val="3"/>
              </w:numPr>
              <w:tabs>
                <w:tab w:val="clear" w:pos="420"/>
                <w:tab w:val="left" w:pos="360" w:leader="none"/>
              </w:tabs>
              <w:spacing w:lineRule="exact" w:line="400"/>
              <w:rPr>
                <w:rFonts w:cs="Times"/>
                <w:kern w:val="0"/>
                <w:szCs w:val="21"/>
                <w:del w:id="456" w:author="邵军亚" w:date="2021-05-20T09:04:00Z"/>
              </w:rPr>
            </w:pPr>
            <w:del w:id="455" w:author="邵军亚" w:date="2021-05-20T09:04:00Z">
              <w:r>
                <w:rPr>
                  <w:rFonts w:cs="Times"/>
                  <w:kern w:val="0"/>
                  <w:szCs w:val="21"/>
                </w:rPr>
                <w:delText>如果是天然基质，是否取自至少三年没有使用过禁用物质的地区生长的植被，并且经过堆制？</w:delText>
              </w:r>
            </w:del>
          </w:p>
          <w:p>
            <w:pPr>
              <w:pStyle w:val="Normal"/>
              <w:spacing w:lineRule="exact" w:line="360"/>
              <w:ind w:left="360" w:hanging="0"/>
              <w:rPr>
                <w:del w:id="459" w:author="邵军亚" w:date="2021-05-20T09:04:00Z"/>
              </w:rPr>
            </w:pPr>
            <w:del w:id="457" w:author="邵军亚" w:date="2021-05-20T09:04:00Z">
              <w:r>
                <w:rPr/>
                <w:delTex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delText>
              </w:r>
            </w:del>
            <w:del w:id="458" w:author="邵军亚" w:date="2021-05-20T09:04:00Z">
              <w:r>
                <w:rPr>
                  <w:kern w:val="0"/>
                  <w:szCs w:val="21"/>
                </w:rPr>
                <w:delText>？</w:delText>
              </w:r>
            </w:del>
          </w:p>
          <w:p>
            <w:pPr>
              <w:pStyle w:val="Normal"/>
              <w:spacing w:lineRule="exact" w:line="400"/>
              <w:rPr>
                <w:rFonts w:cs="Times"/>
                <w:kern w:val="0"/>
                <w:szCs w:val="21"/>
                <w:del w:id="461" w:author="邵军亚" w:date="2021-05-20T09:04:00Z"/>
              </w:rPr>
            </w:pPr>
            <w:del w:id="460" w:author="邵军亚" w:date="2021-05-20T09:04:00Z">
              <w:r>
                <w:rPr>
                  <w:rFonts w:cs="Times"/>
                  <w:kern w:val="0"/>
                  <w:szCs w:val="21"/>
                </w:rPr>
              </w:r>
            </w:del>
          </w:p>
          <w:p>
            <w:pPr>
              <w:pStyle w:val="Normal"/>
              <w:numPr>
                <w:ilvl w:val="0"/>
                <w:numId w:val="3"/>
              </w:numPr>
              <w:tabs>
                <w:tab w:val="clear" w:pos="420"/>
                <w:tab w:val="left" w:pos="360" w:leader="none"/>
              </w:tabs>
              <w:spacing w:lineRule="exact" w:line="360"/>
              <w:rPr>
                <w:kern w:val="0"/>
                <w:szCs w:val="21"/>
                <w:del w:id="463" w:author="邵军亚" w:date="2021-05-20T09:04:00Z"/>
              </w:rPr>
            </w:pPr>
            <w:del w:id="462" w:author="邵军亚" w:date="2021-05-20T09:04:00Z">
              <w:r>
                <w:rPr>
                  <w:rFonts w:cs="Times"/>
                  <w:kern w:val="0"/>
                  <w:szCs w:val="21"/>
                </w:rPr>
                <w:delText>作为培养基质的粪肥和所有非有机农业的原料是否都经过堆制？</w:delText>
              </w:r>
            </w:del>
          </w:p>
          <w:p>
            <w:pPr>
              <w:pStyle w:val="Normal"/>
              <w:spacing w:lineRule="exact" w:line="360"/>
              <w:ind w:left="360" w:hanging="0"/>
              <w:rPr>
                <w:del w:id="466" w:author="邵军亚" w:date="2021-05-20T09:04:00Z"/>
              </w:rPr>
            </w:pPr>
            <w:del w:id="464" w:author="邵军亚" w:date="2021-05-20T09:04:00Z">
              <w:r>
                <w:rPr>
                  <w:kern w:val="0"/>
                  <w:szCs w:val="21"/>
                </w:rPr>
                <w:delText>Are the manure and any non-organic agricultural material used as a growth substrate is composted, in accordance with this standard</w:delText>
              </w:r>
            </w:del>
            <w:del w:id="465" w:author="邵军亚" w:date="2021-05-20T09:04:00Z">
              <w:r>
                <w:rPr>
                  <w:kern w:val="0"/>
                  <w:szCs w:val="21"/>
                </w:rPr>
                <w:delText>？</w:delText>
              </w:r>
            </w:del>
          </w:p>
          <w:p>
            <w:pPr>
              <w:pStyle w:val="Normal"/>
              <w:spacing w:lineRule="exact" w:line="400"/>
              <w:rPr>
                <w:rFonts w:cs="Times"/>
                <w:kern w:val="0"/>
                <w:szCs w:val="21"/>
                <w:del w:id="468" w:author="邵军亚" w:date="2021-05-20T09:04:00Z"/>
              </w:rPr>
            </w:pPr>
            <w:del w:id="467"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0" w:author="邵军亚" w:date="2021-05-20T09:04:00Z"/>
              </w:rPr>
            </w:pPr>
            <w:del w:id="469" w:author="邵军亚" w:date="2021-05-20T09:04:00Z">
              <w:r>
                <w:rPr>
                  <w:rFonts w:cs="Times"/>
                  <w:kern w:val="0"/>
                  <w:szCs w:val="21"/>
                </w:rPr>
                <w:delText>用于新建和更换的与生长基质接触的木材是否经过禁用物质处理？</w:delText>
              </w:r>
            </w:del>
          </w:p>
          <w:p>
            <w:pPr>
              <w:pStyle w:val="Normal"/>
              <w:spacing w:lineRule="exact" w:line="360"/>
              <w:ind w:left="360" w:hanging="0"/>
              <w:rPr>
                <w:del w:id="472" w:author="邵军亚" w:date="2021-05-20T09:04:00Z"/>
              </w:rPr>
            </w:pPr>
            <w:del w:id="471" w:author="邵军亚" w:date="2021-05-20T09:04:00Z">
              <w:r>
                <w:rPr>
                  <w:kern w:val="0"/>
                  <w:szCs w:val="21"/>
                </w:rPr>
                <w:delText xml:space="preserve">If lumbers are used for new installations or replacement purposes, did these lumbers in contact with the growth substrate be treated with substances prohibited by par. 1.4.1?  </w:delText>
              </w:r>
            </w:del>
          </w:p>
          <w:p>
            <w:pPr>
              <w:pStyle w:val="Normal"/>
              <w:spacing w:lineRule="exact" w:line="400"/>
              <w:ind w:firstLine="420"/>
              <w:rPr>
                <w:rFonts w:cs="Times"/>
                <w:kern w:val="0"/>
                <w:szCs w:val="21"/>
                <w:del w:id="474" w:author="邵军亚" w:date="2021-05-20T09:04:00Z"/>
              </w:rPr>
            </w:pPr>
            <w:del w:id="473"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6" w:author="邵军亚" w:date="2021-05-20T09:04:00Z"/>
              </w:rPr>
            </w:pPr>
            <w:del w:id="475" w:author="邵军亚" w:date="2021-05-20T09:04:00Z">
              <w:r>
                <w:rPr>
                  <w:rFonts w:cs="Times"/>
                  <w:kern w:val="0"/>
                  <w:szCs w:val="21"/>
                </w:rPr>
                <w:delText>食用菌培养地是否有来源于林下层的带病树木残骸？</w:delText>
              </w:r>
            </w:del>
          </w:p>
          <w:p>
            <w:pPr>
              <w:pStyle w:val="Normal"/>
              <w:tabs>
                <w:tab w:val="clear" w:pos="420"/>
                <w:tab w:val="left" w:pos="360" w:leader="none"/>
              </w:tabs>
              <w:spacing w:lineRule="exact" w:line="400"/>
              <w:rPr>
                <w:kern w:val="0"/>
                <w:szCs w:val="21"/>
                <w:del w:id="480" w:author="邵军亚" w:date="2021-05-20T09:04:00Z"/>
              </w:rPr>
            </w:pPr>
            <w:del w:id="477" w:author="邵军亚" w:date="2021-05-20T09:04:00Z">
              <w:r>
                <w:rPr>
                  <w:rFonts w:cs="Times"/>
                  <w:kern w:val="0"/>
                  <w:szCs w:val="21"/>
                </w:rPr>
                <w:tab/>
              </w:r>
            </w:del>
            <w:del w:id="478" w:author="邵军亚" w:date="2021-05-20T09:04:00Z">
              <w:r>
                <w:rPr>
                  <w:kern w:val="0"/>
                  <w:szCs w:val="21"/>
                </w:rPr>
                <w:delText>Are the mushroom cultivation sites free of debris from under storey and diseased trees</w:delText>
              </w:r>
            </w:del>
            <w:del w:id="479" w:author="邵军亚" w:date="2021-05-20T09:04:00Z">
              <w:r>
                <w:rPr>
                  <w:kern w:val="0"/>
                  <w:szCs w:val="21"/>
                </w:rPr>
                <w:delText>？</w:delText>
              </w:r>
            </w:del>
          </w:p>
          <w:p>
            <w:pPr>
              <w:pStyle w:val="Normal"/>
              <w:tabs>
                <w:tab w:val="clear" w:pos="420"/>
                <w:tab w:val="left" w:pos="360" w:leader="none"/>
              </w:tabs>
              <w:spacing w:lineRule="exact" w:line="400"/>
              <w:rPr>
                <w:rFonts w:cs="Times"/>
                <w:kern w:val="0"/>
                <w:szCs w:val="21"/>
                <w:del w:id="482" w:author="邵军亚" w:date="2021-05-20T09:04:00Z"/>
              </w:rPr>
            </w:pPr>
            <w:del w:id="481"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86" w:author="邵军亚" w:date="2021-05-20T09:04:00Z"/>
              </w:rPr>
            </w:pPr>
            <w:del w:id="483" w:author="邵军亚" w:date="2021-05-20T09:04:00Z">
              <w:r>
                <w:rPr>
                  <w:rFonts w:cs="Times"/>
                  <w:kern w:val="0"/>
                  <w:szCs w:val="21"/>
                </w:rPr>
                <w:delText>带病的食用菌菌株是否烧毁，移至距离生产地至少</w:delText>
              </w:r>
            </w:del>
            <w:del w:id="484" w:author="邵军亚" w:date="2021-05-20T09:04:00Z">
              <w:r>
                <w:rPr>
                  <w:rFonts w:cs="Times"/>
                  <w:kern w:val="0"/>
                  <w:szCs w:val="21"/>
                </w:rPr>
                <w:delText>50</w:delText>
              </w:r>
            </w:del>
            <w:del w:id="485" w:author="邵军亚" w:date="2021-05-20T09:04:00Z">
              <w:r>
                <w:rPr>
                  <w:rFonts w:cs="Times"/>
                  <w:kern w:val="0"/>
                  <w:szCs w:val="21"/>
                </w:rPr>
                <w:delText>米外，或转移到可以接受的填埋场？</w:delText>
              </w:r>
            </w:del>
          </w:p>
          <w:p>
            <w:pPr>
              <w:pStyle w:val="Normal"/>
              <w:spacing w:lineRule="exact" w:line="400"/>
              <w:ind w:left="420" w:hanging="0"/>
              <w:rPr>
                <w:rFonts w:cs="Times"/>
                <w:kern w:val="0"/>
                <w:szCs w:val="21"/>
                <w:del w:id="489" w:author="邵军亚" w:date="2021-05-20T09:04:00Z"/>
              </w:rPr>
            </w:pPr>
            <w:del w:id="487" w:author="邵军亚" w:date="2021-05-20T09:04:00Z">
              <w:r>
                <w:rPr>
                  <w:rFonts w:cs="Times"/>
                  <w:kern w:val="0"/>
                  <w:szCs w:val="21"/>
                </w:rPr>
                <w:delText>If there are diseased mushroom strains, are they either burned, moved at least 50 m from a production site (if the diseased logs are kept for study), or moved to an acceptable disposal area</w:delText>
              </w:r>
            </w:del>
            <w:del w:id="488" w:author="邵军亚" w:date="2021-05-20T09:04:00Z">
              <w:r>
                <w:rPr>
                  <w:rFonts w:cs="Times"/>
                  <w:kern w:val="0"/>
                  <w:szCs w:val="21"/>
                </w:rPr>
                <w:delText>？</w:delText>
              </w:r>
            </w:del>
          </w:p>
          <w:p>
            <w:pPr>
              <w:pStyle w:val="Normal"/>
              <w:spacing w:lineRule="exact" w:line="400"/>
              <w:ind w:left="420" w:hanging="0"/>
              <w:rPr>
                <w:rFonts w:cs="Times"/>
                <w:kern w:val="0"/>
                <w:szCs w:val="21"/>
                <w:del w:id="491" w:author="邵军亚" w:date="2021-05-20T09:04:00Z"/>
              </w:rPr>
            </w:pPr>
            <w:del w:id="490"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u w:val="single"/>
                <w:del w:id="493" w:author="邵军亚" w:date="2021-05-20T09:04:00Z"/>
              </w:rPr>
            </w:pPr>
            <w:del w:id="492" w:author="邵军亚" w:date="2021-05-20T09:04:00Z">
              <w:r>
                <w:rPr>
                  <w:rFonts w:cs="Times"/>
                  <w:kern w:val="0"/>
                  <w:szCs w:val="21"/>
                </w:rPr>
                <w:delText>是否使用设备清洁剂，以及杀菌剂和消毒剂？如是，请列出。</w:delText>
              </w:r>
            </w:del>
          </w:p>
          <w:p>
            <w:pPr>
              <w:pStyle w:val="Normal"/>
              <w:spacing w:lineRule="exact" w:line="360"/>
              <w:ind w:left="360" w:hanging="0"/>
              <w:rPr>
                <w:u w:val="single"/>
                <w:del w:id="497" w:author="邵军亚" w:date="2021-05-20T09:04:00Z"/>
              </w:rPr>
            </w:pPr>
            <w:del w:id="494" w:author="邵军亚" w:date="2021-05-20T09:04:00Z">
              <w:r>
                <w:rPr>
                  <w:kern w:val="0"/>
                  <w:szCs w:val="21"/>
                </w:rPr>
                <w:delText>Do you use sanitizers and disinfectants for cleaning and maintenance of equipment</w:delText>
              </w:r>
            </w:del>
            <w:del w:id="495" w:author="邵军亚" w:date="2021-05-20T09:04:00Z">
              <w:r>
                <w:rPr>
                  <w:kern w:val="0"/>
                  <w:szCs w:val="21"/>
                </w:rPr>
                <w:delText>？</w:delText>
              </w:r>
            </w:del>
            <w:del w:id="496" w:author="邵军亚" w:date="2021-05-20T09:04:00Z">
              <w:r>
                <w:rPr>
                  <w:kern w:val="0"/>
                  <w:szCs w:val="21"/>
                </w:rPr>
                <w:delText>If yes, please list the substances:</w:delText>
              </w:r>
            </w:del>
          </w:p>
          <w:p>
            <w:pPr>
              <w:pStyle w:val="Normal"/>
              <w:spacing w:lineRule="exact" w:line="400"/>
              <w:rPr>
                <w:rFonts w:cs="Times"/>
                <w:kern w:val="0"/>
                <w:szCs w:val="21"/>
                <w:u w:val="single"/>
              </w:rPr>
            </w:pPr>
            <w:r>
              <w:rPr>
                <w:rFonts w:cs="Times"/>
                <w:kern w:val="0"/>
                <w:szCs w:val="21"/>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500" w:author="邵军亚" w:date="2022-03-04T15:27:00Z"/>
              </w:rPr>
            </w:pPr>
            <w:ins w:id="498" w:author="邵军亚" w:date="2022-03-04T15:27:00Z">
              <w:r>
                <w:rPr>
                  <w:b/>
                  <w:color w:val="2B15F7"/>
                </w:rPr>
                <w:t>仅限检查员填写</w:t>
              </w:r>
            </w:ins>
            <w:ins w:id="499" w:author="邵军亚" w:date="2022-03-04T15:27:00Z">
              <w:r>
                <w:rPr>
                  <w:b/>
                  <w:color w:val="2B15F7"/>
                </w:rPr>
                <w:t>INSPECTOR ONLY:</w:t>
              </w:r>
            </w:ins>
          </w:p>
          <w:p>
            <w:pPr>
              <w:pStyle w:val="Normal"/>
              <w:spacing w:lineRule="exact" w:line="400"/>
              <w:rPr>
                <w:ins w:id="522" w:author="邵军亚" w:date="2022-03-04T15:27:00Z"/>
              </w:rPr>
            </w:pPr>
            <w:ins w:id="501" w:author="邵军亚" w:date="2022-03-04T15:27:00Z">
              <w:r>
                <w:rPr>
                  <w:szCs w:val="21"/>
                </w:rPr>
                <w:t>现场检查是否与以上描述的情况一致</w:t>
              </w:r>
            </w:ins>
            <w:ins w:id="502" w:author="邵军亚" w:date="2022-03-04T15:27:00Z">
              <w:r>
                <w:rPr>
                  <w:szCs w:val="21"/>
                </w:rPr>
                <w:t>Is the information verified in the on-site inspection consistent with</w:t>
              </w:r>
            </w:ins>
            <w:ins w:id="503" w:author="邵军亚" w:date="2022-03-04T15:27:00Z">
              <w:r>
                <w:rPr>
                  <w:szCs w:val="21"/>
                </w:rPr>
                <w:t xml:space="preserve"> </w:t>
              </w:r>
            </w:ins>
            <w:ins w:id="504" w:author="Windows 用户" w:date="2022-03-08T09:25:00Z">
              <w:r>
                <w:rPr>
                  <w:szCs w:val="21"/>
                </w:rPr>
                <w:t xml:space="preserve">the </w:t>
              </w:r>
            </w:ins>
            <w:ins w:id="505" w:author="邵军亚" w:date="2022-03-04T15:27:00Z">
              <w:r>
                <w:rPr>
                  <w:szCs w:val="21"/>
                </w:rPr>
                <w:t>above</w:t>
              </w:r>
            </w:ins>
            <w:ins w:id="506" w:author="Windows 用户" w:date="2022-03-08T09:25:00Z">
              <w:r>
                <w:rPr>
                  <w:szCs w:val="21"/>
                </w:rPr>
                <w:t xml:space="preserve"> description</w:t>
              </w:r>
            </w:ins>
            <w:ins w:id="507" w:author="邵军亚" w:date="2022-03-04T15:27:00Z">
              <w:r>
                <w:rPr>
                  <w:szCs w:val="21"/>
                </w:rPr>
                <w:t>?</w:t>
              </w:r>
            </w:ins>
            <w:ins w:id="508" w:author="邵军亚" w:date="2022-03-04T15:27:00Z">
              <w:r>
                <w:rPr>
                  <w:b/>
                  <w:bCs/>
                  <w:szCs w:val="21"/>
                </w:rPr>
                <w:t xml:space="preserve"> </w:t>
              </w:r>
            </w:ins>
            <w:ins w:id="50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0" w:author="邵军亚" w:date="2022-03-04T15:27:00Z">
              <w:bookmarkStart w:id="98" w:name="__Fieldmark__48_2514626986"/>
              <w:bookmarkStart w:id="99" w:name="__Fieldmark__48_2514626986"/>
              <w:bookmarkEnd w:id="99"/>
              <w:r>
                <w:rPr>
                  <w:b/>
                  <w:bCs/>
                  <w:szCs w:val="21"/>
                </w:rPr>
              </w:r>
            </w:ins>
            <w:r>
              <w:rPr>
                <w:b/>
                <w:szCs w:val="21"/>
                <w:bCs/>
              </w:rPr>
              <w:fldChar w:fldCharType="end"/>
            </w:r>
            <w:ins w:id="511" w:author="邵军亚" w:date="2022-03-04T15:27:00Z">
              <w:r>
                <w:rPr>
                  <w:szCs w:val="21"/>
                </w:rPr>
                <w:t>是</w:t>
              </w:r>
            </w:ins>
            <w:ins w:id="512" w:author="邵军亚" w:date="2022-03-04T15:27:00Z">
              <w:r>
                <w:rPr>
                  <w:szCs w:val="21"/>
                </w:rPr>
                <w:t xml:space="preserve">Yes  </w:t>
              </w:r>
            </w:ins>
            <w:ins w:id="5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4" w:author="邵军亚" w:date="2022-03-04T15:27:00Z">
              <w:bookmarkStart w:id="100" w:name="__Fieldmark__49_2514626986"/>
              <w:bookmarkStart w:id="101" w:name="__Fieldmark__49_2514626986"/>
              <w:bookmarkEnd w:id="101"/>
              <w:r>
                <w:rPr>
                  <w:b/>
                  <w:bCs/>
                  <w:szCs w:val="21"/>
                </w:rPr>
              </w:r>
            </w:ins>
            <w:r>
              <w:rPr>
                <w:b/>
                <w:szCs w:val="21"/>
                <w:bCs/>
              </w:rPr>
              <w:fldChar w:fldCharType="end"/>
            </w:r>
            <w:ins w:id="515" w:author="邵军亚" w:date="2022-03-04T15:27:00Z">
              <w:r>
                <w:rPr>
                  <w:szCs w:val="21"/>
                </w:rPr>
                <w:t>否</w:t>
              </w:r>
            </w:ins>
            <w:ins w:id="516" w:author="邵军亚" w:date="2022-03-04T15:27:00Z">
              <w:r>
                <w:rPr>
                  <w:szCs w:val="21"/>
                </w:rPr>
                <w:t xml:space="preserve">No  </w:t>
              </w:r>
            </w:ins>
            <w:ins w:id="51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518" w:author="邵军亚" w:date="2022-03-04T15:27:00Z">
              <w:bookmarkStart w:id="102" w:name="__Fieldmark__50_2514626986"/>
              <w:bookmarkStart w:id="103" w:name="__Fieldmark__50_2514626986"/>
              <w:bookmarkEnd w:id="103"/>
              <w:r>
                <w:rPr>
                  <w:bCs/>
                  <w:szCs w:val="21"/>
                </w:rPr>
              </w:r>
            </w:ins>
            <w:r>
              <w:rPr>
                <w:szCs w:val="21"/>
                <w:bCs/>
              </w:rPr>
              <w:fldChar w:fldCharType="end"/>
            </w:r>
            <w:ins w:id="519" w:author="邵军亚" w:date="2022-03-04T15:27:00Z">
              <w:r>
                <w:rPr>
                  <w:szCs w:val="21"/>
                </w:rPr>
                <w:t>无关</w:t>
              </w:r>
            </w:ins>
            <w:ins w:id="520" w:author="邵军亚" w:date="2022-03-04T15:27:00Z">
              <w:r>
                <w:rPr>
                  <w:szCs w:val="21"/>
                </w:rPr>
                <w:t>N/A</w:t>
              </w:r>
            </w:ins>
            <w:ins w:id="521" w:author="邵军亚" w:date="2022-03-04T15:27:00Z">
              <w:r>
                <w:rPr>
                  <w:b/>
                  <w:szCs w:val="21"/>
                </w:rPr>
                <w:t>。</w:t>
              </w:r>
            </w:ins>
          </w:p>
          <w:p>
            <w:pPr>
              <w:pStyle w:val="Normal"/>
              <w:spacing w:lineRule="exact" w:line="400"/>
              <w:rPr/>
            </w:pPr>
            <w:ins w:id="523"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536" w:author="邵军亚" w:date="2021-05-20T10:19:00Z"/>
              </w:rPr>
            </w:pPr>
            <w:r>
              <w:rPr>
                <w:b/>
              </w:rPr>
              <w:t>10</w:t>
            </w:r>
            <w:r>
              <w:rPr>
                <w:b/>
              </w:rPr>
              <w:t>、芽菜</w:t>
            </w:r>
            <w:ins w:id="524" w:author="邵军亚" w:date="2021-05-20T09:04:00Z">
              <w:r>
                <w:rPr>
                  <w:b/>
                </w:rPr>
                <w:t>、嫩芽和苗菜</w:t>
              </w:r>
            </w:ins>
            <w:r>
              <w:rPr>
                <w:b/>
              </w:rPr>
              <w:t>生产</w:t>
            </w:r>
            <w:ins w:id="525" w:author="邵军亚" w:date="2021-05-20T10:19:00Z">
              <w:r>
                <w:rPr>
                  <w:color w:val="000000"/>
                  <w:kern w:val="0"/>
                  <w:sz w:val="24"/>
                  <w:szCs w:val="24"/>
                </w:rPr>
                <w:t>Sprouts, shoots and microgreens production</w:t>
              </w:r>
            </w:ins>
            <w:ins w:id="526" w:author="邵军亚" w:date="2021-05-20T10:19:00Z">
              <w:r>
                <w:rPr>
                  <w:rFonts w:ascii="黑体;SimHei" w:hAnsi="黑体;SimHei"/>
                  <w:b/>
                  <w:bCs/>
                  <w:lang w:val="fr-FR"/>
                </w:rPr>
                <w:t>（</w:t>
              </w:r>
            </w:ins>
            <w:ins w:id="527" w:author="邵军亚" w:date="2021-05-20T10:19:00Z">
              <w:r>
                <w:rPr>
                  <w:rFonts w:ascii="黑体;SimHei" w:hAnsi="黑体;SimHei"/>
                  <w:b/>
                  <w:bCs/>
                  <w:lang w:val="fr-FR"/>
                </w:rPr>
                <w:t>COR-7.4.</w:t>
              </w:r>
            </w:ins>
            <w:ins w:id="528" w:author="邵军亚" w:date="2021-05-20T10:19:00Z">
              <w:r>
                <w:rPr>
                  <w:rFonts w:ascii="黑体;SimHei" w:hAnsi="黑体;SimHei"/>
                  <w:b/>
                  <w:bCs/>
                  <w:lang w:val="fr-FR"/>
                </w:rPr>
                <w:t>）</w:t>
              </w:r>
            </w:ins>
            <w:ins w:id="529" w:author="邵军亚" w:date="2021-05-20T10:19:00Z">
              <w:r>
                <w:rPr>
                  <w:rFonts w:ascii="黑体;SimHei" w:hAnsi="黑体;SimHei" w:cs="黑体;SimHei" w:eastAsia="黑体;SimHei"/>
                  <w:bCs/>
                  <w:lang w:val="fr-FR"/>
                </w:rPr>
                <w:t xml:space="preserve"> </w:t>
              </w:r>
            </w:ins>
            <w:ins w:id="530" w:author="邵军亚" w:date="2021-05-20T10:19:00Z">
              <w:r>
                <w:rPr>
                  <w:rFonts w:eastAsia="Times New Roman"/>
                </w:rPr>
                <w:t xml:space="preserve"> </w:t>
              </w:r>
            </w:ins>
            <w:ins w:id="531" w:author="邵军亚" w:date="2021-05-20T10:19:00Z">
              <w:r>
                <w:fldChar w:fldCharType="begin">
                  <w:ffData>
                    <w:name w:val="复选框型13"/>
                    <w:enabled/>
                    <w:calcOnExit w:val="0"/>
                    <w:checkBox>
                      <w:sizeAuto/>
                    </w:checkBox>
                  </w:ffData>
                </w:fldChar>
              </w:r>
              <w:r>
                <w:rPr/>
                <w:instrText xml:space="preserve"> FORMCHECKBOX </w:instrText>
              </w:r>
            </w:ins>
            <w:r>
              <w:rPr/>
              <w:fldChar w:fldCharType="separate"/>
            </w:r>
            <w:ins w:id="532" w:author="邵军亚" w:date="2021-05-20T10:19:00Z">
              <w:bookmarkStart w:id="104" w:name="__Fieldmark__51_2514626986"/>
              <w:bookmarkStart w:id="105" w:name="__Fieldmark__51_2514626986"/>
              <w:bookmarkEnd w:id="105"/>
              <w:r>
                <w:rPr/>
              </w:r>
            </w:ins>
            <w:r>
              <w:rPr/>
              <w:fldChar w:fldCharType="end"/>
            </w:r>
            <w:ins w:id="533" w:author="邵军亚" w:date="2021-05-20T10:19:00Z">
              <w:r>
                <w:rPr/>
                <w:t xml:space="preserve"> </w:t>
              </w:r>
            </w:ins>
            <w:ins w:id="534" w:author="邵军亚" w:date="2021-05-20T10:19:00Z">
              <w:r>
                <w:rPr/>
                <w:t>无关</w:t>
              </w:r>
            </w:ins>
            <w:ins w:id="535" w:author="邵军亚" w:date="2021-05-20T10:19:00Z">
              <w:r>
                <w:rPr/>
                <w:t>N/A</w:t>
              </w:r>
            </w:ins>
          </w:p>
          <w:p>
            <w:pPr>
              <w:pStyle w:val="Default"/>
              <w:ind w:left="142" w:hanging="1"/>
              <w:rPr>
                <w:sz w:val="22"/>
                <w:szCs w:val="22"/>
                <w:ins w:id="557" w:author="邵军亚" w:date="2021-05-20T10:22:00Z"/>
              </w:rPr>
            </w:pPr>
            <w:del w:id="537" w:author="邵军亚" w:date="2021-05-20T10:19:00Z">
              <w:r>
                <w:rPr>
                  <w:sz w:val="21"/>
                  <w:szCs w:val="21"/>
                  <w:lang w:val="fr-FR"/>
                </w:rPr>
                <w:delText>Sprout Production</w:delText>
              </w:r>
            </w:del>
            <w:del w:id="538" w:author="邵军亚" w:date="2021-05-20T10:19:00Z">
              <w:r>
                <w:rPr>
                  <w:rFonts w:ascii="黑体;SimHei" w:hAnsi="黑体;SimHei"/>
                  <w:b/>
                  <w:bCs/>
                  <w:sz w:val="21"/>
                  <w:szCs w:val="21"/>
                  <w:lang w:val="fr-FR"/>
                </w:rPr>
                <w:delText>（</w:delText>
              </w:r>
            </w:del>
            <w:del w:id="539" w:author="邵军亚" w:date="2021-05-20T10:19:00Z">
              <w:r>
                <w:rPr>
                  <w:rFonts w:ascii="黑体;SimHei" w:hAnsi="黑体;SimHei"/>
                  <w:b/>
                  <w:bCs/>
                  <w:sz w:val="21"/>
                  <w:szCs w:val="21"/>
                  <w:lang w:val="fr-FR"/>
                </w:rPr>
                <w:delText>COR-7.4.</w:delText>
              </w:r>
            </w:del>
            <w:del w:id="540" w:author="邵军亚" w:date="2021-05-20T10:19:00Z">
              <w:r>
                <w:rPr>
                  <w:rFonts w:ascii="黑体;SimHei" w:hAnsi="黑体;SimHei"/>
                  <w:b/>
                  <w:bCs/>
                  <w:sz w:val="21"/>
                  <w:szCs w:val="21"/>
                  <w:lang w:val="fr-FR"/>
                </w:rPr>
                <w:delText>）</w:delText>
              </w:r>
            </w:del>
            <w:del w:id="541" w:author="邵军亚" w:date="2021-05-20T10:19:00Z">
              <w:r>
                <w:rPr>
                  <w:rFonts w:ascii="黑体;SimHei" w:hAnsi="黑体;SimHei" w:cs="黑体;SimHei" w:eastAsia="黑体;SimHei"/>
                  <w:bCs/>
                  <w:sz w:val="21"/>
                  <w:szCs w:val="21"/>
                  <w:lang w:val="fr-FR"/>
                </w:rPr>
                <w:delText xml:space="preserve"> </w:delText>
              </w:r>
            </w:del>
            <w:del w:id="542" w:author="邵军亚" w:date="2021-05-20T10:19:00Z">
              <w:r>
                <w:rPr>
                  <w:rFonts w:eastAsia="Calibri"/>
                  <w:sz w:val="21"/>
                  <w:szCs w:val="21"/>
                </w:rPr>
                <w:delText xml:space="preserve"> </w:delText>
              </w:r>
            </w:del>
            <w:del w:id="543" w:author="邵军亚" w:date="2021-05-20T09:04:00Z">
              <w:r>
                <w:rPr>
                  <w:rFonts w:eastAsia="Calibri"/>
                  <w:sz w:val="21"/>
                  <w:szCs w:val="21"/>
                </w:rPr>
                <w:delText xml:space="preserve">                           </w:delText>
              </w:r>
            </w:del>
            <w:del w:id="544" w:author="邵军亚" w:date="2021-05-20T10:19:00Z">
              <w:r>
                <w:rPr>
                  <w:rFonts w:eastAsia="Calibri"/>
                  <w:sz w:val="21"/>
                  <w:szCs w:val="21"/>
                </w:rPr>
                <w:delText xml:space="preserve">      </w:delText>
              </w:r>
            </w:del>
            <w:del w:id="545" w:author="邵军亚" w:date="2021-05-20T10:19:00Z">
              <w:r>
                <w:fldChar w:fldCharType="begin">
                  <w:ffData>
                    <w:name w:val="复选框型13"/>
                    <w:enabled/>
                    <w:calcOnExit w:val="0"/>
                    <w:checkBox>
                      <w:sizeAuto/>
                    </w:checkBox>
                  </w:ffData>
                </w:fldChar>
              </w:r>
              <w:r>
                <w:rPr>
                  <w:sz w:val="21"/>
                  <w:szCs w:val="21"/>
                </w:rPr>
                <w:delInstrText xml:space="preserve"> FORMCHECKBOX </w:delInstrText>
              </w:r>
            </w:del>
            <w:r>
              <w:rPr>
                <w:sz w:val="21"/>
                <w:szCs w:val="21"/>
              </w:rPr>
              <w:fldChar w:fldCharType="separate"/>
            </w:r>
            <w:del w:id="546" w:author="邵军亚" w:date="2021-05-20T10:19:00Z">
              <w:bookmarkStart w:id="106" w:name="__Fieldmark__52_2514626986"/>
              <w:bookmarkStart w:id="107" w:name="__Fieldmark__52_2514626986"/>
              <w:bookmarkEnd w:id="107"/>
              <w:r>
                <w:rPr>
                  <w:sz w:val="21"/>
                  <w:szCs w:val="21"/>
                </w:rPr>
              </w:r>
            </w:del>
            <w:r>
              <w:rPr>
                <w:sz w:val="21"/>
                <w:szCs w:val="21"/>
              </w:rPr>
              <w:fldChar w:fldCharType="end"/>
            </w:r>
            <w:del w:id="547" w:author="邵军亚" w:date="2021-05-20T10:19:00Z">
              <w:r>
                <w:rPr>
                  <w:sz w:val="21"/>
                  <w:szCs w:val="21"/>
                </w:rPr>
                <w:delText xml:space="preserve"> </w:delText>
              </w:r>
            </w:del>
            <w:del w:id="548" w:author="邵军亚" w:date="2021-05-20T10:19:00Z">
              <w:r>
                <w:rPr>
                  <w:sz w:val="21"/>
                  <w:szCs w:val="21"/>
                </w:rPr>
                <w:delText>无关</w:delText>
              </w:r>
            </w:del>
            <w:del w:id="549" w:author="邵军亚" w:date="2021-05-20T10:19:00Z">
              <w:r>
                <w:rPr>
                  <w:sz w:val="21"/>
                  <w:szCs w:val="21"/>
                </w:rPr>
                <w:delText>N/A</w:delText>
              </w:r>
            </w:del>
            <w:ins w:id="550" w:author="邵军亚" w:date="2021-05-20T09:04:00Z">
              <w:r>
                <w:rPr>
                  <w:sz w:val="21"/>
                  <w:szCs w:val="21"/>
                  <w:u w:val="single"/>
                </w:rPr>
                <w:t>适用于主要在吸胀后</w:t>
              </w:r>
            </w:ins>
            <w:ins w:id="551" w:author="邵军亚" w:date="2021-05-20T09:04:00Z">
              <w:r>
                <w:rPr>
                  <w:sz w:val="21"/>
                  <w:szCs w:val="21"/>
                  <w:u w:val="single"/>
                </w:rPr>
                <w:t>30</w:t>
              </w:r>
            </w:ins>
            <w:ins w:id="552" w:author="邵军亚" w:date="2021-05-20T09:04:00Z">
              <w:r>
                <w:rPr>
                  <w:sz w:val="21"/>
                  <w:szCs w:val="21"/>
                  <w:u w:val="single"/>
                </w:rPr>
                <w:t>日内收获的植物，包括连根消费的作物（如芽菜和微根芽菜）和从根处剪切收获的作物（如嫩芽和苗菜）。该条款不适用于整株产品（如生菜和小白菜）。</w:t>
              </w:r>
            </w:ins>
            <w:ins w:id="553" w:author="邵军亚" w:date="2021-05-20T10:22:00Z">
              <w:r>
                <w:rPr>
                  <w:sz w:val="22"/>
                  <w:szCs w:val="22"/>
                </w:rPr>
                <w:t>A</w:t>
              </w:r>
            </w:ins>
            <w:ins w:id="554" w:author="邵军亚" w:date="2021-05-20T10:22:00Z">
              <w:r>
                <w:rPr>
                  <w:sz w:val="22"/>
                  <w:szCs w:val="22"/>
                </w:rPr>
                <w:t xml:space="preserve">pplies to crops that are harvested within 30 days of imbibition, either to be consumed with roots attached (e.g., sprouts and nanoshoots) or to be cut from the roots for consumption (e.g., shoots, living greens and microgreens). </w:t>
              </w:r>
            </w:ins>
            <w:ins w:id="555" w:author="邵军亚" w:date="2021-05-20T10:22:00Z">
              <w:r>
                <w:rPr>
                  <w:sz w:val="22"/>
                  <w:szCs w:val="22"/>
                </w:rPr>
                <w:t>D</w:t>
              </w:r>
            </w:ins>
            <w:ins w:id="556" w:author="邵军亚" w:date="2021-05-20T10:22:00Z">
              <w:r>
                <w:rPr>
                  <w:sz w:val="22"/>
                  <w:szCs w:val="22"/>
                </w:rPr>
                <w:t>oes not apply to whole head products (e.g., heads of lettuce, mini cabbage).</w:t>
              </w:r>
            </w:ins>
          </w:p>
          <w:p>
            <w:pPr>
              <w:pStyle w:val="Default"/>
              <w:ind w:left="142" w:hanging="1"/>
              <w:rPr>
                <w:sz w:val="21"/>
                <w:szCs w:val="21"/>
                <w:ins w:id="559" w:author="邵军亚" w:date="2021-05-20T10:22:00Z"/>
              </w:rPr>
            </w:pPr>
            <w:ins w:id="558" w:author="邵军亚" w:date="2021-05-20T10:22:00Z">
              <w:r>
                <w:rPr>
                  <w:sz w:val="21"/>
                  <w:szCs w:val="21"/>
                </w:rPr>
              </w:r>
            </w:ins>
          </w:p>
          <w:p>
            <w:pPr>
              <w:pStyle w:val="Normal"/>
              <w:spacing w:lineRule="exact" w:line="400"/>
              <w:rPr>
                <w:sz w:val="21"/>
                <w:szCs w:val="21"/>
                <w:u w:val="single"/>
                <w:del w:id="561" w:author="邵军亚" w:date="2021-05-20T10:21:00Z"/>
              </w:rPr>
            </w:pPr>
            <w:del w:id="560" w:author="邵军亚" w:date="2021-05-20T10:21:00Z">
              <w:r>
                <w:rPr>
                  <w:sz w:val="21"/>
                  <w:szCs w:val="21"/>
                  <w:u w:val="single"/>
                </w:rPr>
              </w:r>
            </w:del>
          </w:p>
          <w:p>
            <w:pPr>
              <w:pStyle w:val="Normal"/>
              <w:numPr>
                <w:ilvl w:val="0"/>
                <w:numId w:val="9"/>
              </w:numPr>
              <w:spacing w:lineRule="exact" w:line="400"/>
              <w:rPr/>
            </w:pPr>
            <w:r>
              <w:rPr/>
              <w:t>是否使用</w:t>
            </w:r>
            <w:del w:id="562" w:author="邵军亚" w:date="2021-05-20T09:04:00Z">
              <w:r>
                <w:rPr/>
                <w:delText>按加拿大国家标准生产的</w:delText>
              </w:r>
            </w:del>
            <w:ins w:id="563" w:author="邵军亚" w:date="2021-05-20T09:04:00Z">
              <w:r>
                <w:rPr/>
                <w:t>有机</w:t>
              </w:r>
            </w:ins>
            <w:r>
              <w:rPr/>
              <w:t>种子？</w:t>
            </w:r>
            <w:ins w:id="564" w:author="Windows 用户" w:date="2021-05-20T16:45:00Z">
              <w:r>
                <w:rPr/>
                <w:t>Do you use only seeds produced under organic production methods, in accordance with this standard for sprout production</w:t>
              </w:r>
            </w:ins>
            <w:ins w:id="565" w:author="Windows 用户" w:date="2021-05-20T16:45:00Z">
              <w:r>
                <w:rPr/>
                <w:t>？</w:t>
              </w:r>
            </w:ins>
            <w:ins w:id="566"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67" w:author="邵军亚" w:date="2021-05-20T10:29:00Z">
              <w:bookmarkStart w:id="108" w:name="__Fieldmark__53_2514626986"/>
              <w:bookmarkStart w:id="109" w:name="__Fieldmark__53_2514626986"/>
              <w:bookmarkEnd w:id="109"/>
              <w:r>
                <w:rPr>
                  <w:szCs w:val="21"/>
                </w:rPr>
              </w:r>
            </w:ins>
            <w:r>
              <w:rPr>
                <w:szCs w:val="21"/>
              </w:rPr>
              <w:fldChar w:fldCharType="end"/>
            </w:r>
            <w:ins w:id="568" w:author="邵军亚" w:date="2021-05-20T10:29:00Z">
              <w:r>
                <w:rPr>
                  <w:szCs w:val="21"/>
                </w:rPr>
                <w:t>否</w:t>
              </w:r>
            </w:ins>
            <w:ins w:id="569" w:author="邵军亚" w:date="2021-05-20T10:29:00Z">
              <w:r>
                <w:rPr>
                  <w:szCs w:val="21"/>
                </w:rPr>
                <w:t xml:space="preserve">no </w:t>
              </w:r>
            </w:ins>
            <w:ins w:id="570"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71" w:author="邵军亚" w:date="2021-05-20T10:29:00Z">
              <w:bookmarkStart w:id="110" w:name="__Fieldmark__54_2514626986"/>
              <w:bookmarkStart w:id="111" w:name="__Fieldmark__54_2514626986"/>
              <w:bookmarkEnd w:id="111"/>
              <w:r>
                <w:rPr>
                  <w:szCs w:val="21"/>
                </w:rPr>
              </w:r>
            </w:ins>
            <w:r>
              <w:rPr>
                <w:szCs w:val="21"/>
              </w:rPr>
              <w:fldChar w:fldCharType="end"/>
            </w:r>
            <w:ins w:id="572" w:author="邵军亚" w:date="2021-05-20T10:29:00Z">
              <w:r>
                <w:rPr>
                  <w:szCs w:val="21"/>
                </w:rPr>
                <w:t>是</w:t>
              </w:r>
            </w:ins>
            <w:ins w:id="573" w:author="邵军亚" w:date="2021-05-20T10:29:00Z">
              <w:r>
                <w:rPr>
                  <w:szCs w:val="21"/>
                </w:rPr>
                <w:t>yes</w:t>
              </w:r>
            </w:ins>
            <w:ins w:id="574" w:author="邵军亚" w:date="2021-05-20T09:04:00Z">
              <w:r>
                <w:rPr>
                  <w:szCs w:val="21"/>
                </w:rPr>
                <w:t>。如是，</w:t>
              </w:r>
            </w:ins>
            <w:ins w:id="575" w:author="邵军亚" w:date="2021-05-20T09:04:00Z">
              <w:r>
                <w:rPr/>
                <w:t>请提供</w:t>
              </w:r>
            </w:ins>
            <w:del w:id="576" w:author="邵军亚" w:date="2021-05-20T09:04:00Z">
              <w:r>
                <w:rPr/>
                <w:delText>请出示相关</w:delText>
              </w:r>
            </w:del>
            <w:ins w:id="577" w:author="邵军亚" w:date="2021-05-20T09:04:00Z">
              <w:r>
                <w:rPr/>
                <w:t>相关</w:t>
              </w:r>
            </w:ins>
            <w:r>
              <w:rPr/>
              <w:t>证明材料。</w:t>
            </w:r>
            <w:del w:id="578" w:author="Windows 用户" w:date="2021-05-20T16:45:00Z">
              <w:r>
                <w:rPr/>
                <w:delText>Do you use only seeds produced under organic production methods, in accordance with this standard for sprout production</w:delText>
              </w:r>
            </w:del>
            <w:del w:id="579" w:author="Windows 用户" w:date="2021-05-20T16:45:00Z">
              <w:r>
                <w:rPr/>
                <w:delText>？</w:delText>
              </w:r>
            </w:del>
            <w:r>
              <w:rPr/>
              <w:t>Please show proof to verify the source of the seeds.</w:t>
            </w:r>
          </w:p>
          <w:p>
            <w:pPr>
              <w:pStyle w:val="Normal"/>
              <w:spacing w:lineRule="exact" w:line="400"/>
              <w:ind w:left="360" w:hanging="0"/>
              <w:rPr/>
            </w:pPr>
            <w:r>
              <w:rPr/>
            </w:r>
          </w:p>
          <w:p>
            <w:pPr>
              <w:pStyle w:val="Normal"/>
              <w:numPr>
                <w:ilvl w:val="0"/>
                <w:numId w:val="9"/>
              </w:numPr>
              <w:autoSpaceDE w:val="false"/>
              <w:spacing w:lineRule="exact" w:line="400"/>
              <w:jc w:val="left"/>
              <w:rPr>
                <w:ins w:id="608" w:author="邵军亚" w:date="2021-05-20T09:05:00Z"/>
              </w:rPr>
            </w:pPr>
            <w:r>
              <w:rPr/>
              <w:t>采取何种栽培方式</w:t>
            </w:r>
            <w:r>
              <w:rPr/>
              <w:t>Type of production</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2514626986"/>
            <w:bookmarkStart w:id="113" w:name="__Fieldmark__55_2514626986"/>
            <w:bookmarkEnd w:id="113"/>
            <w:r>
              <w:rPr/>
            </w:r>
            <w:r>
              <w:rPr/>
              <w:fldChar w:fldCharType="end"/>
            </w:r>
            <w:r>
              <w:rPr/>
              <w:t>水培</w:t>
            </w:r>
            <w:r>
              <w:rPr/>
              <w:t xml:space="preserve">in water </w:t>
            </w:r>
            <w:ins w:id="580" w:author="邵军亚" w:date="2021-05-20T09:05:00Z">
              <w:r>
                <w:fldChar w:fldCharType="begin">
                  <w:ffData>
                    <w:name w:val="复选框型13"/>
                    <w:enabled/>
                    <w:calcOnExit w:val="0"/>
                    <w:checkBox>
                      <w:sizeAuto/>
                    </w:checkBox>
                  </w:ffData>
                </w:fldChar>
              </w:r>
              <w:r>
                <w:rPr/>
                <w:instrText xml:space="preserve"> FORMCHECKBOX </w:instrText>
              </w:r>
            </w:ins>
            <w:r>
              <w:rPr/>
              <w:fldChar w:fldCharType="separate"/>
            </w:r>
            <w:ins w:id="581" w:author="邵军亚" w:date="2021-05-20T09:05:00Z">
              <w:bookmarkStart w:id="114" w:name="__Fieldmark__56_2514626986"/>
              <w:bookmarkStart w:id="115" w:name="__Fieldmark__56_2514626986"/>
              <w:bookmarkEnd w:id="115"/>
              <w:r>
                <w:rPr/>
              </w:r>
            </w:ins>
            <w:r>
              <w:rPr/>
              <w:fldChar w:fldCharType="end"/>
            </w:r>
            <w:ins w:id="582" w:author="邵军亚" w:date="2021-05-20T09:05:00Z">
              <w:r>
                <w:rPr/>
                <w:t>基质栽培</w:t>
              </w:r>
            </w:ins>
            <w:ins w:id="583" w:author="邵军亚" w:date="2021-05-20T10:24:00Z">
              <w:r>
                <w:rPr>
                  <w:sz w:val="22"/>
                  <w:szCs w:val="22"/>
                </w:rPr>
                <w:t>in growing media</w:t>
              </w:r>
            </w:ins>
            <w:ins w:id="584" w:author="邵军亚" w:date="2021-05-20T09:05:00Z">
              <w:r>
                <w:rPr/>
                <w:t>。如采用水培方式，是否使用肥料？</w:t>
              </w:r>
            </w:ins>
            <w:ins w:id="585" w:author="邵军亚" w:date="2021-05-20T10:28:00Z">
              <w:r>
                <w:rPr/>
                <w:t xml:space="preserve">If </w:t>
              </w:r>
            </w:ins>
            <w:ins w:id="586" w:author="邵军亚" w:date="2021-05-20T10:28:00Z">
              <w:r>
                <w:rPr>
                  <w:color w:val="000000"/>
                  <w:kern w:val="2"/>
                  <w:sz w:val="21"/>
                  <w:szCs w:val="20"/>
                </w:rPr>
                <w:t>f</w:t>
              </w:r>
            </w:ins>
            <w:ins w:id="587" w:author="邵军亚" w:date="2021-05-20T10:28:00Z">
              <w:r>
                <w:rPr>
                  <w:color w:val="000000"/>
                  <w:kern w:val="2"/>
                  <w:sz w:val="21"/>
                  <w:szCs w:val="20"/>
                </w:rPr>
                <w:t xml:space="preserve">ertilizers are </w:t>
              </w:r>
            </w:ins>
            <w:ins w:id="588" w:author="邵军亚" w:date="2021-05-20T10:28:00Z">
              <w:r>
                <w:rPr>
                  <w:color w:val="000000"/>
                  <w:kern w:val="2"/>
                  <w:sz w:val="21"/>
                  <w:szCs w:val="20"/>
                </w:rPr>
                <w:t>use</w:t>
              </w:r>
            </w:ins>
            <w:ins w:id="589" w:author="邵军亚" w:date="2021-05-20T10:28:00Z">
              <w:r>
                <w:rPr>
                  <w:color w:val="000000"/>
                  <w:kern w:val="2"/>
                  <w:sz w:val="21"/>
                  <w:szCs w:val="20"/>
                </w:rPr>
                <w:t xml:space="preserve">d in </w:t>
              </w:r>
            </w:ins>
            <w:ins w:id="590" w:author="邵军亚" w:date="2021-05-20T10:28:00Z">
              <w:r>
                <w:rPr>
                  <w:color w:val="000000"/>
                  <w:kern w:val="2"/>
                  <w:sz w:val="21"/>
                  <w:szCs w:val="20"/>
                </w:rPr>
                <w:t>any</w:t>
              </w:r>
            </w:ins>
            <w:ins w:id="591" w:author="邵军亚" w:date="2021-05-20T10:28:00Z">
              <w:r>
                <w:rPr>
                  <w:color w:val="000000"/>
                  <w:kern w:val="2"/>
                  <w:sz w:val="21"/>
                  <w:szCs w:val="20"/>
                </w:rPr>
                <w:t xml:space="preserve"> stages of growing and harvesting in water production systems </w:t>
              </w:r>
            </w:ins>
            <w:ins w:id="592" w:author="邵军亚" w:date="2021-05-20T10:46:00Z">
              <w:r>
                <w:rPr/>
                <w:t>?</w:t>
              </w:r>
            </w:ins>
            <w:ins w:id="593" w:author="邵军亚" w:date="2021-05-20T10:29:00Z">
              <w:r>
                <w:rPr/>
                <w:t xml:space="preserve"> </w:t>
              </w:r>
            </w:ins>
            <w:ins w:id="594"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5" w:author="邵军亚" w:date="2021-05-20T10:29:00Z">
              <w:bookmarkStart w:id="116" w:name="__Fieldmark__57_2514626986"/>
              <w:bookmarkStart w:id="117" w:name="__Fieldmark__57_2514626986"/>
              <w:bookmarkEnd w:id="117"/>
              <w:r>
                <w:rPr>
                  <w:szCs w:val="21"/>
                </w:rPr>
              </w:r>
            </w:ins>
            <w:r>
              <w:rPr>
                <w:szCs w:val="21"/>
              </w:rPr>
              <w:fldChar w:fldCharType="end"/>
            </w:r>
            <w:ins w:id="596" w:author="邵军亚" w:date="2021-05-20T10:29:00Z">
              <w:r>
                <w:rPr>
                  <w:szCs w:val="21"/>
                </w:rPr>
                <w:t>否</w:t>
              </w:r>
            </w:ins>
            <w:ins w:id="597" w:author="邵军亚" w:date="2021-05-20T10:29:00Z">
              <w:r>
                <w:rPr>
                  <w:szCs w:val="21"/>
                </w:rPr>
                <w:t xml:space="preserve">no </w:t>
              </w:r>
            </w:ins>
            <w:ins w:id="598"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9" w:author="邵军亚" w:date="2021-05-20T10:29:00Z">
              <w:bookmarkStart w:id="118" w:name="__Fieldmark__58_2514626986"/>
              <w:bookmarkStart w:id="119" w:name="__Fieldmark__58_2514626986"/>
              <w:bookmarkEnd w:id="119"/>
              <w:r>
                <w:rPr>
                  <w:szCs w:val="21"/>
                </w:rPr>
              </w:r>
            </w:ins>
            <w:r>
              <w:rPr>
                <w:szCs w:val="21"/>
              </w:rPr>
              <w:fldChar w:fldCharType="end"/>
            </w:r>
            <w:ins w:id="600" w:author="邵军亚" w:date="2021-05-20T10:29:00Z">
              <w:r>
                <w:rPr>
                  <w:szCs w:val="21"/>
                </w:rPr>
                <w:t>是</w:t>
              </w:r>
            </w:ins>
            <w:ins w:id="601" w:author="邵军亚" w:date="2021-05-20T10:29:00Z">
              <w:r>
                <w:rPr>
                  <w:szCs w:val="21"/>
                </w:rPr>
                <w:t>yes</w:t>
              </w:r>
            </w:ins>
            <w:ins w:id="602" w:author="邵军亚" w:date="2021-05-20T09:05:00Z">
              <w:r>
                <w:rPr>
                  <w:szCs w:val="21"/>
                </w:rPr>
                <w:t>。</w:t>
              </w:r>
            </w:ins>
            <w:del w:id="603" w:author="邵军亚" w:date="2021-05-20T09:05:00Z">
              <w:r>
                <w:fldChar w:fldCharType="begin">
                  <w:ffData>
                    <w:name w:val="复选框型13"/>
                    <w:enabled/>
                    <w:calcOnExit w:val="0"/>
                    <w:checkBox>
                      <w:sizeAuto/>
                    </w:checkBox>
                  </w:ffData>
                </w:fldChar>
              </w:r>
              <w:r>
                <w:rPr/>
                <w:delInstrText xml:space="preserve"> FORMCHECKBOX </w:delInstrText>
              </w:r>
            </w:del>
            <w:r>
              <w:rPr/>
              <w:fldChar w:fldCharType="separate"/>
            </w:r>
            <w:del w:id="604" w:author="邵军亚" w:date="2021-05-20T09:05:00Z">
              <w:bookmarkStart w:id="120" w:name="__Fieldmark__59_2514626986"/>
              <w:bookmarkStart w:id="121" w:name="__Fieldmark__59_2514626986"/>
              <w:bookmarkEnd w:id="121"/>
              <w:r>
                <w:rPr/>
              </w:r>
            </w:del>
            <w:r>
              <w:rPr/>
              <w:fldChar w:fldCharType="end"/>
            </w:r>
            <w:del w:id="605" w:author="邵军亚" w:date="2021-05-20T09:05:00Z">
              <w:r>
                <w:rPr/>
                <w:delText>土培</w:delText>
              </w:r>
            </w:del>
            <w:del w:id="606" w:author="邵军亚" w:date="2021-05-20T09:05:00Z">
              <w:r>
                <w:rPr>
                  <w:rFonts w:eastAsia="Times New Roman"/>
                </w:rPr>
                <w:delText xml:space="preserve"> </w:delText>
              </w:r>
            </w:del>
            <w:del w:id="607" w:author="邵军亚" w:date="2021-05-20T09:05:00Z">
              <w:r>
                <w:rPr/>
                <w:delText>in soil</w:delText>
              </w:r>
            </w:del>
          </w:p>
          <w:p>
            <w:pPr>
              <w:pStyle w:val="Style16"/>
              <w:spacing w:lineRule="exact" w:line="400"/>
              <w:rPr>
                <w:ins w:id="610" w:author="邵军亚" w:date="2021-05-20T09:05:00Z"/>
              </w:rPr>
            </w:pPr>
            <w:ins w:id="609" w:author="邵军亚" w:date="2021-05-20T09:05:00Z">
              <w:r>
                <w:rPr/>
              </w:r>
            </w:ins>
          </w:p>
          <w:p>
            <w:pPr>
              <w:pStyle w:val="Normal"/>
              <w:numPr>
                <w:ilvl w:val="0"/>
                <w:numId w:val="9"/>
              </w:numPr>
              <w:spacing w:lineRule="exact" w:line="400"/>
              <w:rPr>
                <w:ins w:id="627" w:author="邵军亚" w:date="2021-05-20T09:05:00Z"/>
              </w:rPr>
            </w:pPr>
            <w:ins w:id="611" w:author="邵军亚" w:date="2021-05-20T09:05:00Z">
              <w:r>
                <w:rPr/>
                <w:t>如采用水培方式，水培容器是否采用未经处理的植物源材料（如粗麻布、椰糠和纤维）</w:t>
              </w:r>
            </w:ins>
            <w:ins w:id="612" w:author="邵军亚" w:date="2021-05-20T10:32:00Z">
              <w:r>
                <w:rPr>
                  <w:sz w:val="22"/>
                  <w:szCs w:val="22"/>
                </w:rPr>
                <w:t>Does c</w:t>
              </w:r>
            </w:ins>
            <w:ins w:id="613" w:author="邵军亚" w:date="2021-05-20T10:32:00Z">
              <w:r>
                <w:rPr>
                  <w:sz w:val="22"/>
                  <w:szCs w:val="22"/>
                </w:rPr>
                <w:t xml:space="preserve">ontainers made of untreated plant-based materials (for example: burlap, coconut coir, fibre) are </w:t>
              </w:r>
            </w:ins>
            <w:ins w:id="614" w:author="邵军亚" w:date="2021-05-20T10:32:00Z">
              <w:r>
                <w:rPr>
                  <w:sz w:val="22"/>
                  <w:szCs w:val="22"/>
                </w:rPr>
                <w:t>use</w:t>
              </w:r>
            </w:ins>
            <w:ins w:id="615" w:author="邵军亚" w:date="2021-05-20T10:32:00Z">
              <w:r>
                <w:rPr>
                  <w:sz w:val="22"/>
                  <w:szCs w:val="22"/>
                </w:rPr>
                <w:t xml:space="preserve">d in water production systems </w:t>
              </w:r>
            </w:ins>
            <w:ins w:id="616" w:author="邵军亚" w:date="2021-05-20T10:32:00Z">
              <w:r>
                <w:rPr>
                  <w:sz w:val="22"/>
                  <w:szCs w:val="22"/>
                </w:rPr>
                <w:t>?</w:t>
              </w:r>
            </w:ins>
            <w:ins w:id="617" w:author="邵军亚" w:date="2021-05-20T10:32:00Z">
              <w:r>
                <w:rPr>
                  <w:szCs w:val="21"/>
                </w:rPr>
                <w:t xml:space="preserve"> </w:t>
              </w:r>
            </w:ins>
            <w:ins w:id="618"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19" w:author="邵军亚" w:date="2021-05-20T10:32:00Z">
              <w:bookmarkStart w:id="122" w:name="__Fieldmark__60_2514626986"/>
              <w:bookmarkStart w:id="123" w:name="__Fieldmark__60_2514626986"/>
              <w:bookmarkEnd w:id="123"/>
              <w:r>
                <w:rPr>
                  <w:szCs w:val="21"/>
                </w:rPr>
              </w:r>
            </w:ins>
            <w:r>
              <w:rPr>
                <w:szCs w:val="21"/>
              </w:rPr>
              <w:fldChar w:fldCharType="end"/>
            </w:r>
            <w:ins w:id="620" w:author="邵军亚" w:date="2021-05-20T10:32:00Z">
              <w:r>
                <w:rPr>
                  <w:szCs w:val="21"/>
                </w:rPr>
                <w:t>否</w:t>
              </w:r>
            </w:ins>
            <w:ins w:id="621" w:author="邵军亚" w:date="2021-05-20T10:32:00Z">
              <w:r>
                <w:rPr>
                  <w:szCs w:val="21"/>
                </w:rPr>
                <w:t xml:space="preserve">no </w:t>
              </w:r>
            </w:ins>
            <w:ins w:id="622"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23" w:author="邵军亚" w:date="2021-05-20T10:32:00Z">
              <w:bookmarkStart w:id="124" w:name="__Fieldmark__61_2514626986"/>
              <w:bookmarkStart w:id="125" w:name="__Fieldmark__61_2514626986"/>
              <w:bookmarkEnd w:id="125"/>
              <w:r>
                <w:rPr>
                  <w:szCs w:val="21"/>
                </w:rPr>
              </w:r>
            </w:ins>
            <w:r>
              <w:rPr>
                <w:szCs w:val="21"/>
              </w:rPr>
              <w:fldChar w:fldCharType="end"/>
            </w:r>
            <w:ins w:id="624" w:author="邵军亚" w:date="2021-05-20T10:32:00Z">
              <w:r>
                <w:rPr>
                  <w:szCs w:val="21"/>
                </w:rPr>
                <w:t>是</w:t>
              </w:r>
            </w:ins>
            <w:ins w:id="625" w:author="邵军亚" w:date="2021-05-20T10:32:00Z">
              <w:r>
                <w:rPr>
                  <w:szCs w:val="21"/>
                </w:rPr>
                <w:t>yes</w:t>
              </w:r>
            </w:ins>
            <w:ins w:id="626" w:author="邵军亚" w:date="2021-05-20T09:05:00Z">
              <w:r>
                <w:rPr>
                  <w:szCs w:val="21"/>
                </w:rPr>
                <w:t>。</w:t>
              </w:r>
            </w:ins>
          </w:p>
          <w:p>
            <w:pPr>
              <w:pStyle w:val="Normal"/>
              <w:numPr>
                <w:ilvl w:val="0"/>
                <w:numId w:val="9"/>
              </w:numPr>
              <w:spacing w:lineRule="exact" w:line="400"/>
              <w:rPr>
                <w:del w:id="629" w:author="邵军亚" w:date="2021-05-20T09:05:00Z"/>
              </w:rPr>
            </w:pPr>
            <w:del w:id="628" w:author="邵军亚" w:date="2021-05-20T09:05:00Z">
              <w:r>
                <w:rPr/>
              </w:r>
            </w:del>
          </w:p>
          <w:p>
            <w:pPr>
              <w:pStyle w:val="Normal"/>
              <w:spacing w:lineRule="exact" w:line="400"/>
              <w:rPr/>
            </w:pPr>
            <w:r>
              <w:rPr/>
            </w:r>
          </w:p>
          <w:p>
            <w:pPr>
              <w:pStyle w:val="Normal"/>
              <w:numPr>
                <w:ilvl w:val="0"/>
                <w:numId w:val="9"/>
              </w:numPr>
              <w:spacing w:lineRule="exact" w:line="400"/>
              <w:rPr>
                <w:ins w:id="633" w:author="邵军亚" w:date="2021-05-20T09:05:00Z"/>
              </w:rPr>
            </w:pPr>
            <w:r>
              <w:rPr/>
              <w:t>使用何种水源</w:t>
            </w:r>
            <w:ins w:id="630" w:author="邵军亚" w:date="2021-05-20T10:33:00Z">
              <w:r>
                <w:rPr/>
                <w:t>What is the source of water that you use (e.g. potable water, distilled or processed by osmosis)</w:t>
              </w:r>
            </w:ins>
            <w:r>
              <w:rPr/>
              <w:t>？</w:t>
            </w:r>
            <w:ins w:id="631" w:author="邵军亚" w:date="2021-05-20T09:05:00Z">
              <w:r>
                <w:rPr/>
                <w:t>_____________</w:t>
              </w:r>
            </w:ins>
            <w:ins w:id="632" w:author="邵军亚" w:date="2021-05-20T09:05:00Z">
              <w:r>
                <w:rPr/>
                <w:t>；</w:t>
              </w:r>
            </w:ins>
          </w:p>
          <w:p>
            <w:pPr>
              <w:pStyle w:val="Normal"/>
              <w:numPr>
                <w:ilvl w:val="0"/>
                <w:numId w:val="0"/>
              </w:numPr>
              <w:spacing w:lineRule="exact" w:line="400"/>
              <w:ind w:left="360" w:hanging="0"/>
              <w:rPr/>
            </w:pPr>
            <w:ins w:id="634" w:author="邵军亚" w:date="2021-05-20T09:05:00Z">
              <w:r>
                <w:rPr/>
                <w:t>是否对水进行处理</w:t>
              </w:r>
            </w:ins>
            <w:ins w:id="635" w:author="邵军亚" w:date="2021-05-20T10:35:00Z">
              <w:r>
                <w:rPr/>
                <w:t>Whether to treat the water</w:t>
              </w:r>
            </w:ins>
            <w:ins w:id="636" w:author="邵军亚" w:date="2021-05-20T09:05:00Z">
              <w:r>
                <w:rPr/>
                <w:t>？</w:t>
              </w:r>
            </w:ins>
            <w:ins w:id="637"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38" w:author="邵军亚" w:date="2021-05-20T10:35:00Z">
              <w:bookmarkStart w:id="126" w:name="__Fieldmark__62_2514626986"/>
              <w:bookmarkStart w:id="127" w:name="__Fieldmark__62_2514626986"/>
              <w:bookmarkEnd w:id="127"/>
              <w:r>
                <w:rPr>
                  <w:szCs w:val="21"/>
                </w:rPr>
              </w:r>
            </w:ins>
            <w:r>
              <w:rPr>
                <w:szCs w:val="21"/>
              </w:rPr>
              <w:fldChar w:fldCharType="end"/>
            </w:r>
            <w:ins w:id="639" w:author="邵军亚" w:date="2021-05-20T10:35:00Z">
              <w:r>
                <w:rPr>
                  <w:szCs w:val="21"/>
                </w:rPr>
                <w:t>否</w:t>
              </w:r>
            </w:ins>
            <w:ins w:id="640" w:author="邵军亚" w:date="2021-05-20T10:35:00Z">
              <w:r>
                <w:rPr>
                  <w:szCs w:val="21"/>
                </w:rPr>
                <w:t xml:space="preserve">no </w:t>
              </w:r>
            </w:ins>
            <w:ins w:id="641"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42" w:author="邵军亚" w:date="2021-05-20T10:35:00Z">
              <w:bookmarkStart w:id="128" w:name="__Fieldmark__63_2514626986"/>
              <w:bookmarkStart w:id="129" w:name="__Fieldmark__63_2514626986"/>
              <w:bookmarkEnd w:id="129"/>
              <w:r>
                <w:rPr>
                  <w:szCs w:val="21"/>
                </w:rPr>
              </w:r>
            </w:ins>
            <w:r>
              <w:rPr>
                <w:szCs w:val="21"/>
              </w:rPr>
              <w:fldChar w:fldCharType="end"/>
            </w:r>
            <w:ins w:id="643" w:author="邵军亚" w:date="2021-05-20T10:35:00Z">
              <w:r>
                <w:rPr>
                  <w:szCs w:val="21"/>
                </w:rPr>
                <w:t>是</w:t>
              </w:r>
            </w:ins>
            <w:ins w:id="644" w:author="邵军亚" w:date="2021-05-20T10:35:00Z">
              <w:r>
                <w:rPr>
                  <w:szCs w:val="21"/>
                </w:rPr>
                <w:t>yes</w:t>
              </w:r>
            </w:ins>
            <w:ins w:id="645" w:author="邵军亚" w:date="2021-05-20T09:05:00Z">
              <w:r>
                <w:rPr>
                  <w:szCs w:val="21"/>
                </w:rPr>
                <w:t>。如是，请描述</w:t>
              </w:r>
            </w:ins>
            <w:ins w:id="646" w:author="邵军亚" w:date="2021-05-20T09:05:00Z">
              <w:r>
                <w:rPr/>
                <w:t>处理方式</w:t>
              </w:r>
            </w:ins>
            <w:ins w:id="647" w:author="邵军亚" w:date="2021-05-20T10:38:00Z">
              <w:r>
                <w:rPr/>
                <w:t>，并</w:t>
              </w:r>
            </w:ins>
            <w:ins w:id="648" w:author="邵军亚" w:date="2021-05-20T09:05:00Z">
              <w:r>
                <w:rPr/>
                <w:t>提供水质检测报告。</w:t>
              </w:r>
            </w:ins>
            <w:del w:id="649" w:author="邵军亚" w:date="2021-05-20T09:05:00Z">
              <w:r>
                <w:rPr/>
                <w:delText>请说明用水处理方式，并提供水质检测报告和标准。</w:delText>
              </w:r>
            </w:del>
            <w:del w:id="650" w:author="邵军亚" w:date="2021-05-20T10:33:00Z">
              <w:r>
                <w:rPr/>
                <w:delText>What is the source of water that you use (e.g. potable water, distilled or processed by osmosis)</w:delText>
              </w:r>
            </w:del>
            <w:del w:id="651" w:author="邵军亚" w:date="2021-05-20T10:37:00Z">
              <w:r>
                <w:rPr/>
                <w:delText>?</w:delText>
              </w:r>
            </w:del>
            <w:ins w:id="652" w:author="邵军亚" w:date="2021-05-20T10:37:00Z">
              <w:r>
                <w:rPr/>
                <w:t xml:space="preserve"> If yes,</w:t>
              </w:r>
            </w:ins>
            <w:del w:id="653" w:author="邵军亚" w:date="2021-05-20T10:37:00Z">
              <w:r>
                <w:rPr/>
                <w:delText xml:space="preserve"> P</w:delText>
              </w:r>
            </w:del>
            <w:ins w:id="654" w:author="邵军亚" w:date="2021-05-20T10:37:00Z">
              <w:r>
                <w:rPr/>
                <w:t xml:space="preserve"> p</w:t>
              </w:r>
            </w:ins>
            <w:r>
              <w:rPr/>
              <w:t>lease specify the method of treating the water, and provide the water quality test report</w:t>
            </w:r>
            <w:del w:id="655" w:author="邵军亚" w:date="2021-05-20T10:37:00Z">
              <w:r>
                <w:rPr/>
                <w:delText>.</w:delText>
              </w:r>
            </w:del>
            <w:ins w:id="656" w:author="邵军亚" w:date="2021-05-20T10:37:00Z">
              <w:r>
                <w:rPr/>
                <w:t>: _____________</w:t>
              </w:r>
            </w:ins>
            <w:ins w:id="657" w:author="邵军亚" w:date="2021-05-20T10:37:00Z">
              <w:r>
                <w:rPr/>
                <w:t>。</w:t>
              </w:r>
            </w:ins>
          </w:p>
          <w:p>
            <w:pPr>
              <w:pStyle w:val="Normal"/>
              <w:spacing w:lineRule="exact" w:line="400"/>
              <w:rPr/>
            </w:pPr>
            <w:r>
              <w:rPr/>
            </w:r>
          </w:p>
          <w:p>
            <w:pPr>
              <w:pStyle w:val="Normal"/>
              <w:numPr>
                <w:ilvl w:val="0"/>
                <w:numId w:val="9"/>
              </w:numPr>
              <w:spacing w:lineRule="exact" w:line="400"/>
              <w:rPr/>
            </w:pPr>
            <w:ins w:id="658" w:author="邵军亚" w:date="2021-05-20T09:06:00Z">
              <w:r>
                <w:rPr/>
                <w:t>如采取基质栽培方式，请描述基质的组分</w:t>
              </w:r>
            </w:ins>
            <w:ins w:id="659" w:author="邵军亚" w:date="2021-05-20T10:40:00Z">
              <w:r>
                <w:rPr/>
                <w:t xml:space="preserve">If </w:t>
              </w:r>
            </w:ins>
            <w:ins w:id="660" w:author="邵军亚" w:date="2021-05-20T10:40:00Z">
              <w:r>
                <w:rPr>
                  <w:sz w:val="21"/>
                  <w:szCs w:val="20"/>
                </w:rPr>
                <w:t>a growing media</w:t>
              </w:r>
            </w:ins>
            <w:ins w:id="661" w:author="邵军亚" w:date="2021-05-20T10:40:00Z">
              <w:r>
                <w:rPr/>
                <w:t xml:space="preserve"> is adopted</w:t>
              </w:r>
            </w:ins>
            <w:ins w:id="662" w:author="邵军亚" w:date="2021-05-20T10:40:00Z">
              <w:r>
                <w:rPr/>
                <w:t xml:space="preserve">, </w:t>
              </w:r>
            </w:ins>
            <w:ins w:id="663" w:author="邵军亚" w:date="2021-05-20T10:40:00Z">
              <w:r>
                <w:rPr/>
                <w:t>Please list</w:t>
              </w:r>
            </w:ins>
            <w:ins w:id="664" w:author="邵军亚" w:date="2021-05-20T10:40:00Z">
              <w:r>
                <w:rPr/>
                <w:t xml:space="preserve"> </w:t>
              </w:r>
            </w:ins>
            <w:ins w:id="665" w:author="邵军亚" w:date="2021-05-20T10:43:00Z">
              <w:r>
                <w:rPr/>
                <w:t>its ingredient</w:t>
              </w:r>
            </w:ins>
            <w:ins w:id="666" w:author="邵军亚" w:date="2021-05-20T09:06:00Z">
              <w:r>
                <w:rPr/>
                <w:t>：</w:t>
              </w:r>
            </w:ins>
            <w:ins w:id="667" w:author="邵军亚" w:date="2021-05-20T09:06:00Z">
              <w:r>
                <w:rPr/>
                <w:t>___________________________</w:t>
              </w:r>
            </w:ins>
            <w:del w:id="668" w:author="邵军亚" w:date="2021-05-20T09:06:00Z">
              <w:r>
                <w:rPr/>
                <w:delText>是否在水中添加可溶性肥料？请说明。</w:delText>
              </w:r>
            </w:del>
            <w:del w:id="669" w:author="邵军亚" w:date="2021-05-20T09:06:00Z">
              <w:r>
                <w:rPr/>
                <w:delText>Do you add soluble fertilizers to rinsing water? Please describe</w:delText>
              </w:r>
            </w:del>
          </w:p>
          <w:p>
            <w:pPr>
              <w:pStyle w:val="Normal"/>
              <w:spacing w:lineRule="exact" w:line="400"/>
              <w:rPr/>
            </w:pPr>
            <w:r>
              <w:rPr/>
            </w:r>
          </w:p>
          <w:p>
            <w:pPr>
              <w:pStyle w:val="Normal"/>
              <w:numPr>
                <w:ilvl w:val="0"/>
                <w:numId w:val="9"/>
              </w:numPr>
              <w:spacing w:lineRule="exact" w:line="400"/>
              <w:rPr/>
            </w:pPr>
            <w:ins w:id="670" w:author="邵军亚" w:date="2021-05-20T09:07:00Z">
              <w:r>
                <w:rPr/>
                <w:t>基质的物理结构是否包括矿物组分（砂土、粉土、黏土）和生物组分？</w:t>
              </w:r>
            </w:ins>
            <w:ins w:id="671" w:author="邵军亚" w:date="2021-05-20T10:46:00Z">
              <w:r>
                <w:rPr/>
                <w:t>Does t</w:t>
              </w:r>
            </w:ins>
            <w:ins w:id="672" w:author="邵军亚" w:date="2021-05-20T10:46:00Z">
              <w:r>
                <w:rPr>
                  <w:sz w:val="22"/>
                  <w:szCs w:val="22"/>
                </w:rPr>
                <w:t>he physical structure of the growing media include both a mineral fraction (sand, silt or clay, excluding perlite and vermiculite) and a biological fraction</w:t>
              </w:r>
            </w:ins>
            <w:ins w:id="673"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4" w:author="邵军亚" w:date="2021-05-20T10:46:00Z">
              <w:bookmarkStart w:id="130" w:name="__Fieldmark__64_2514626986"/>
              <w:bookmarkStart w:id="131" w:name="__Fieldmark__64_2514626986"/>
              <w:bookmarkEnd w:id="131"/>
              <w:r>
                <w:rPr>
                  <w:szCs w:val="21"/>
                </w:rPr>
              </w:r>
            </w:ins>
            <w:r>
              <w:rPr>
                <w:szCs w:val="21"/>
              </w:rPr>
              <w:fldChar w:fldCharType="end"/>
            </w:r>
            <w:ins w:id="675" w:author="邵军亚" w:date="2021-05-20T10:46:00Z">
              <w:r>
                <w:rPr>
                  <w:szCs w:val="21"/>
                </w:rPr>
                <w:t>否</w:t>
              </w:r>
            </w:ins>
            <w:ins w:id="676" w:author="邵军亚" w:date="2021-05-20T10:46:00Z">
              <w:r>
                <w:rPr>
                  <w:szCs w:val="21"/>
                </w:rPr>
                <w:t xml:space="preserve">no </w:t>
              </w:r>
            </w:ins>
            <w:ins w:id="677"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8" w:author="邵军亚" w:date="2021-05-20T10:46:00Z">
              <w:bookmarkStart w:id="132" w:name="__Fieldmark__65_2514626986"/>
              <w:bookmarkStart w:id="133" w:name="__Fieldmark__65_2514626986"/>
              <w:bookmarkEnd w:id="133"/>
              <w:r>
                <w:rPr>
                  <w:szCs w:val="21"/>
                </w:rPr>
              </w:r>
            </w:ins>
            <w:r>
              <w:rPr>
                <w:szCs w:val="21"/>
              </w:rPr>
              <w:fldChar w:fldCharType="end"/>
            </w:r>
            <w:ins w:id="679" w:author="邵军亚" w:date="2021-05-20T10:46:00Z">
              <w:r>
                <w:rPr>
                  <w:szCs w:val="21"/>
                </w:rPr>
                <w:t>是</w:t>
              </w:r>
            </w:ins>
            <w:ins w:id="680" w:author="邵军亚" w:date="2021-05-20T10:46:00Z">
              <w:r>
                <w:rPr>
                  <w:szCs w:val="21"/>
                </w:rPr>
                <w:t>yes</w:t>
              </w:r>
            </w:ins>
            <w:ins w:id="681" w:author="邵军亚" w:date="2021-05-20T09:07:00Z">
              <w:r>
                <w:rPr>
                  <w:szCs w:val="21"/>
                </w:rPr>
                <w:t>；如是，请描述</w:t>
              </w:r>
            </w:ins>
            <w:ins w:id="682" w:author="邵军亚" w:date="2021-05-20T10:47:00Z">
              <w:r>
                <w:rPr>
                  <w:rFonts w:eastAsia="Times New Roman"/>
                  <w:szCs w:val="21"/>
                </w:rPr>
                <w:t xml:space="preserve"> </w:t>
              </w:r>
            </w:ins>
            <w:ins w:id="683" w:author="邵军亚" w:date="2021-05-20T10:47:00Z">
              <w:r>
                <w:rPr>
                  <w:szCs w:val="21"/>
                </w:rPr>
                <w:t xml:space="preserve">If yes, </w:t>
              </w:r>
            </w:ins>
            <w:ins w:id="684" w:author="邵军亚" w:date="2021-05-20T10:47:00Z">
              <w:r>
                <w:rPr>
                  <w:szCs w:val="21"/>
                </w:rPr>
                <w:t>Please specify:</w:t>
              </w:r>
            </w:ins>
            <w:ins w:id="685" w:author="邵军亚" w:date="2021-05-20T09:07:00Z">
              <w:r>
                <w:rPr>
                  <w:szCs w:val="21"/>
                </w:rPr>
                <w:t>：</w:t>
              </w:r>
            </w:ins>
            <w:ins w:id="686" w:author="邵军亚" w:date="2021-05-20T09:07:00Z">
              <w:r>
                <w:rPr>
                  <w:szCs w:val="21"/>
                </w:rPr>
                <w:t>____________________</w:t>
              </w:r>
            </w:ins>
            <w:del w:id="687" w:author="邵军亚" w:date="2021-05-20T09:07:00Z">
              <w:r>
                <w:rPr/>
                <w:delText>使用的介质是否符合加拿大国家标准？请说明介质的成分，并出具未用标准</w:delText>
              </w:r>
            </w:del>
            <w:del w:id="688" w:author="邵军亚" w:date="2021-05-20T09:07:00Z">
              <w:r>
                <w:rPr/>
                <w:delText>1.4.1</w:delText>
              </w:r>
            </w:del>
            <w:del w:id="689" w:author="邵军亚" w:date="2021-05-20T09:07:00Z">
              <w:r>
                <w:rPr/>
                <w:delText>禁用物质的证明。</w:delText>
              </w:r>
            </w:del>
            <w:del w:id="690" w:author="邵军亚" w:date="2021-05-20T09:07:00Z">
              <w:r>
                <w:rPr/>
                <w:delText>Does</w:delText>
              </w:r>
            </w:del>
            <w:del w:id="691" w:author="邵军亚" w:date="2021-05-20T09:07:00Z">
              <w:r>
                <w:rPr/>
                <w:delText xml:space="preserve"> the growth medium conform to the standard? Please specify the ingredients of the growth medium, and statement of free of substances prohibited by par. 1.4.1 </w:delText>
              </w:r>
            </w:del>
            <w:del w:id="692" w:author="邵军亚" w:date="2021-05-20T09:07:00Z">
              <w:r>
                <w:rPr/>
                <w:delText>of the standard in the ingredients</w:delText>
              </w:r>
            </w:del>
            <w:del w:id="693" w:author="邵军亚" w:date="2021-05-20T09:07:00Z">
              <w:r>
                <w:rPr/>
                <w:delText>.</w:delText>
              </w:r>
            </w:del>
          </w:p>
          <w:p>
            <w:pPr>
              <w:pStyle w:val="Normal"/>
              <w:spacing w:lineRule="exact" w:line="400"/>
              <w:rPr/>
            </w:pPr>
            <w:r>
              <w:rPr/>
            </w:r>
          </w:p>
          <w:p>
            <w:pPr>
              <w:pStyle w:val="Normal"/>
              <w:numPr>
                <w:ilvl w:val="0"/>
                <w:numId w:val="9"/>
              </w:numPr>
              <w:spacing w:lineRule="exact" w:line="400"/>
              <w:rPr>
                <w:ins w:id="716" w:author="邵军亚" w:date="2021-05-20T09:08:00Z"/>
              </w:rPr>
            </w:pPr>
            <w:ins w:id="694" w:author="邵军亚" w:date="2021-05-20T09:07:00Z">
              <w:r>
                <w:rPr/>
                <w:t>是否对种子进行清洁和消毒</w:t>
              </w:r>
            </w:ins>
            <w:ins w:id="695" w:author="邵军亚" w:date="2021-05-20T10:48:00Z">
              <w:r>
                <w:rPr/>
                <w:t xml:space="preserve">Whether seeds are cleaned or sanitized </w:t>
              </w:r>
            </w:ins>
            <w:ins w:id="696"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97" w:author="邵军亚" w:date="2021-05-20T10:48:00Z">
              <w:bookmarkStart w:id="134" w:name="__Fieldmark__66_2514626986"/>
              <w:bookmarkStart w:id="135" w:name="__Fieldmark__66_2514626986"/>
              <w:bookmarkEnd w:id="135"/>
              <w:r>
                <w:rPr>
                  <w:szCs w:val="21"/>
                </w:rPr>
              </w:r>
            </w:ins>
            <w:r>
              <w:rPr>
                <w:szCs w:val="21"/>
              </w:rPr>
              <w:fldChar w:fldCharType="end"/>
            </w:r>
            <w:ins w:id="698" w:author="邵军亚" w:date="2021-05-20T10:48:00Z">
              <w:r>
                <w:rPr>
                  <w:szCs w:val="21"/>
                </w:rPr>
                <w:t>否</w:t>
              </w:r>
            </w:ins>
            <w:ins w:id="699" w:author="邵军亚" w:date="2021-05-20T10:48:00Z">
              <w:r>
                <w:rPr>
                  <w:szCs w:val="21"/>
                </w:rPr>
                <w:t xml:space="preserve">no </w:t>
              </w:r>
            </w:ins>
            <w:ins w:id="700"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1" w:author="邵军亚" w:date="2021-05-20T10:48:00Z">
              <w:bookmarkStart w:id="136" w:name="__Fieldmark__67_2514626986"/>
              <w:bookmarkStart w:id="137" w:name="__Fieldmark__67_2514626986"/>
              <w:bookmarkEnd w:id="137"/>
              <w:r>
                <w:rPr>
                  <w:szCs w:val="21"/>
                </w:rPr>
              </w:r>
            </w:ins>
            <w:r>
              <w:rPr>
                <w:szCs w:val="21"/>
              </w:rPr>
              <w:fldChar w:fldCharType="end"/>
            </w:r>
            <w:ins w:id="702" w:author="邵军亚" w:date="2021-05-20T10:48:00Z">
              <w:r>
                <w:rPr>
                  <w:szCs w:val="21"/>
                </w:rPr>
                <w:t>是</w:t>
              </w:r>
            </w:ins>
            <w:ins w:id="703" w:author="邵军亚" w:date="2021-05-20T10:48:00Z">
              <w:r>
                <w:rPr>
                  <w:szCs w:val="21"/>
                </w:rPr>
                <w:t>yes</w:t>
              </w:r>
            </w:ins>
            <w:ins w:id="704" w:author="邵军亚" w:date="2021-05-20T09:07:00Z">
              <w:r>
                <w:rPr>
                  <w:szCs w:val="21"/>
                </w:rPr>
                <w:t>。如是，</w:t>
              </w:r>
            </w:ins>
            <w:ins w:id="705" w:author="邵军亚" w:date="2021-05-20T09:07:00Z">
              <w:r>
                <w:rPr/>
                <w:t>请描述使用的清洁和消毒方式，以及使用的清洁剂和消毒剂：</w:t>
              </w:r>
            </w:ins>
            <w:del w:id="706" w:author="邵军亚" w:date="2021-05-20T09:07:00Z">
              <w:r>
                <w:rPr/>
                <w:delText>用什么物质进行清洗和给种子和芽菜消毒</w:delText>
              </w:r>
            </w:del>
            <w:del w:id="707" w:author="邵军亚" w:date="2021-05-20T10:49:00Z">
              <w:r>
                <w:rPr/>
                <w:delText>Which substances are used for cleaning or sanitizing seeds and sprouts</w:delText>
              </w:r>
            </w:del>
            <w:del w:id="708" w:author="邵军亚" w:date="2021-05-20T10:49:00Z">
              <w:r>
                <w:rPr/>
                <w:delText>？</w:delText>
              </w:r>
            </w:del>
            <w:ins w:id="709" w:author="邵军亚" w:date="2021-05-20T10:49:00Z">
              <w:r>
                <w:rPr/>
                <w:t>If yes, p</w:t>
              </w:r>
            </w:ins>
            <w:ins w:id="710" w:author="邵军亚" w:date="2021-05-20T10:47:00Z">
              <w:r>
                <w:rPr>
                  <w:szCs w:val="21"/>
                </w:rPr>
                <w:t>lease specify</w:t>
              </w:r>
            </w:ins>
            <w:ins w:id="711" w:author="邵军亚" w:date="2021-05-20T10:56:00Z">
              <w:r>
                <w:rPr>
                  <w:szCs w:val="21"/>
                </w:rPr>
                <w:t xml:space="preserve"> the method and substances</w:t>
              </w:r>
            </w:ins>
            <w:ins w:id="712" w:author="邵军亚" w:date="2021-05-20T10:47:00Z">
              <w:r>
                <w:rPr>
                  <w:szCs w:val="21"/>
                </w:rPr>
                <w:t>:</w:t>
              </w:r>
            </w:ins>
            <w:ins w:id="713" w:author="邵军亚" w:date="2021-05-20T10:47:00Z">
              <w:r>
                <w:rPr/>
                <w:t xml:space="preserve"> ____________________</w:t>
              </w:r>
            </w:ins>
            <w:del w:id="714" w:author="邵军亚" w:date="2021-05-20T10:47:00Z">
              <w:r>
                <w:rPr/>
                <w:delText>Please list</w:delText>
              </w:r>
            </w:del>
            <w:del w:id="715" w:author="邵军亚" w:date="2021-05-20T10:47:00Z">
              <w:r>
                <w:rPr/>
                <w:delText>？</w:delText>
              </w:r>
            </w:del>
          </w:p>
          <w:p>
            <w:pPr>
              <w:pStyle w:val="Style16"/>
              <w:spacing w:lineRule="exact" w:line="400"/>
              <w:rPr>
                <w:ins w:id="718" w:author="邵军亚" w:date="2021-05-20T09:08:00Z"/>
              </w:rPr>
            </w:pPr>
            <w:ins w:id="717" w:author="邵军亚" w:date="2021-05-20T09:08:00Z">
              <w:r>
                <w:rPr/>
              </w:r>
            </w:ins>
          </w:p>
          <w:p>
            <w:pPr>
              <w:pStyle w:val="Normal"/>
              <w:numPr>
                <w:ilvl w:val="0"/>
                <w:numId w:val="9"/>
              </w:numPr>
              <w:spacing w:lineRule="exact" w:line="400"/>
              <w:rPr>
                <w:ins w:id="733" w:author="邵军亚" w:date="2021-05-20T09:08:00Z"/>
              </w:rPr>
            </w:pPr>
            <w:ins w:id="719" w:author="邵军亚" w:date="2021-05-20T09:08:00Z">
              <w:r>
                <w:rPr/>
                <w:t>是否使用可重复利用和可回收的容器和托盘</w:t>
              </w:r>
            </w:ins>
            <w:ins w:id="720" w:author="邵军亚" w:date="2021-05-20T10:50:00Z">
              <w:r>
                <w:rPr/>
                <w:t xml:space="preserve">Whether to use reusable and recyclable containers and </w:t>
              </w:r>
            </w:ins>
            <w:ins w:id="721" w:author="邵军亚" w:date="2021-05-20T10:50:00Z">
              <w:r>
                <w:rPr/>
                <w:t>fla</w:t>
              </w:r>
            </w:ins>
            <w:ins w:id="722" w:author="邵军亚" w:date="2021-05-20T10:50:00Z">
              <w:r>
                <w:rPr/>
                <w:t>ts</w:t>
              </w:r>
            </w:ins>
            <w:ins w:id="723" w:author="邵军亚" w:date="2021-05-20T09:08:00Z">
              <w:r>
                <w:rPr/>
                <w:t>？</w:t>
              </w:r>
            </w:ins>
            <w:ins w:id="724"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5" w:author="邵军亚" w:date="2021-05-20T10:50:00Z">
              <w:bookmarkStart w:id="138" w:name="__Fieldmark__68_2514626986"/>
              <w:bookmarkStart w:id="139" w:name="__Fieldmark__68_2514626986"/>
              <w:bookmarkEnd w:id="139"/>
              <w:r>
                <w:rPr>
                  <w:szCs w:val="21"/>
                </w:rPr>
              </w:r>
            </w:ins>
            <w:r>
              <w:rPr>
                <w:szCs w:val="21"/>
              </w:rPr>
              <w:fldChar w:fldCharType="end"/>
            </w:r>
            <w:ins w:id="726" w:author="邵军亚" w:date="2021-05-20T10:50:00Z">
              <w:r>
                <w:rPr>
                  <w:szCs w:val="21"/>
                </w:rPr>
                <w:t>否</w:t>
              </w:r>
            </w:ins>
            <w:ins w:id="727" w:author="邵军亚" w:date="2021-05-20T10:50:00Z">
              <w:r>
                <w:rPr>
                  <w:szCs w:val="21"/>
                </w:rPr>
                <w:t xml:space="preserve">no </w:t>
              </w:r>
            </w:ins>
            <w:ins w:id="728"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9" w:author="邵军亚" w:date="2021-05-20T10:50:00Z">
              <w:bookmarkStart w:id="140" w:name="__Fieldmark__69_2514626986"/>
              <w:bookmarkStart w:id="141" w:name="__Fieldmark__69_2514626986"/>
              <w:bookmarkEnd w:id="141"/>
              <w:r>
                <w:rPr>
                  <w:szCs w:val="21"/>
                </w:rPr>
              </w:r>
            </w:ins>
            <w:r>
              <w:rPr>
                <w:szCs w:val="21"/>
              </w:rPr>
              <w:fldChar w:fldCharType="end"/>
            </w:r>
            <w:ins w:id="730" w:author="邵军亚" w:date="2021-05-20T10:50:00Z">
              <w:r>
                <w:rPr>
                  <w:szCs w:val="21"/>
                </w:rPr>
                <w:t>是</w:t>
              </w:r>
            </w:ins>
            <w:ins w:id="731" w:author="邵军亚" w:date="2021-05-20T10:50:00Z">
              <w:r>
                <w:rPr>
                  <w:szCs w:val="21"/>
                </w:rPr>
                <w:t>yes</w:t>
              </w:r>
            </w:ins>
            <w:ins w:id="732" w:author="邵军亚" w:date="2021-05-20T09:08:00Z">
              <w:r>
                <w:rPr>
                  <w:szCs w:val="21"/>
                </w:rPr>
                <w:t>。</w:t>
              </w:r>
            </w:ins>
          </w:p>
          <w:p>
            <w:pPr>
              <w:pStyle w:val="Normal"/>
              <w:spacing w:lineRule="exact" w:line="400"/>
              <w:ind w:left="360" w:hanging="0"/>
              <w:rPr>
                <w:ins w:id="748" w:author="邵军亚" w:date="2021-05-20T09:08:00Z"/>
              </w:rPr>
            </w:pPr>
            <w:ins w:id="734" w:author="邵军亚" w:date="2021-05-20T09:08:00Z">
              <w:r>
                <w:rPr/>
                <w:t>是否重复利用基质或回收基质</w:t>
              </w:r>
            </w:ins>
            <w:ins w:id="735" w:author="邵军亚" w:date="2021-05-20T10:50:00Z">
              <w:r>
                <w:rPr/>
                <w:t>Whether to</w:t>
              </w:r>
            </w:ins>
            <w:ins w:id="736" w:author="邵军亚" w:date="2021-05-20T10:50:00Z">
              <w:r>
                <w:rPr/>
                <w:t xml:space="preserve"> </w:t>
              </w:r>
            </w:ins>
            <w:ins w:id="737" w:author="邵军亚" w:date="2021-05-20T10:50:00Z">
              <w:r>
                <w:rPr/>
                <w:t xml:space="preserve">reuse or recycle growing media whenever possible </w:t>
              </w:r>
            </w:ins>
            <w:ins w:id="738" w:author="邵军亚" w:date="2021-05-20T09:08:00Z">
              <w:r>
                <w:rPr/>
                <w:t>？</w:t>
              </w:r>
            </w:ins>
            <w:ins w:id="739"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0" w:author="邵军亚" w:date="2021-05-20T10:51:00Z">
              <w:bookmarkStart w:id="142" w:name="__Fieldmark__70_2514626986"/>
              <w:bookmarkStart w:id="143" w:name="__Fieldmark__70_2514626986"/>
              <w:bookmarkEnd w:id="143"/>
              <w:r>
                <w:rPr>
                  <w:szCs w:val="21"/>
                </w:rPr>
              </w:r>
            </w:ins>
            <w:r>
              <w:rPr>
                <w:szCs w:val="21"/>
              </w:rPr>
              <w:fldChar w:fldCharType="end"/>
            </w:r>
            <w:ins w:id="741" w:author="邵军亚" w:date="2021-05-20T10:51:00Z">
              <w:r>
                <w:rPr>
                  <w:szCs w:val="21"/>
                </w:rPr>
                <w:t>否</w:t>
              </w:r>
            </w:ins>
            <w:ins w:id="742" w:author="邵军亚" w:date="2021-05-20T10:51:00Z">
              <w:r>
                <w:rPr>
                  <w:szCs w:val="21"/>
                </w:rPr>
                <w:t xml:space="preserve">no </w:t>
              </w:r>
            </w:ins>
            <w:ins w:id="743"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4" w:author="邵军亚" w:date="2021-05-20T10:51:00Z">
              <w:bookmarkStart w:id="144" w:name="__Fieldmark__71_2514626986"/>
              <w:bookmarkStart w:id="145" w:name="__Fieldmark__71_2514626986"/>
              <w:bookmarkEnd w:id="145"/>
              <w:r>
                <w:rPr>
                  <w:szCs w:val="21"/>
                </w:rPr>
              </w:r>
            </w:ins>
            <w:r>
              <w:rPr>
                <w:szCs w:val="21"/>
              </w:rPr>
              <w:fldChar w:fldCharType="end"/>
            </w:r>
            <w:ins w:id="745" w:author="邵军亚" w:date="2021-05-20T10:51:00Z">
              <w:r>
                <w:rPr>
                  <w:szCs w:val="21"/>
                </w:rPr>
                <w:t>是</w:t>
              </w:r>
            </w:ins>
            <w:ins w:id="746" w:author="邵军亚" w:date="2021-05-20T10:51:00Z">
              <w:r>
                <w:rPr>
                  <w:szCs w:val="21"/>
                </w:rPr>
                <w:t>yes</w:t>
              </w:r>
            </w:ins>
            <w:ins w:id="747" w:author="邵军亚" w:date="2021-05-20T09:08:00Z">
              <w:r>
                <w:rPr>
                  <w:szCs w:val="21"/>
                </w:rPr>
                <w:t>。</w:t>
              </w:r>
            </w:ins>
          </w:p>
          <w:p>
            <w:pPr>
              <w:pStyle w:val="Normal"/>
              <w:spacing w:lineRule="exact" w:line="400"/>
              <w:ind w:left="360" w:hanging="0"/>
              <w:rPr>
                <w:ins w:id="750" w:author="邵军亚" w:date="2021-05-20T09:08:00Z"/>
              </w:rPr>
            </w:pPr>
            <w:ins w:id="749" w:author="邵军亚" w:date="2021-05-20T09:08:00Z">
              <w:r>
                <w:rPr/>
              </w:r>
            </w:ins>
          </w:p>
          <w:p>
            <w:pPr>
              <w:pStyle w:val="Normal"/>
              <w:numPr>
                <w:ilvl w:val="0"/>
                <w:numId w:val="9"/>
              </w:numPr>
              <w:spacing w:lineRule="exact" w:line="400"/>
              <w:rPr/>
            </w:pPr>
            <w:ins w:id="751" w:author="邵军亚" w:date="2021-05-20T09:08:00Z">
              <w:r>
                <w:rPr/>
                <w:t>是否使用作物生长助剂</w:t>
              </w:r>
            </w:ins>
            <w:ins w:id="752" w:author="邵军亚" w:date="2021-05-20T10:51:00Z">
              <w:r>
                <w:rPr/>
                <w:t>Whether to</w:t>
              </w:r>
            </w:ins>
            <w:ins w:id="753" w:author="邵军亚" w:date="2021-05-20T10:51:00Z">
              <w:r>
                <w:rPr/>
                <w:t xml:space="preserve"> use </w:t>
              </w:r>
            </w:ins>
            <w:ins w:id="754" w:author="邵军亚" w:date="2021-05-20T10:51:00Z">
              <w:r>
                <w:rPr>
                  <w:sz w:val="22"/>
                  <w:szCs w:val="22"/>
                </w:rPr>
                <w:t xml:space="preserve">crop production aids </w:t>
              </w:r>
            </w:ins>
            <w:ins w:id="755" w:author="邵军亚" w:date="2021-05-20T09:08:00Z">
              <w:r>
                <w:rPr/>
                <w:t>？</w:t>
              </w:r>
            </w:ins>
            <w:ins w:id="756"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57" w:author="邵军亚" w:date="2021-05-20T10:51:00Z">
              <w:bookmarkStart w:id="146" w:name="__Fieldmark__72_2514626986"/>
              <w:bookmarkStart w:id="147" w:name="__Fieldmark__72_2514626986"/>
              <w:bookmarkEnd w:id="147"/>
              <w:r>
                <w:rPr>
                  <w:szCs w:val="21"/>
                </w:rPr>
              </w:r>
            </w:ins>
            <w:r>
              <w:rPr>
                <w:szCs w:val="21"/>
              </w:rPr>
              <w:fldChar w:fldCharType="end"/>
            </w:r>
            <w:ins w:id="758" w:author="邵军亚" w:date="2021-05-20T10:51:00Z">
              <w:r>
                <w:rPr>
                  <w:szCs w:val="21"/>
                </w:rPr>
                <w:t>否</w:t>
              </w:r>
            </w:ins>
            <w:ins w:id="759" w:author="邵军亚" w:date="2021-05-20T10:51:00Z">
              <w:r>
                <w:rPr>
                  <w:szCs w:val="21"/>
                </w:rPr>
                <w:t xml:space="preserve">no </w:t>
              </w:r>
            </w:ins>
            <w:ins w:id="760"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61" w:author="邵军亚" w:date="2021-05-20T10:51:00Z">
              <w:bookmarkStart w:id="148" w:name="__Fieldmark__73_2514626986"/>
              <w:bookmarkStart w:id="149" w:name="__Fieldmark__73_2514626986"/>
              <w:bookmarkEnd w:id="149"/>
              <w:r>
                <w:rPr>
                  <w:szCs w:val="21"/>
                </w:rPr>
              </w:r>
            </w:ins>
            <w:r>
              <w:rPr>
                <w:szCs w:val="21"/>
              </w:rPr>
              <w:fldChar w:fldCharType="end"/>
            </w:r>
            <w:ins w:id="762" w:author="邵军亚" w:date="2021-05-20T10:51:00Z">
              <w:r>
                <w:rPr>
                  <w:szCs w:val="21"/>
                </w:rPr>
                <w:t>是</w:t>
              </w:r>
            </w:ins>
            <w:ins w:id="763" w:author="邵军亚" w:date="2021-05-20T10:51:00Z">
              <w:r>
                <w:rPr>
                  <w:szCs w:val="21"/>
                </w:rPr>
                <w:t>yes</w:t>
              </w:r>
            </w:ins>
            <w:ins w:id="764" w:author="邵军亚" w:date="2021-05-20T09:08:00Z">
              <w:r>
                <w:rPr>
                  <w:szCs w:val="21"/>
                </w:rPr>
                <w:t>。</w:t>
              </w:r>
            </w:ins>
            <w:ins w:id="765" w:author="邵军亚" w:date="2021-05-20T09:08:00Z">
              <w:r>
                <w:rPr/>
                <w:t>如是，列出使用的物质</w:t>
              </w:r>
            </w:ins>
            <w:ins w:id="766" w:author="邵军亚" w:date="2021-05-20T10:51:00Z">
              <w:r>
                <w:rPr/>
                <w:t>If yes, p</w:t>
              </w:r>
            </w:ins>
            <w:ins w:id="767" w:author="邵军亚" w:date="2021-05-20T10:51:00Z">
              <w:r>
                <w:rPr>
                  <w:szCs w:val="21"/>
                </w:rPr>
                <w:t>lease specify</w:t>
              </w:r>
            </w:ins>
            <w:ins w:id="768" w:author="邵军亚" w:date="2021-05-20T09:08:00Z">
              <w:r>
                <w:rPr/>
                <w:t>：</w:t>
              </w:r>
            </w:ins>
            <w:ins w:id="769" w:author="邵军亚" w:date="2021-05-20T09:08:00Z">
              <w:r>
                <w:rPr/>
                <w:t>________________________</w:t>
              </w:r>
            </w:ins>
          </w:p>
          <w:p>
            <w:pPr>
              <w:pStyle w:val="Normal"/>
              <w:spacing w:lineRule="exact" w:line="400"/>
              <w:rPr/>
            </w:pPr>
            <w:r>
              <w:rPr/>
            </w:r>
          </w:p>
          <w:p>
            <w:pPr>
              <w:pStyle w:val="Normal"/>
              <w:numPr>
                <w:ilvl w:val="0"/>
                <w:numId w:val="9"/>
              </w:numPr>
              <w:spacing w:lineRule="exact" w:line="400"/>
              <w:rPr/>
            </w:pPr>
            <w:ins w:id="770" w:author="邵军亚" w:date="2021-05-20T09:08:00Z">
              <w:r>
                <w:rPr/>
                <w:t>是否</w:t>
              </w:r>
            </w:ins>
            <w:ins w:id="771" w:author="邵军亚" w:date="2021-05-20T09:08:00Z">
              <w:r>
                <w:rPr/>
                <w:t>对设备进行清洁和消毒</w:t>
              </w:r>
            </w:ins>
            <w:ins w:id="772" w:author="邵军亚" w:date="2021-05-20T10:58:00Z">
              <w:r>
                <w:rPr/>
                <w:t>Whether facility are cleaned or sanitized</w:t>
              </w:r>
            </w:ins>
            <w:ins w:id="773" w:author="邵军亚" w:date="2021-05-20T09:08:00Z">
              <w:r>
                <w:rPr/>
                <w:t>？</w:t>
              </w:r>
            </w:ins>
            <w:ins w:id="774"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5" w:author="邵军亚" w:date="2021-05-20T09:08:00Z">
              <w:bookmarkStart w:id="150" w:name="__Fieldmark__74_2514626986"/>
              <w:bookmarkStart w:id="151" w:name="__Fieldmark__74_2514626986"/>
              <w:bookmarkEnd w:id="151"/>
              <w:r>
                <w:rPr>
                  <w:szCs w:val="21"/>
                </w:rPr>
              </w:r>
            </w:ins>
            <w:r>
              <w:rPr>
                <w:szCs w:val="21"/>
              </w:rPr>
              <w:fldChar w:fldCharType="end"/>
            </w:r>
            <w:ins w:id="776" w:author="邵军亚" w:date="2021-05-20T09:08:00Z">
              <w:r>
                <w:rPr>
                  <w:szCs w:val="21"/>
                </w:rPr>
                <w:t>否</w:t>
              </w:r>
            </w:ins>
            <w:ins w:id="777" w:author="邵军亚" w:date="2021-05-20T09:08:00Z">
              <w:r>
                <w:rPr>
                  <w:rFonts w:eastAsia="Times New Roman"/>
                  <w:szCs w:val="21"/>
                </w:rPr>
                <w:t xml:space="preserve">  </w:t>
              </w:r>
            </w:ins>
            <w:ins w:id="778"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9" w:author="邵军亚" w:date="2021-05-20T09:08:00Z">
              <w:bookmarkStart w:id="152" w:name="__Fieldmark__75_2514626986"/>
              <w:bookmarkStart w:id="153" w:name="__Fieldmark__75_2514626986"/>
              <w:bookmarkEnd w:id="153"/>
              <w:r>
                <w:rPr>
                  <w:szCs w:val="21"/>
                </w:rPr>
              </w:r>
            </w:ins>
            <w:r>
              <w:rPr>
                <w:szCs w:val="21"/>
              </w:rPr>
              <w:fldChar w:fldCharType="end"/>
            </w:r>
            <w:ins w:id="780" w:author="邵军亚" w:date="2021-05-20T09:08:00Z">
              <w:r>
                <w:rPr>
                  <w:szCs w:val="21"/>
                </w:rPr>
                <w:t>是。</w:t>
              </w:r>
            </w:ins>
            <w:ins w:id="781" w:author="邵军亚" w:date="2021-05-20T09:08:00Z">
              <w:r>
                <w:rPr/>
                <w:t>如是，请描述清洁消毒方式及使用的投入品：</w:t>
              </w:r>
            </w:ins>
            <w:del w:id="782" w:author="邵军亚" w:date="2021-05-20T09:08:00Z">
              <w:r>
                <w:rPr/>
                <w:delText>用什么物质进行设备清洗和维护设备</w:delText>
              </w:r>
            </w:del>
            <w:del w:id="783" w:author="邵军亚" w:date="2021-05-20T10:58:00Z">
              <w:r>
                <w:rPr/>
                <w:delText xml:space="preserve">Which substances used for cleaning and maintenance of equipment? Please </w:delText>
              </w:r>
            </w:del>
            <w:ins w:id="784" w:author="邵军亚" w:date="2021-05-20T10:58:00Z">
              <w:r>
                <w:rPr/>
                <w:t>If yes, p</w:t>
              </w:r>
            </w:ins>
            <w:ins w:id="785" w:author="邵军亚" w:date="2021-05-20T10:58:00Z">
              <w:r>
                <w:rPr>
                  <w:szCs w:val="21"/>
                </w:rPr>
                <w:t>lease specify</w:t>
              </w:r>
            </w:ins>
            <w:ins w:id="786" w:author="邵军亚" w:date="2021-05-20T10:58:00Z">
              <w:r>
                <w:rPr>
                  <w:szCs w:val="21"/>
                </w:rPr>
                <w:t xml:space="preserve"> the method and substances</w:t>
              </w:r>
            </w:ins>
            <w:ins w:id="787" w:author="邵军亚" w:date="2021-05-20T10:58:00Z">
              <w:r>
                <w:rPr>
                  <w:szCs w:val="21"/>
                </w:rPr>
                <w:t>:</w:t>
              </w:r>
            </w:ins>
            <w:del w:id="788" w:author="邵军亚" w:date="2021-05-20T10:58:00Z">
              <w:r>
                <w:rPr/>
                <w:delText>list</w:delText>
              </w:r>
            </w:del>
            <w:ins w:id="789" w:author="邵军亚" w:date="2021-05-20T10:55:00Z">
              <w:r>
                <w:rPr/>
                <w:t>:________________</w:t>
              </w:r>
            </w:ins>
            <w:r>
              <w:rPr/>
              <w:t>。</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92" w:author="邵军亚" w:date="2022-03-04T15:27:00Z"/>
              </w:rPr>
            </w:pPr>
            <w:ins w:id="790" w:author="邵军亚" w:date="2022-03-04T15:27:00Z">
              <w:r>
                <w:rPr>
                  <w:b/>
                  <w:color w:val="2B15F7"/>
                </w:rPr>
                <w:t>仅限检查员填写</w:t>
              </w:r>
            </w:ins>
            <w:ins w:id="791" w:author="邵军亚" w:date="2022-03-04T15:27:00Z">
              <w:r>
                <w:rPr>
                  <w:b/>
                  <w:color w:val="2B15F7"/>
                </w:rPr>
                <w:t>INSPECTOR ONLY:</w:t>
              </w:r>
            </w:ins>
          </w:p>
          <w:p>
            <w:pPr>
              <w:pStyle w:val="Normal"/>
              <w:spacing w:lineRule="exact" w:line="400"/>
              <w:rPr>
                <w:ins w:id="814" w:author="邵军亚" w:date="2022-03-04T15:27:00Z"/>
              </w:rPr>
            </w:pPr>
            <w:ins w:id="793" w:author="邵军亚" w:date="2022-03-04T15:27:00Z">
              <w:r>
                <w:rPr>
                  <w:szCs w:val="21"/>
                </w:rPr>
                <w:t>现场检查是否与以上描述的情况一致</w:t>
              </w:r>
            </w:ins>
            <w:ins w:id="794" w:author="邵军亚" w:date="2022-03-04T15:27:00Z">
              <w:r>
                <w:rPr>
                  <w:szCs w:val="21"/>
                </w:rPr>
                <w:t>Is the information verified in the on-site inspection consistent with</w:t>
              </w:r>
            </w:ins>
            <w:ins w:id="795" w:author="邵军亚" w:date="2022-03-04T15:27:00Z">
              <w:r>
                <w:rPr>
                  <w:szCs w:val="21"/>
                </w:rPr>
                <w:t xml:space="preserve"> </w:t>
              </w:r>
            </w:ins>
            <w:ins w:id="796" w:author="Windows 用户" w:date="2022-03-08T09:26:00Z">
              <w:r>
                <w:rPr>
                  <w:szCs w:val="21"/>
                </w:rPr>
                <w:t xml:space="preserve">the </w:t>
              </w:r>
            </w:ins>
            <w:ins w:id="797" w:author="邵军亚" w:date="2022-03-04T15:27:00Z">
              <w:r>
                <w:rPr>
                  <w:szCs w:val="21"/>
                </w:rPr>
                <w:t>above</w:t>
              </w:r>
            </w:ins>
            <w:ins w:id="798" w:author="Windows 用户" w:date="2022-03-08T09:26:00Z">
              <w:r>
                <w:rPr>
                  <w:szCs w:val="21"/>
                </w:rPr>
                <w:t xml:space="preserve"> description</w:t>
              </w:r>
            </w:ins>
            <w:ins w:id="799" w:author="邵军亚" w:date="2022-03-04T15:27:00Z">
              <w:r>
                <w:rPr>
                  <w:szCs w:val="21"/>
                </w:rPr>
                <w:t>?</w:t>
              </w:r>
            </w:ins>
            <w:ins w:id="800" w:author="邵军亚" w:date="2022-03-04T15:27:00Z">
              <w:r>
                <w:rPr>
                  <w:b/>
                  <w:bCs/>
                  <w:szCs w:val="21"/>
                </w:rPr>
                <w:t xml:space="preserve"> </w:t>
              </w:r>
            </w:ins>
            <w:ins w:id="80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2" w:author="邵军亚" w:date="2022-03-04T15:27:00Z">
              <w:bookmarkStart w:id="154" w:name="__Fieldmark__76_2514626986"/>
              <w:bookmarkStart w:id="155" w:name="__Fieldmark__76_2514626986"/>
              <w:bookmarkEnd w:id="155"/>
              <w:r>
                <w:rPr>
                  <w:b/>
                  <w:bCs/>
                  <w:szCs w:val="21"/>
                </w:rPr>
              </w:r>
            </w:ins>
            <w:r>
              <w:rPr>
                <w:b/>
                <w:szCs w:val="21"/>
                <w:bCs/>
              </w:rPr>
              <w:fldChar w:fldCharType="end"/>
            </w:r>
            <w:ins w:id="803" w:author="邵军亚" w:date="2022-03-04T15:27:00Z">
              <w:r>
                <w:rPr>
                  <w:szCs w:val="21"/>
                </w:rPr>
                <w:t>是</w:t>
              </w:r>
            </w:ins>
            <w:ins w:id="804" w:author="邵军亚" w:date="2022-03-04T15:27:00Z">
              <w:r>
                <w:rPr>
                  <w:szCs w:val="21"/>
                </w:rPr>
                <w:t xml:space="preserve">Yes  </w:t>
              </w:r>
            </w:ins>
            <w:ins w:id="80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6" w:author="邵军亚" w:date="2022-03-04T15:27:00Z">
              <w:bookmarkStart w:id="156" w:name="__Fieldmark__77_2514626986"/>
              <w:bookmarkStart w:id="157" w:name="__Fieldmark__77_2514626986"/>
              <w:bookmarkEnd w:id="157"/>
              <w:r>
                <w:rPr>
                  <w:b/>
                  <w:bCs/>
                  <w:szCs w:val="21"/>
                </w:rPr>
              </w:r>
            </w:ins>
            <w:r>
              <w:rPr>
                <w:b/>
                <w:szCs w:val="21"/>
                <w:bCs/>
              </w:rPr>
              <w:fldChar w:fldCharType="end"/>
            </w:r>
            <w:ins w:id="807" w:author="邵军亚" w:date="2022-03-04T15:27:00Z">
              <w:r>
                <w:rPr>
                  <w:szCs w:val="21"/>
                </w:rPr>
                <w:t>否</w:t>
              </w:r>
            </w:ins>
            <w:ins w:id="808" w:author="邵军亚" w:date="2022-03-04T15:27:00Z">
              <w:r>
                <w:rPr>
                  <w:szCs w:val="21"/>
                </w:rPr>
                <w:t xml:space="preserve">No  </w:t>
              </w:r>
            </w:ins>
            <w:ins w:id="80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10" w:author="邵军亚" w:date="2022-03-04T15:27:00Z">
              <w:bookmarkStart w:id="158" w:name="__Fieldmark__78_2514626986"/>
              <w:bookmarkStart w:id="159" w:name="__Fieldmark__78_2514626986"/>
              <w:bookmarkEnd w:id="159"/>
              <w:r>
                <w:rPr>
                  <w:bCs/>
                  <w:szCs w:val="21"/>
                </w:rPr>
              </w:r>
            </w:ins>
            <w:r>
              <w:rPr>
                <w:szCs w:val="21"/>
                <w:bCs/>
              </w:rPr>
              <w:fldChar w:fldCharType="end"/>
            </w:r>
            <w:ins w:id="811" w:author="邵军亚" w:date="2022-03-04T15:27:00Z">
              <w:r>
                <w:rPr>
                  <w:szCs w:val="21"/>
                </w:rPr>
                <w:t>无关</w:t>
              </w:r>
            </w:ins>
            <w:ins w:id="812" w:author="邵军亚" w:date="2022-03-04T15:27:00Z">
              <w:r>
                <w:rPr>
                  <w:szCs w:val="21"/>
                </w:rPr>
                <w:t>N/A</w:t>
              </w:r>
            </w:ins>
            <w:ins w:id="813" w:author="邵军亚" w:date="2022-03-04T15:27:00Z">
              <w:r>
                <w:rPr>
                  <w:b/>
                  <w:szCs w:val="21"/>
                </w:rPr>
                <w:t>。</w:t>
              </w:r>
            </w:ins>
          </w:p>
          <w:p>
            <w:pPr>
              <w:pStyle w:val="Normal"/>
              <w:spacing w:lineRule="exact" w:line="400"/>
              <w:rPr>
                <w:b/>
                <w:b/>
                <w:szCs w:val="21"/>
              </w:rPr>
            </w:pPr>
            <w:ins w:id="815"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b/>
                <w:b/>
              </w:rPr>
            </w:pPr>
            <w:r>
              <w:rPr>
                <w:rFonts w:cs="Times"/>
                <w:b/>
                <w:kern w:val="0"/>
                <w:szCs w:val="21"/>
              </w:rPr>
              <w:t>11</w:t>
            </w:r>
            <w:r>
              <w:rPr>
                <w:rFonts w:cs="Times"/>
                <w:b/>
                <w:kern w:val="0"/>
                <w:szCs w:val="21"/>
              </w:rPr>
              <w:t>、有机生产投入物质</w:t>
            </w:r>
            <w:r>
              <w:rPr>
                <w:kern w:val="0"/>
                <w:szCs w:val="21"/>
              </w:rPr>
              <w:t>Emergency Pest Or Disease Treatment</w:t>
            </w:r>
            <w:r>
              <w:rPr>
                <w:rFonts w:ascii="黑体;SimHei" w:hAnsi="黑体;SimHei"/>
                <w:b/>
                <w:bCs/>
                <w:lang w:val="fr-FR"/>
              </w:rPr>
              <w:t>（</w:t>
            </w:r>
            <w:r>
              <w:rPr>
                <w:rFonts w:ascii="黑体;SimHei" w:hAnsi="黑体;SimHei"/>
                <w:b/>
                <w:bCs/>
                <w:lang w:val="fr-FR"/>
              </w:rPr>
              <w:t>COR-9</w:t>
            </w:r>
            <w:r>
              <w:rPr>
                <w:rFonts w:ascii="黑体;SimHei" w:hAnsi="黑体;SimHei"/>
                <w:b/>
                <w:bCs/>
                <w:lang w:val="fr-FR"/>
              </w:rPr>
              <w:t>）</w:t>
            </w:r>
          </w:p>
          <w:p>
            <w:pPr>
              <w:pStyle w:val="Normal"/>
              <w:spacing w:lineRule="exact" w:line="400"/>
              <w:ind w:left="283" w:right="-34" w:hanging="283"/>
              <w:rPr/>
            </w:pPr>
            <w:r>
              <w:rPr/>
              <w:t>1</w:t>
            </w:r>
            <w:r>
              <w:rPr/>
              <w:t>）当政府要求使用禁用物质进行有害生物和病害处理时，是否监视并记录了禁用物质的投入情况？如是，请提供记录。</w:t>
            </w:r>
            <w:r>
              <w:rPr/>
              <w:t>If there is any governmental program for the treatment of pests and diseases, do you monitor and document the application of substances, prohibited by par. 1.4.1, that applied under the program? If yes, please provide the record.</w:t>
            </w:r>
          </w:p>
          <w:p>
            <w:pPr>
              <w:pStyle w:val="Normal"/>
              <w:spacing w:lineRule="exact" w:line="400"/>
              <w:rPr/>
            </w:pPr>
            <w:r>
              <w:rPr/>
            </w:r>
          </w:p>
          <w:p>
            <w:pPr>
              <w:pStyle w:val="Normal"/>
              <w:spacing w:lineRule="exact" w:line="400"/>
              <w:ind w:left="283" w:hanging="283"/>
              <w:rPr/>
            </w:pPr>
            <w:r>
              <w:rPr/>
              <w:t>2</w:t>
            </w:r>
            <w:r>
              <w:rPr/>
              <w:t>）有机生产中禁止使用的非合成的物质</w:t>
            </w:r>
            <w:r>
              <w:rPr/>
              <w:t>Nonsynthetic substances prohibited for use in organic production</w:t>
            </w:r>
            <w:r>
              <w:rPr/>
              <w:t>.</w:t>
            </w:r>
          </w:p>
          <w:p>
            <w:pPr>
              <w:pStyle w:val="Normal"/>
              <w:spacing w:lineRule="exact" w:line="400"/>
              <w:ind w:left="283" w:right="-34" w:hanging="283"/>
              <w:rPr/>
            </w:pPr>
            <w:r>
              <w:rPr>
                <w:rFonts w:eastAsia="Times New Roman"/>
              </w:rPr>
              <w:t xml:space="preserve">   </w:t>
            </w:r>
            <w:r>
              <w:rPr/>
              <w:t>作物生长过程中是否使用硝酸钠</w:t>
            </w:r>
            <w:r>
              <w:rPr/>
              <w:t>I</w:t>
            </w:r>
            <w:r>
              <w:rPr/>
              <w:t>s s</w:t>
            </w:r>
            <w:r>
              <w:rPr/>
              <w:t>odium nitrate</w:t>
            </w:r>
            <w:r>
              <w:rPr/>
              <w:t xml:space="preserve"> used</w:t>
            </w:r>
            <w:r>
              <w:rPr/>
              <w:t>？</w:t>
            </w:r>
            <w:r>
              <w:rPr>
                <w:sz w:val="18"/>
                <w:szCs w:val="18"/>
              </w:rPr>
              <w:t>（注：加拿大标准禁止使用硝酸钠</w:t>
            </w:r>
            <w:r>
              <w:rPr>
                <w:sz w:val="18"/>
                <w:szCs w:val="18"/>
              </w:rPr>
              <w:t>Note:sodium nitrate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0" w:name="__Fieldmark__79_2514626986"/>
            <w:bookmarkStart w:id="161" w:name="__Fieldmark__79_2514626986"/>
            <w:bookmarkEnd w:id="161"/>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2" w:name="__Fieldmark__80_2514626986"/>
            <w:bookmarkStart w:id="163" w:name="__Fieldmark__80_2514626986"/>
            <w:bookmarkEnd w:id="163"/>
            <w:r>
              <w:rPr>
                <w:szCs w:val="21"/>
              </w:rPr>
            </w:r>
            <w:r>
              <w:rPr>
                <w:szCs w:val="21"/>
              </w:rPr>
              <w:fldChar w:fldCharType="end"/>
            </w:r>
            <w:r>
              <w:rPr>
                <w:szCs w:val="21"/>
              </w:rPr>
              <w:t>是</w:t>
            </w:r>
            <w:r>
              <w:rPr>
                <w:szCs w:val="21"/>
              </w:rPr>
              <w:t>Yes</w:t>
            </w:r>
          </w:p>
          <w:p>
            <w:pPr>
              <w:pStyle w:val="Normal"/>
              <w:spacing w:lineRule="exact" w:line="40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818" w:author="邵军亚" w:date="2022-03-04T15:28:00Z"/>
              </w:rPr>
            </w:pPr>
            <w:ins w:id="816" w:author="邵军亚" w:date="2022-03-04T15:28:00Z">
              <w:r>
                <w:rPr>
                  <w:b/>
                  <w:color w:val="2B15F7"/>
                </w:rPr>
                <w:t>仅限检查员填写</w:t>
              </w:r>
            </w:ins>
            <w:ins w:id="817" w:author="邵军亚" w:date="2022-03-04T15:28:00Z">
              <w:r>
                <w:rPr>
                  <w:b/>
                  <w:color w:val="2B15F7"/>
                </w:rPr>
                <w:t>INSPECTOR ONLY:</w:t>
              </w:r>
            </w:ins>
          </w:p>
          <w:p>
            <w:pPr>
              <w:pStyle w:val="Normal"/>
              <w:spacing w:lineRule="exact" w:line="400"/>
              <w:rPr>
                <w:ins w:id="840" w:author="邵军亚" w:date="2022-03-04T15:28:00Z"/>
              </w:rPr>
            </w:pPr>
            <w:ins w:id="819" w:author="邵军亚" w:date="2022-03-04T15:28:00Z">
              <w:r>
                <w:rPr>
                  <w:szCs w:val="21"/>
                </w:rPr>
                <w:t>现场检查是否与以上描述的情况一致</w:t>
              </w:r>
            </w:ins>
            <w:ins w:id="820" w:author="邵军亚" w:date="2022-03-04T15:28:00Z">
              <w:r>
                <w:rPr>
                  <w:szCs w:val="21"/>
                </w:rPr>
                <w:t>Is the information verified in the on-site inspection consistent with</w:t>
              </w:r>
            </w:ins>
            <w:ins w:id="821" w:author="邵军亚" w:date="2022-03-04T15:28:00Z">
              <w:r>
                <w:rPr>
                  <w:szCs w:val="21"/>
                </w:rPr>
                <w:t xml:space="preserve"> </w:t>
              </w:r>
            </w:ins>
            <w:ins w:id="822" w:author="Windows 用户" w:date="2022-03-08T09:26:00Z">
              <w:r>
                <w:rPr>
                  <w:szCs w:val="21"/>
                </w:rPr>
                <w:t xml:space="preserve">the </w:t>
              </w:r>
            </w:ins>
            <w:ins w:id="823" w:author="邵军亚" w:date="2022-03-04T15:28:00Z">
              <w:r>
                <w:rPr>
                  <w:szCs w:val="21"/>
                </w:rPr>
                <w:t>above</w:t>
              </w:r>
            </w:ins>
            <w:ins w:id="824" w:author="Windows 用户" w:date="2022-03-08T09:26:00Z">
              <w:r>
                <w:rPr>
                  <w:szCs w:val="21"/>
                </w:rPr>
                <w:t xml:space="preserve"> description</w:t>
              </w:r>
            </w:ins>
            <w:ins w:id="825" w:author="邵军亚" w:date="2022-03-04T15:28:00Z">
              <w:r>
                <w:rPr>
                  <w:szCs w:val="21"/>
                </w:rPr>
                <w:t>?</w:t>
              </w:r>
            </w:ins>
            <w:ins w:id="826" w:author="邵军亚" w:date="2022-03-04T15:28:00Z">
              <w:r>
                <w:rPr>
                  <w:b/>
                  <w:bCs/>
                  <w:szCs w:val="21"/>
                </w:rPr>
                <w:t xml:space="preserve"> </w:t>
              </w:r>
            </w:ins>
            <w:ins w:id="827"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28" w:author="邵军亚" w:date="2022-03-04T15:28:00Z">
              <w:bookmarkStart w:id="164" w:name="__Fieldmark__81_2514626986"/>
              <w:bookmarkStart w:id="165" w:name="__Fieldmark__81_2514626986"/>
              <w:bookmarkEnd w:id="165"/>
              <w:r>
                <w:rPr>
                  <w:b/>
                  <w:bCs/>
                  <w:szCs w:val="21"/>
                </w:rPr>
              </w:r>
            </w:ins>
            <w:r>
              <w:rPr>
                <w:b/>
                <w:szCs w:val="21"/>
                <w:bCs/>
              </w:rPr>
              <w:fldChar w:fldCharType="end"/>
            </w:r>
            <w:ins w:id="829" w:author="邵军亚" w:date="2022-03-04T15:28:00Z">
              <w:r>
                <w:rPr>
                  <w:szCs w:val="21"/>
                </w:rPr>
                <w:t>是</w:t>
              </w:r>
            </w:ins>
            <w:ins w:id="830" w:author="邵军亚" w:date="2022-03-04T15:28:00Z">
              <w:r>
                <w:rPr>
                  <w:szCs w:val="21"/>
                </w:rPr>
                <w:t xml:space="preserve">Yes  </w:t>
              </w:r>
            </w:ins>
            <w:ins w:id="831"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32" w:author="邵军亚" w:date="2022-03-04T15:28:00Z">
              <w:bookmarkStart w:id="166" w:name="__Fieldmark__82_2514626986"/>
              <w:bookmarkStart w:id="167" w:name="__Fieldmark__82_2514626986"/>
              <w:bookmarkEnd w:id="167"/>
              <w:r>
                <w:rPr>
                  <w:b/>
                  <w:bCs/>
                  <w:szCs w:val="21"/>
                </w:rPr>
              </w:r>
            </w:ins>
            <w:r>
              <w:rPr>
                <w:b/>
                <w:szCs w:val="21"/>
                <w:bCs/>
              </w:rPr>
              <w:fldChar w:fldCharType="end"/>
            </w:r>
            <w:ins w:id="833" w:author="邵军亚" w:date="2022-03-04T15:28:00Z">
              <w:r>
                <w:rPr>
                  <w:szCs w:val="21"/>
                </w:rPr>
                <w:t>否</w:t>
              </w:r>
            </w:ins>
            <w:ins w:id="834" w:author="邵军亚" w:date="2022-03-04T15:28:00Z">
              <w:r>
                <w:rPr>
                  <w:szCs w:val="21"/>
                </w:rPr>
                <w:t xml:space="preserve">No  </w:t>
              </w:r>
            </w:ins>
            <w:ins w:id="835" w:author="邵军亚" w:date="2022-03-04T15: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36" w:author="邵军亚" w:date="2022-03-04T15:28:00Z">
              <w:bookmarkStart w:id="168" w:name="__Fieldmark__83_2514626986"/>
              <w:bookmarkStart w:id="169" w:name="__Fieldmark__83_2514626986"/>
              <w:bookmarkEnd w:id="169"/>
              <w:r>
                <w:rPr>
                  <w:bCs/>
                  <w:szCs w:val="21"/>
                </w:rPr>
              </w:r>
            </w:ins>
            <w:r>
              <w:rPr>
                <w:szCs w:val="21"/>
                <w:bCs/>
              </w:rPr>
              <w:fldChar w:fldCharType="end"/>
            </w:r>
            <w:ins w:id="837" w:author="邵军亚" w:date="2022-03-04T15:28:00Z">
              <w:r>
                <w:rPr>
                  <w:szCs w:val="21"/>
                </w:rPr>
                <w:t>无关</w:t>
              </w:r>
            </w:ins>
            <w:ins w:id="838" w:author="邵军亚" w:date="2022-03-04T15:28:00Z">
              <w:r>
                <w:rPr>
                  <w:szCs w:val="21"/>
                </w:rPr>
                <w:t>N/A</w:t>
              </w:r>
            </w:ins>
            <w:ins w:id="839" w:author="邵军亚" w:date="2022-03-04T15:28:00Z">
              <w:r>
                <w:rPr>
                  <w:b/>
                  <w:szCs w:val="21"/>
                </w:rPr>
                <w:t>。</w:t>
              </w:r>
            </w:ins>
          </w:p>
          <w:p>
            <w:pPr>
              <w:pStyle w:val="Normal"/>
              <w:spacing w:lineRule="exact" w:line="400"/>
              <w:rPr>
                <w:b/>
                <w:b/>
                <w:szCs w:val="21"/>
              </w:rPr>
            </w:pPr>
            <w:ins w:id="841" w:author="邵军亚" w:date="2022-03-04T15:28:00Z">
              <w:r>
                <w:rPr>
                  <w:b/>
                  <w:szCs w:val="21"/>
                </w:rPr>
                <w:t>Inspection record:</w:t>
              </w:r>
            </w:ins>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bookmarkStart w:id="170" w:name="OLE_LINK2"/>
            <w:bookmarkStart w:id="171" w:name="OLE_LINK1"/>
            <w:bookmarkEnd w:id="170"/>
            <w:bookmarkEnd w:id="171"/>
            <w:r>
              <w:rPr>
                <w:b/>
              </w:rPr>
              <w:t>12</w:t>
            </w:r>
            <w:r>
              <w:rPr>
                <w:b/>
              </w:rPr>
              <w:t>、</w:t>
            </w:r>
            <w:ins w:id="842" w:author="邵军亚" w:date="2021-05-20T09:11:00Z">
              <w:r>
                <w:rPr>
                  <w:b/>
                </w:rPr>
                <w:t>设施与容器栽培作物</w:t>
              </w:r>
            </w:ins>
            <w:ins w:id="843" w:author="邵军亚" w:date="2021-05-20T09:11:00Z">
              <w:r>
                <w:rPr>
                  <w:rFonts w:eastAsia="Times New Roman"/>
                  <w:b/>
                </w:rPr>
                <w:t xml:space="preserve"> </w:t>
              </w:r>
            </w:ins>
            <w:ins w:id="844" w:author="邵军亚" w:date="2021-05-20T09:11:00Z">
              <w:r>
                <w:rPr>
                  <w:b/>
                </w:rPr>
                <w:t>*</w:t>
              </w:r>
            </w:ins>
            <w:ins w:id="845" w:author="邵军亚" w:date="2021-05-20T10:59:00Z">
              <w:r>
                <w:rPr/>
                <w:t xml:space="preserve">Crops Grown in Structures or Containers </w:t>
              </w:r>
            </w:ins>
            <w:del w:id="846" w:author="邵军亚" w:date="2021-05-20T09:11:00Z">
              <w:r>
                <w:rPr>
                  <w:b/>
                </w:rPr>
                <w:delText>温室栽培</w:delText>
              </w:r>
            </w:del>
            <w:del w:id="847" w:author="邵军亚" w:date="2021-05-20T10:59:00Z">
              <w:r>
                <w:rPr>
                  <w:bCs/>
                </w:rPr>
                <w:delText>Greenhouse</w:delText>
              </w:r>
            </w:del>
            <w:del w:id="848" w:author="邵军亚" w:date="2021-05-20T10:59:00Z">
              <w:r>
                <w:rPr>
                  <w:b/>
                </w:rPr>
                <w:delText xml:space="preserve"> </w:delText>
              </w:r>
            </w:del>
            <w:del w:id="849" w:author="邵军亚" w:date="2021-05-20T10:59:00Z">
              <w:r>
                <w:rPr>
                  <w:kern w:val="0"/>
                  <w:szCs w:val="21"/>
                </w:rPr>
                <w:delText>Cultivation</w:delText>
              </w:r>
            </w:del>
            <w:r>
              <w:rPr>
                <w:b/>
              </w:rPr>
              <w:t>（</w:t>
            </w:r>
            <w:r>
              <w:rPr>
                <w:b/>
              </w:rPr>
              <w:t>COR-7.5</w:t>
            </w:r>
            <w:r>
              <w:rPr>
                <w:b/>
              </w:rPr>
              <w:t>）</w:t>
            </w:r>
            <w:r>
              <w:rPr>
                <w:rFonts w:ascii="黑体;SimHei" w:hAnsi="黑体;SimHei" w:cs="黑体;SimHei" w:eastAsia="黑体;SimHei"/>
                <w:bCs/>
                <w:lang w:val="fr-FR"/>
              </w:rPr>
              <w:t xml:space="preserve"> </w:t>
            </w:r>
            <w:r>
              <w:rPr>
                <w:rFonts w:eastAsia="Times New Roman"/>
              </w:rPr>
              <w:t xml:space="preserve"> </w:t>
            </w:r>
            <w:del w:id="850" w:author="邵军亚" w:date="2021-05-20T09:11:00Z">
              <w:r>
                <w:rPr>
                  <w:rFonts w:eastAsia="Times New Roman"/>
                </w:rPr>
                <w:delText xml:space="preserve">              </w:delText>
              </w:r>
            </w:del>
            <w:del w:id="851" w:author="邵军亚" w:date="2021-05-20T10:59:00Z">
              <w:r>
                <w:rPr>
                  <w:rFonts w:eastAsia="Times New Roman"/>
                </w:rPr>
                <w:delText xml:space="preserve">            </w:delText>
              </w:r>
            </w:del>
            <w:ins w:id="852" w:author="邵军亚" w:date="2021-05-20T10:59:00Z">
              <w:r>
                <w:rPr>
                  <w:rFonts w:eastAsia="Times New Roman"/>
                </w:rPr>
                <w:t xml:space="preserve"> </w:t>
              </w:r>
            </w:ins>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4_2514626986"/>
            <w:bookmarkStart w:id="173" w:name="__Fieldmark__84_2514626986"/>
            <w:bookmarkEnd w:id="173"/>
            <w:r>
              <w:rPr/>
            </w:r>
            <w:r>
              <w:rPr/>
              <w:fldChar w:fldCharType="end"/>
            </w:r>
            <w:r>
              <w:rPr/>
              <w:t xml:space="preserve"> </w:t>
            </w:r>
            <w:r>
              <w:rPr/>
              <w:t>无关</w:t>
            </w:r>
            <w:r>
              <w:rPr/>
              <w:t>N/A</w:t>
            </w:r>
          </w:p>
          <w:p>
            <w:pPr>
              <w:pStyle w:val="Normal"/>
              <w:numPr>
                <w:ilvl w:val="0"/>
                <w:numId w:val="14"/>
              </w:numPr>
              <w:spacing w:lineRule="exact" w:line="400"/>
              <w:rPr/>
            </w:pPr>
            <w:del w:id="853" w:author="邵军亚" w:date="2021-05-20T09:12:00Z">
              <w:r>
                <w:rPr/>
                <w:delText>1</w:delText>
              </w:r>
            </w:del>
            <w:del w:id="854" w:author="邵军亚" w:date="2021-05-20T09:12:00Z">
              <w:r>
                <w:rPr/>
                <w:delText>）</w:delText>
              </w:r>
            </w:del>
            <w:r>
              <w:rPr/>
              <w:t>是否使用水培、气培</w:t>
            </w:r>
            <w:r>
              <w:rPr>
                <w:kern w:val="0"/>
                <w:szCs w:val="21"/>
              </w:rPr>
              <w:t>I</w:t>
            </w:r>
            <w:r>
              <w:rPr>
                <w:kern w:val="0"/>
                <w:szCs w:val="21"/>
              </w:rPr>
              <w:t xml:space="preserve">s hydroponic or aeroponic </w:t>
            </w:r>
            <w:r>
              <w:rPr>
                <w:kern w:val="0"/>
                <w:szCs w:val="21"/>
              </w:rPr>
              <w:t>cultivation</w:t>
            </w:r>
            <w:r>
              <w:rPr>
                <w:kern w:val="0"/>
                <w:szCs w:val="21"/>
              </w:rPr>
              <w:t xml:space="preserve"> used? </w:t>
            </w:r>
            <w:r>
              <w:rPr>
                <w:sz w:val="18"/>
                <w:szCs w:val="18"/>
              </w:rPr>
              <w:t>（注：加拿大标准禁止使用水培、气培方式</w:t>
            </w:r>
            <w:r>
              <w:rPr>
                <w:sz w:val="18"/>
                <w:szCs w:val="18"/>
              </w:rPr>
              <w:t>Note: Hydroponic and aeroponic cultivation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4" w:name="__Fieldmark__85_2514626986"/>
            <w:bookmarkStart w:id="175" w:name="__Fieldmark__85_2514626986"/>
            <w:bookmarkEnd w:id="175"/>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6" w:name="__Fieldmark__86_2514626986"/>
            <w:bookmarkStart w:id="177" w:name="__Fieldmark__86_2514626986"/>
            <w:bookmarkEnd w:id="177"/>
            <w:r>
              <w:rPr>
                <w:szCs w:val="21"/>
              </w:rPr>
            </w:r>
            <w:r>
              <w:rPr>
                <w:szCs w:val="21"/>
              </w:rPr>
              <w:fldChar w:fldCharType="end"/>
            </w:r>
            <w:r>
              <w:rPr>
                <w:szCs w:val="21"/>
              </w:rPr>
              <w:t>是</w:t>
            </w:r>
            <w:r>
              <w:rPr>
                <w:szCs w:val="21"/>
              </w:rPr>
              <w:t>Yes</w:t>
            </w:r>
          </w:p>
          <w:p>
            <w:pPr>
              <w:pStyle w:val="Normal"/>
              <w:spacing w:lineRule="exact" w:line="400"/>
              <w:rPr/>
            </w:pPr>
            <w:r>
              <w:rPr/>
            </w:r>
          </w:p>
          <w:p>
            <w:pPr>
              <w:pStyle w:val="Normal"/>
              <w:numPr>
                <w:ilvl w:val="0"/>
                <w:numId w:val="14"/>
              </w:numPr>
              <w:spacing w:lineRule="exact" w:line="400"/>
              <w:rPr>
                <w:ins w:id="863" w:author="邵军亚" w:date="2021-05-20T09:11:00Z"/>
              </w:rPr>
            </w:pPr>
            <w:ins w:id="855" w:author="邵军亚" w:date="2021-05-20T11:02:00Z">
              <w:r>
                <w:rPr/>
                <w:t>容</w:t>
              </w:r>
            </w:ins>
            <w:del w:id="856" w:author="邵军亚" w:date="2021-05-20T09:12:00Z">
              <w:r>
                <w:rPr/>
                <w:delText>2</w:delText>
              </w:r>
            </w:del>
            <w:del w:id="857" w:author="邵军亚" w:date="2021-05-20T09:12:00Z">
              <w:r>
                <w:rPr/>
                <w:delText>）</w:delText>
              </w:r>
            </w:del>
            <w:ins w:id="858" w:author="邵军亚" w:date="2021-05-20T09:11:00Z">
              <w:r>
                <w:rPr/>
                <w:t>器栽培体系中的土壤</w:t>
              </w:r>
            </w:ins>
            <w:ins w:id="859" w:author="邵军亚" w:date="2021-05-20T11:15:00Z">
              <w:r>
                <w:rPr/>
                <w:t>The soil used in a container system</w:t>
              </w:r>
            </w:ins>
            <w:ins w:id="860" w:author="邵军亚" w:date="2021-05-20T09:11:00Z">
              <w:r>
                <w:rPr/>
                <w:t>（</w:t>
              </w:r>
            </w:ins>
            <w:ins w:id="861" w:author="邵军亚" w:date="2021-05-20T09:11:00Z">
              <w:r>
                <w:rPr/>
                <w:t>7.5.2.1</w:t>
              </w:r>
            </w:ins>
            <w:ins w:id="862" w:author="邵军亚" w:date="2021-05-20T09:11:00Z">
              <w:r>
                <w:rPr/>
                <w:t>）</w:t>
              </w:r>
            </w:ins>
          </w:p>
          <w:p>
            <w:pPr>
              <w:pStyle w:val="Normal"/>
              <w:numPr>
                <w:ilvl w:val="0"/>
                <w:numId w:val="2"/>
              </w:numPr>
              <w:spacing w:lineRule="exact" w:line="400"/>
              <w:rPr>
                <w:ins w:id="879" w:author="邵军亚" w:date="2021-05-20T09:11:00Z"/>
              </w:rPr>
            </w:pPr>
            <w:ins w:id="864" w:author="邵军亚" w:date="2021-05-20T09:11:00Z">
              <w:r>
                <w:rPr/>
                <w:t>是否包含禁用物质</w:t>
              </w:r>
            </w:ins>
            <w:ins w:id="865" w:author="邵军亚" w:date="2021-05-20T11:15:00Z">
              <w:r>
                <w:rPr/>
                <w:t xml:space="preserve">does </w:t>
              </w:r>
            </w:ins>
            <w:ins w:id="866" w:author="Windows 用户" w:date="2021-05-20T16:47:00Z">
              <w:r>
                <w:rPr/>
                <w:t xml:space="preserve">it </w:t>
              </w:r>
            </w:ins>
            <w:ins w:id="867" w:author="邵军亚" w:date="2021-05-20T11:15:00Z">
              <w:r>
                <w:rPr/>
                <w:t xml:space="preserve">contain prohibited substances </w:t>
              </w:r>
            </w:ins>
            <w:ins w:id="868" w:author="邵军亚" w:date="2021-05-20T09:11:00Z">
              <w:r>
                <w:rPr/>
                <w:t>？</w:t>
              </w:r>
            </w:ins>
            <w:ins w:id="869"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0" w:author="邵军亚" w:date="2021-05-20T11:22:00Z">
              <w:bookmarkStart w:id="178" w:name="__Fieldmark__87_2514626986"/>
              <w:bookmarkStart w:id="179" w:name="__Fieldmark__87_2514626986"/>
              <w:bookmarkEnd w:id="179"/>
              <w:r>
                <w:rPr>
                  <w:szCs w:val="21"/>
                </w:rPr>
              </w:r>
            </w:ins>
            <w:r>
              <w:rPr>
                <w:szCs w:val="21"/>
              </w:rPr>
              <w:fldChar w:fldCharType="end"/>
            </w:r>
            <w:ins w:id="871" w:author="邵军亚" w:date="2021-05-20T11:22:00Z">
              <w:r>
                <w:rPr>
                  <w:szCs w:val="21"/>
                </w:rPr>
                <w:t>否</w:t>
              </w:r>
            </w:ins>
            <w:ins w:id="872" w:author="邵军亚" w:date="2021-05-20T11:22:00Z">
              <w:r>
                <w:rPr>
                  <w:szCs w:val="21"/>
                </w:rPr>
                <w:t xml:space="preserve">No  </w:t>
              </w:r>
            </w:ins>
            <w:ins w:id="873"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4" w:author="邵军亚" w:date="2021-05-20T11:22:00Z">
              <w:bookmarkStart w:id="180" w:name="__Fieldmark__88_2514626986"/>
              <w:bookmarkStart w:id="181" w:name="__Fieldmark__88_2514626986"/>
              <w:bookmarkEnd w:id="181"/>
              <w:r>
                <w:rPr>
                  <w:szCs w:val="21"/>
                </w:rPr>
              </w:r>
            </w:ins>
            <w:r>
              <w:rPr>
                <w:szCs w:val="21"/>
              </w:rPr>
              <w:fldChar w:fldCharType="end"/>
            </w:r>
            <w:ins w:id="875" w:author="邵军亚" w:date="2021-05-20T11:22:00Z">
              <w:r>
                <w:rPr>
                  <w:szCs w:val="21"/>
                </w:rPr>
                <w:t>是</w:t>
              </w:r>
            </w:ins>
            <w:ins w:id="876" w:author="邵军亚" w:date="2021-05-20T11:22:00Z">
              <w:r>
                <w:rPr>
                  <w:szCs w:val="21"/>
                </w:rPr>
                <w:t>Yes</w:t>
              </w:r>
            </w:ins>
            <w:ins w:id="877" w:author="邵军亚" w:date="2021-05-20T09:11:00Z">
              <w:r>
                <w:rPr>
                  <w:szCs w:val="21"/>
                </w:rPr>
                <w:t>。</w:t>
              </w:r>
            </w:ins>
            <w:ins w:id="878" w:author="邵军亚" w:date="2021-05-20T09:11:00Z">
              <w:r>
                <w:rPr>
                  <w:rFonts w:eastAsia="Times New Roman"/>
                  <w:szCs w:val="21"/>
                </w:rPr>
                <w:t xml:space="preserve"> </w:t>
              </w:r>
            </w:ins>
          </w:p>
          <w:p>
            <w:pPr>
              <w:pStyle w:val="Normal"/>
              <w:numPr>
                <w:ilvl w:val="0"/>
                <w:numId w:val="2"/>
              </w:numPr>
              <w:spacing w:lineRule="exact" w:line="400"/>
              <w:jc w:val="left"/>
              <w:rPr>
                <w:ins w:id="905" w:author="邵军亚" w:date="2021-05-20T09:11:00Z"/>
              </w:rPr>
            </w:pPr>
            <w:ins w:id="880" w:author="邵军亚" w:date="2021-05-20T09:11:00Z">
              <w:r>
                <w:rPr>
                  <w:szCs w:val="21"/>
                </w:rPr>
                <w:t>是否使用了</w:t>
              </w:r>
            </w:ins>
            <w:ins w:id="881" w:author="邵军亚" w:date="2021-05-20T09:11:00Z">
              <w:r>
                <w:rPr/>
                <w:t>CAN / CGSB-32.311</w:t>
              </w:r>
            </w:ins>
            <w:ins w:id="882" w:author="邵军亚" w:date="2021-05-20T09:11:00Z">
              <w:r>
                <w:rPr/>
                <w:t>表</w:t>
              </w:r>
            </w:ins>
            <w:ins w:id="883" w:author="邵军亚" w:date="2021-05-20T09:11:00Z">
              <w:r>
                <w:rPr/>
                <w:t>4.2</w:t>
              </w:r>
            </w:ins>
            <w:ins w:id="884" w:author="邵军亚" w:date="2021-05-20T09:11:00Z">
              <w:r>
                <w:rPr/>
                <w:t>作物生产允许使用的物质列表中栏目</w:t>
              </w:r>
            </w:ins>
            <w:ins w:id="885" w:author="邵军亚" w:date="2021-05-20T09:11:00Z">
              <w:r>
                <w:rPr/>
                <w:t>1</w:t>
              </w:r>
            </w:ins>
            <w:ins w:id="886" w:author="邵军亚" w:date="2021-05-20T09:11:00Z">
              <w:r>
                <w:rPr/>
                <w:t>中的物质</w:t>
              </w:r>
            </w:ins>
            <w:ins w:id="887" w:author="邵军亚" w:date="2021-05-20T11:22:00Z">
              <w:r>
                <w:rPr/>
                <w:t xml:space="preserve">whether </w:t>
              </w:r>
            </w:ins>
            <w:ins w:id="888" w:author="邵军亚" w:date="2021-05-20T11:22:00Z">
              <w:r>
                <w:rPr>
                  <w:sz w:val="22"/>
                  <w:szCs w:val="22"/>
                </w:rPr>
                <w:t>composed of substances listed in Table 4.2 (Column 1) of CAN/CGSB-32.311</w:t>
              </w:r>
            </w:ins>
            <w:ins w:id="889" w:author="Windows 用户" w:date="2021-05-20T16:48:00Z">
              <w:r>
                <w:rPr>
                  <w:sz w:val="22"/>
                  <w:szCs w:val="22"/>
                </w:rPr>
                <w:t xml:space="preserve"> are used</w:t>
              </w:r>
            </w:ins>
            <w:ins w:id="890" w:author="邵军亚" w:date="2021-05-20T09:11:00Z">
              <w:r>
                <w:rPr/>
                <w:t>？</w:t>
              </w:r>
            </w:ins>
            <w:ins w:id="891" w:author="邵军亚" w:date="2021-05-20T09:11:00Z">
              <w:r>
                <w:rPr>
                  <w:rFonts w:eastAsia="Times New Roman"/>
                </w:rPr>
                <w:t xml:space="preserve"> </w:t>
              </w:r>
            </w:ins>
            <w:ins w:id="892"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3" w:author="邵军亚" w:date="2021-05-20T11:22:00Z">
              <w:bookmarkStart w:id="182" w:name="__Fieldmark__89_2514626986"/>
              <w:bookmarkStart w:id="183" w:name="__Fieldmark__89_2514626986"/>
              <w:bookmarkEnd w:id="183"/>
              <w:r>
                <w:rPr>
                  <w:szCs w:val="21"/>
                </w:rPr>
              </w:r>
            </w:ins>
            <w:r>
              <w:rPr>
                <w:szCs w:val="21"/>
              </w:rPr>
              <w:fldChar w:fldCharType="end"/>
            </w:r>
            <w:ins w:id="894" w:author="邵军亚" w:date="2021-05-20T11:22:00Z">
              <w:r>
                <w:rPr>
                  <w:szCs w:val="21"/>
                </w:rPr>
                <w:t>否</w:t>
              </w:r>
            </w:ins>
            <w:ins w:id="895" w:author="邵军亚" w:date="2021-05-20T11:22:00Z">
              <w:r>
                <w:rPr>
                  <w:szCs w:val="21"/>
                </w:rPr>
                <w:t xml:space="preserve">No  </w:t>
              </w:r>
            </w:ins>
            <w:ins w:id="896"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7" w:author="邵军亚" w:date="2021-05-20T11:22:00Z">
              <w:bookmarkStart w:id="184" w:name="__Fieldmark__90_2514626986"/>
              <w:bookmarkStart w:id="185" w:name="__Fieldmark__90_2514626986"/>
              <w:bookmarkEnd w:id="185"/>
              <w:r>
                <w:rPr>
                  <w:szCs w:val="21"/>
                </w:rPr>
              </w:r>
            </w:ins>
            <w:r>
              <w:rPr>
                <w:szCs w:val="21"/>
              </w:rPr>
              <w:fldChar w:fldCharType="end"/>
            </w:r>
            <w:ins w:id="898" w:author="邵军亚" w:date="2021-05-20T11:22:00Z">
              <w:r>
                <w:rPr>
                  <w:szCs w:val="21"/>
                </w:rPr>
                <w:t>是</w:t>
              </w:r>
            </w:ins>
            <w:ins w:id="899" w:author="邵军亚" w:date="2021-05-20T11:22:00Z">
              <w:r>
                <w:rPr>
                  <w:szCs w:val="21"/>
                </w:rPr>
                <w:t>Yes</w:t>
              </w:r>
            </w:ins>
            <w:ins w:id="900" w:author="邵军亚" w:date="2021-05-20T09:11:00Z">
              <w:r>
                <w:rPr>
                  <w:szCs w:val="21"/>
                </w:rPr>
                <w:t>。如是，请列出</w:t>
              </w:r>
            </w:ins>
            <w:ins w:id="901" w:author="邵军亚" w:date="2021-05-20T11:25:00Z">
              <w:r>
                <w:rPr/>
                <w:t>If yes, p</w:t>
              </w:r>
            </w:ins>
            <w:ins w:id="902" w:author="邵军亚" w:date="2021-05-20T11:25:00Z">
              <w:r>
                <w:rPr>
                  <w:szCs w:val="21"/>
                </w:rPr>
                <w:t>lease specify</w:t>
              </w:r>
            </w:ins>
            <w:ins w:id="903" w:author="邵军亚" w:date="2021-05-20T09:11:00Z">
              <w:r>
                <w:rPr>
                  <w:szCs w:val="21"/>
                </w:rPr>
                <w:t>：</w:t>
              </w:r>
            </w:ins>
            <w:ins w:id="904" w:author="邵军亚" w:date="2021-05-20T09:11:00Z">
              <w:r>
                <w:rPr>
                  <w:szCs w:val="21"/>
                </w:rPr>
                <w:t>_________________________________________</w:t>
              </w:r>
            </w:ins>
          </w:p>
          <w:p>
            <w:pPr>
              <w:pStyle w:val="Normal"/>
              <w:numPr>
                <w:ilvl w:val="0"/>
                <w:numId w:val="2"/>
              </w:numPr>
              <w:spacing w:lineRule="exact" w:line="400"/>
              <w:rPr>
                <w:ins w:id="945" w:author="邵军亚" w:date="2021-05-20T09:11:00Z"/>
              </w:rPr>
            </w:pPr>
            <w:ins w:id="906" w:author="邵军亚" w:date="2021-05-20T09:11:00Z">
              <w:r>
                <w:rPr/>
                <w:t>请描述包含的矿物组分</w:t>
              </w:r>
            </w:ins>
            <w:ins w:id="907" w:author="邵军亚" w:date="2021-05-20T11:25:00Z">
              <w:r>
                <w:rPr/>
                <w:t>P</w:t>
              </w:r>
            </w:ins>
            <w:ins w:id="908" w:author="邵军亚" w:date="2021-05-20T11:25:00Z">
              <w:r>
                <w:rPr>
                  <w:szCs w:val="21"/>
                </w:rPr>
                <w:t>lease specify</w:t>
              </w:r>
            </w:ins>
            <w:ins w:id="909" w:author="邵军亚" w:date="2021-05-20T11:25:00Z">
              <w:r>
                <w:rPr>
                  <w:szCs w:val="21"/>
                </w:rPr>
                <w:t xml:space="preserve"> the </w:t>
              </w:r>
            </w:ins>
            <w:ins w:id="910" w:author="邵军亚" w:date="2021-05-20T11:25:00Z">
              <w:r>
                <w:rPr>
                  <w:szCs w:val="21"/>
                </w:rPr>
                <w:t>mineral</w:t>
              </w:r>
            </w:ins>
            <w:ins w:id="911" w:author="邵军亚" w:date="2021-05-20T11:25:00Z">
              <w:r>
                <w:rPr>
                  <w:szCs w:val="21"/>
                </w:rPr>
                <w:t xml:space="preserve"> fraction</w:t>
              </w:r>
            </w:ins>
            <w:ins w:id="912" w:author="邵军亚" w:date="2021-05-20T09:11:00Z">
              <w:r>
                <w:rPr/>
                <w:t>：</w:t>
              </w:r>
            </w:ins>
            <w:ins w:id="91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4" w:author="邵军亚" w:date="2021-05-20T09:11:00Z">
              <w:bookmarkStart w:id="186" w:name="__Fieldmark__91_2514626986"/>
              <w:bookmarkStart w:id="187" w:name="__Fieldmark__91_2514626986"/>
              <w:bookmarkEnd w:id="187"/>
              <w:r>
                <w:rPr>
                  <w:szCs w:val="21"/>
                </w:rPr>
              </w:r>
            </w:ins>
            <w:r>
              <w:rPr>
                <w:szCs w:val="21"/>
              </w:rPr>
              <w:fldChar w:fldCharType="end"/>
            </w:r>
            <w:ins w:id="915" w:author="邵军亚" w:date="2021-05-20T09:11:00Z">
              <w:r>
                <w:rPr/>
                <w:t>沙土</w:t>
              </w:r>
            </w:ins>
            <w:ins w:id="916" w:author="邵军亚" w:date="2021-05-20T11:25:00Z">
              <w:r>
                <w:rPr/>
                <w:t>sand</w:t>
              </w:r>
            </w:ins>
            <w:ins w:id="917" w:author="邵军亚" w:date="2021-05-20T09:11:00Z">
              <w:r>
                <w:rPr/>
                <w:t>、</w:t>
              </w:r>
            </w:ins>
            <w:ins w:id="918"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9" w:author="邵军亚" w:date="2021-05-20T09:11:00Z">
              <w:bookmarkStart w:id="188" w:name="__Fieldmark__92_2514626986"/>
              <w:bookmarkStart w:id="189" w:name="__Fieldmark__92_2514626986"/>
              <w:bookmarkEnd w:id="189"/>
              <w:r>
                <w:rPr>
                  <w:szCs w:val="21"/>
                </w:rPr>
              </w:r>
            </w:ins>
            <w:r>
              <w:rPr>
                <w:szCs w:val="21"/>
              </w:rPr>
              <w:fldChar w:fldCharType="end"/>
            </w:r>
            <w:ins w:id="920" w:author="邵军亚" w:date="2021-05-20T09:11:00Z">
              <w:r>
                <w:rPr/>
                <w:t>粉土</w:t>
              </w:r>
            </w:ins>
            <w:ins w:id="921" w:author="邵军亚" w:date="2021-05-20T11:25:00Z">
              <w:r>
                <w:rPr/>
                <w:t>silt</w:t>
              </w:r>
            </w:ins>
            <w:ins w:id="922" w:author="邵军亚" w:date="2021-05-20T09:11:00Z">
              <w:r>
                <w:rPr/>
                <w:t>、</w:t>
              </w:r>
            </w:ins>
            <w:ins w:id="92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24" w:author="邵军亚" w:date="2021-05-20T09:11:00Z">
              <w:bookmarkStart w:id="190" w:name="__Fieldmark__93_2514626986"/>
              <w:bookmarkStart w:id="191" w:name="__Fieldmark__93_2514626986"/>
              <w:bookmarkEnd w:id="191"/>
              <w:r>
                <w:rPr>
                  <w:szCs w:val="21"/>
                </w:rPr>
              </w:r>
            </w:ins>
            <w:r>
              <w:rPr>
                <w:szCs w:val="21"/>
              </w:rPr>
              <w:fldChar w:fldCharType="end"/>
            </w:r>
            <w:ins w:id="925" w:author="邵军亚" w:date="2021-05-20T09:11:00Z">
              <w:r>
                <w:rPr/>
                <w:t>黏土</w:t>
              </w:r>
            </w:ins>
            <w:ins w:id="926" w:author="邵军亚" w:date="2021-05-20T11:26:00Z">
              <w:r>
                <w:rPr/>
                <w:t>clay</w:t>
              </w:r>
            </w:ins>
            <w:ins w:id="927" w:author="邵军亚" w:date="2021-05-20T09:11:00Z">
              <w:r>
                <w:rPr/>
                <w:t>、</w:t>
              </w:r>
            </w:ins>
            <w:ins w:id="928" w:author="邵军亚" w:date="2021-05-20T09:11:00Z">
              <w:r>
                <w:rPr>
                  <w:rFonts w:eastAsia="Times New Roman"/>
                  <w:szCs w:val="21"/>
                </w:rPr>
                <w:t xml:space="preserve"> </w:t>
              </w:r>
            </w:ins>
            <w:ins w:id="92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0" w:author="邵军亚" w:date="2021-05-20T09:11:00Z">
              <w:bookmarkStart w:id="192" w:name="__Fieldmark__94_2514626986"/>
              <w:bookmarkStart w:id="193" w:name="__Fieldmark__94_2514626986"/>
              <w:bookmarkEnd w:id="193"/>
              <w:r>
                <w:rPr>
                  <w:szCs w:val="21"/>
                </w:rPr>
              </w:r>
            </w:ins>
            <w:r>
              <w:rPr>
                <w:szCs w:val="21"/>
              </w:rPr>
              <w:fldChar w:fldCharType="end"/>
            </w:r>
            <w:ins w:id="931" w:author="邵军亚" w:date="2021-05-20T09:11:00Z">
              <w:r>
                <w:rPr/>
                <w:t>珍珠岩</w:t>
              </w:r>
            </w:ins>
            <w:ins w:id="932" w:author="邵军亚" w:date="2021-05-20T11:26:00Z">
              <w:r>
                <w:rPr/>
                <w:t>perlite</w:t>
              </w:r>
            </w:ins>
            <w:ins w:id="933" w:author="邵军亚" w:date="2021-05-20T09:11:00Z">
              <w:r>
                <w:rPr/>
                <w:t>、</w:t>
              </w:r>
            </w:ins>
            <w:ins w:id="934"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5" w:author="邵军亚" w:date="2021-05-20T09:11:00Z">
              <w:bookmarkStart w:id="194" w:name="__Fieldmark__95_2514626986"/>
              <w:bookmarkStart w:id="195" w:name="__Fieldmark__95_2514626986"/>
              <w:bookmarkEnd w:id="195"/>
              <w:r>
                <w:rPr>
                  <w:szCs w:val="21"/>
                </w:rPr>
              </w:r>
            </w:ins>
            <w:r>
              <w:rPr>
                <w:szCs w:val="21"/>
              </w:rPr>
              <w:fldChar w:fldCharType="end"/>
            </w:r>
            <w:ins w:id="936" w:author="邵军亚" w:date="2021-05-20T09:11:00Z">
              <w:r>
                <w:rPr/>
                <w:t>蛭石</w:t>
              </w:r>
            </w:ins>
            <w:ins w:id="937" w:author="邵军亚" w:date="2021-05-20T11:26:00Z">
              <w:r>
                <w:rPr/>
                <w:t>vermiculite</w:t>
              </w:r>
            </w:ins>
            <w:ins w:id="938" w:author="邵军亚" w:date="2021-05-20T09:11:00Z">
              <w:r>
                <w:rPr/>
                <w:t>，</w:t>
              </w:r>
            </w:ins>
            <w:ins w:id="93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40" w:author="邵军亚" w:date="2021-05-20T09:11:00Z">
              <w:bookmarkStart w:id="196" w:name="__Fieldmark__96_2514626986"/>
              <w:bookmarkStart w:id="197" w:name="__Fieldmark__96_2514626986"/>
              <w:bookmarkEnd w:id="197"/>
              <w:r>
                <w:rPr>
                  <w:szCs w:val="21"/>
                </w:rPr>
              </w:r>
            </w:ins>
            <w:r>
              <w:rPr>
                <w:szCs w:val="21"/>
              </w:rPr>
              <w:fldChar w:fldCharType="end"/>
            </w:r>
            <w:ins w:id="941" w:author="邵军亚" w:date="2021-05-20T09:11:00Z">
              <w:r>
                <w:rPr/>
                <w:t>其他</w:t>
              </w:r>
            </w:ins>
            <w:ins w:id="942" w:author="邵军亚" w:date="2021-05-20T11:26:00Z">
              <w:r>
                <w:rPr/>
                <w:t>other</w:t>
              </w:r>
            </w:ins>
            <w:ins w:id="943" w:author="邵军亚" w:date="2021-05-20T09:11:00Z">
              <w:r>
                <w:rPr/>
                <w:t>：</w:t>
              </w:r>
            </w:ins>
            <w:ins w:id="944" w:author="邵军亚" w:date="2021-05-20T09:11:00Z">
              <w:r>
                <w:rPr/>
                <w:t>_______</w:t>
              </w:r>
            </w:ins>
          </w:p>
          <w:p>
            <w:pPr>
              <w:pStyle w:val="Normal"/>
              <w:numPr>
                <w:ilvl w:val="0"/>
                <w:numId w:val="2"/>
              </w:numPr>
              <w:spacing w:lineRule="exact" w:line="400"/>
              <w:rPr>
                <w:ins w:id="952" w:author="邵军亚" w:date="2021-05-20T09:11:00Z"/>
              </w:rPr>
            </w:pPr>
            <w:ins w:id="946" w:author="邵军亚" w:date="2021-05-20T09:11:00Z">
              <w:r>
                <w:rPr/>
                <w:t>请描述包含的生物组分</w:t>
              </w:r>
            </w:ins>
            <w:ins w:id="947" w:author="Windows 用户" w:date="2021-05-20T16:49:00Z">
              <w:r>
                <w:rPr/>
                <w:t>P</w:t>
              </w:r>
            </w:ins>
            <w:ins w:id="948" w:author="邵军亚" w:date="2021-05-20T11:26:00Z">
              <w:r>
                <w:rPr>
                  <w:szCs w:val="21"/>
                </w:rPr>
                <w:t>lease specify</w:t>
              </w:r>
            </w:ins>
            <w:ins w:id="949" w:author="邵军亚" w:date="2021-05-20T11:26:00Z">
              <w:r>
                <w:rPr>
                  <w:szCs w:val="21"/>
                </w:rPr>
                <w:t xml:space="preserve"> thebiological fraction</w:t>
              </w:r>
            </w:ins>
            <w:ins w:id="950" w:author="邵军亚" w:date="2021-05-20T09:11:00Z">
              <w:r>
                <w:rPr/>
                <w:t>：</w:t>
              </w:r>
            </w:ins>
            <w:ins w:id="951" w:author="邵军亚" w:date="2021-05-20T09:11:00Z">
              <w:r>
                <w:rPr/>
                <w:t>__________________</w:t>
              </w:r>
            </w:ins>
          </w:p>
          <w:p>
            <w:pPr>
              <w:pStyle w:val="Normal"/>
              <w:numPr>
                <w:ilvl w:val="0"/>
                <w:numId w:val="2"/>
              </w:numPr>
              <w:spacing w:lineRule="exact" w:line="400"/>
              <w:ind w:left="780" w:hanging="420"/>
              <w:rPr>
                <w:ins w:id="987" w:author="邵军亚" w:date="2021-05-20T09:11:00Z"/>
              </w:rPr>
            </w:pPr>
            <w:ins w:id="953" w:author="邵军亚" w:date="2021-05-20T09:11:00Z">
              <w:r>
                <w:rPr/>
                <w:t>是否至少有</w:t>
              </w:r>
            </w:ins>
            <w:ins w:id="954" w:author="邵军亚" w:date="2021-05-20T09:11:00Z">
              <w:r>
                <w:rPr/>
                <w:t>10%</w:t>
              </w:r>
            </w:ins>
            <w:ins w:id="955" w:author="邵军亚" w:date="2021-05-20T09:11:00Z">
              <w:r>
                <w:rPr/>
                <w:t>体积的堆肥？</w:t>
              </w:r>
            </w:ins>
            <w:ins w:id="956" w:author="邵军亚" w:date="2021-05-20T11:27:00Z">
              <w:r>
                <w:rPr/>
                <w:t xml:space="preserve">whether </w:t>
              </w:r>
            </w:ins>
            <w:ins w:id="957" w:author="邵军亚" w:date="2021-05-20T11:27:00Z">
              <w:r>
                <w:rPr>
                  <w:sz w:val="22"/>
                  <w:szCs w:val="22"/>
                </w:rPr>
                <w:t xml:space="preserve">composed of at least 10% by volume of compost </w:t>
              </w:r>
            </w:ins>
            <w:ins w:id="958"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59" w:author="邵军亚" w:date="2021-05-20T11:27:00Z">
              <w:bookmarkStart w:id="198" w:name="__Fieldmark__97_2514626986"/>
              <w:bookmarkStart w:id="199" w:name="__Fieldmark__97_2514626986"/>
              <w:bookmarkEnd w:id="199"/>
              <w:r>
                <w:rPr>
                  <w:szCs w:val="21"/>
                </w:rPr>
              </w:r>
            </w:ins>
            <w:r>
              <w:rPr>
                <w:szCs w:val="21"/>
              </w:rPr>
              <w:fldChar w:fldCharType="end"/>
            </w:r>
            <w:ins w:id="960" w:author="邵军亚" w:date="2021-05-20T11:27:00Z">
              <w:r>
                <w:rPr>
                  <w:szCs w:val="21"/>
                </w:rPr>
                <w:t>否</w:t>
              </w:r>
            </w:ins>
            <w:ins w:id="961" w:author="邵军亚" w:date="2021-05-20T11:27:00Z">
              <w:r>
                <w:rPr>
                  <w:szCs w:val="21"/>
                </w:rPr>
                <w:t xml:space="preserve">No  </w:t>
              </w:r>
            </w:ins>
            <w:ins w:id="962"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63" w:author="邵军亚" w:date="2021-05-20T11:27:00Z">
              <w:bookmarkStart w:id="200" w:name="__Fieldmark__98_2514626986"/>
              <w:bookmarkStart w:id="201" w:name="__Fieldmark__98_2514626986"/>
              <w:bookmarkEnd w:id="201"/>
              <w:r>
                <w:rPr>
                  <w:szCs w:val="21"/>
                </w:rPr>
              </w:r>
            </w:ins>
            <w:r>
              <w:rPr>
                <w:szCs w:val="21"/>
              </w:rPr>
              <w:fldChar w:fldCharType="end"/>
            </w:r>
            <w:ins w:id="964" w:author="邵军亚" w:date="2021-05-20T11:27:00Z">
              <w:r>
                <w:rPr>
                  <w:szCs w:val="21"/>
                </w:rPr>
                <w:t>是</w:t>
              </w:r>
            </w:ins>
            <w:ins w:id="965" w:author="邵军亚" w:date="2021-05-20T11:27:00Z">
              <w:r>
                <w:rPr>
                  <w:szCs w:val="21"/>
                </w:rPr>
                <w:t>Yes</w:t>
              </w:r>
            </w:ins>
            <w:ins w:id="966" w:author="邵军亚" w:date="2021-05-20T09:11:00Z">
              <w:r>
                <w:rPr>
                  <w:szCs w:val="21"/>
                </w:rPr>
                <w:t>。</w:t>
              </w:r>
            </w:ins>
            <w:ins w:id="967" w:author="邵军亚" w:date="2021-05-20T11:29:00Z">
              <w:r>
                <w:rPr>
                  <w:rFonts w:eastAsia="Times New Roman"/>
                  <w:szCs w:val="21"/>
                </w:rPr>
                <w:t xml:space="preserve"> </w:t>
              </w:r>
            </w:ins>
            <w:ins w:id="968" w:author="邵军亚" w:date="2021-05-20T11:29:00Z">
              <w:r>
                <w:rPr>
                  <w:szCs w:val="21"/>
                </w:rPr>
                <w:t>如是，</w:t>
              </w:r>
            </w:ins>
            <w:ins w:id="969" w:author="邵军亚" w:date="2021-05-20T09:11:00Z">
              <w:r>
                <w:rPr>
                  <w:szCs w:val="21"/>
                </w:rPr>
                <w:t>请描述堆肥</w:t>
              </w:r>
            </w:ins>
            <w:ins w:id="970" w:author="邵军亚" w:date="2021-05-20T11:29:00Z">
              <w:r>
                <w:rPr>
                  <w:szCs w:val="21"/>
                </w:rPr>
                <w:t>比例、</w:t>
              </w:r>
            </w:ins>
            <w:ins w:id="971" w:author="邵军亚" w:date="2021-05-20T09:11:00Z">
              <w:r>
                <w:rPr>
                  <w:szCs w:val="21"/>
                </w:rPr>
                <w:t>原料及制作过程</w:t>
              </w:r>
            </w:ins>
            <w:ins w:id="972" w:author="邵军亚" w:date="2021-05-20T11:28:00Z">
              <w:r>
                <w:rPr>
                  <w:szCs w:val="21"/>
                </w:rPr>
                <w:t>If yes, p</w:t>
              </w:r>
            </w:ins>
            <w:ins w:id="973" w:author="邵军亚" w:date="2021-05-20T11:28:00Z">
              <w:r>
                <w:rPr>
                  <w:szCs w:val="21"/>
                </w:rPr>
                <w:t xml:space="preserve">lease describe </w:t>
              </w:r>
            </w:ins>
            <w:ins w:id="974" w:author="邵军亚" w:date="2021-05-20T11:30:00Z">
              <w:r>
                <w:rPr>
                  <w:szCs w:val="21"/>
                </w:rPr>
                <w:t>the percentage</w:t>
              </w:r>
            </w:ins>
            <w:ins w:id="975" w:author="邵军亚" w:date="2021-05-20T11:28:00Z">
              <w:r>
                <w:rPr>
                  <w:szCs w:val="21"/>
                </w:rPr>
                <w:t xml:space="preserve"> </w:t>
              </w:r>
            </w:ins>
            <w:ins w:id="976" w:author="邵军亚" w:date="2021-05-20T11:30:00Z">
              <w:r>
                <w:rPr>
                  <w:szCs w:val="21"/>
                </w:rPr>
                <w:t>,</w:t>
              </w:r>
            </w:ins>
            <w:ins w:id="977" w:author="邵军亚" w:date="2021-05-20T11:28:00Z">
              <w:r>
                <w:rPr>
                  <w:szCs w:val="21"/>
                </w:rPr>
                <w:t xml:space="preserve"> raw materials and process</w:t>
              </w:r>
            </w:ins>
            <w:ins w:id="978" w:author="邵军亚" w:date="2021-05-20T11:30:00Z">
              <w:r>
                <w:rPr>
                  <w:szCs w:val="21"/>
                </w:rPr>
                <w:t xml:space="preserve"> of the compost</w:t>
              </w:r>
            </w:ins>
            <w:ins w:id="979" w:author="邵军亚" w:date="2021-05-20T09:11:00Z">
              <w:r>
                <w:rPr>
                  <w:szCs w:val="21"/>
                </w:rPr>
                <w:t>：</w:t>
              </w:r>
            </w:ins>
            <w:ins w:id="980" w:author="邵军亚" w:date="2021-05-20T09:11:00Z">
              <w:r>
                <w:rPr>
                  <w:szCs w:val="21"/>
                </w:rPr>
                <w:t>_____________________________</w:t>
              </w:r>
            </w:ins>
            <w:ins w:id="981" w:author="邵军亚" w:date="2021-05-20T09:11:00Z">
              <w:r>
                <w:rPr>
                  <w:szCs w:val="21"/>
                </w:rPr>
                <w:t>。</w:t>
              </w:r>
            </w:ins>
            <w:ins w:id="982" w:author="邵军亚" w:date="2021-05-20T11:28:00Z">
              <w:r>
                <w:rPr>
                  <w:szCs w:val="21"/>
                </w:rPr>
                <w:t>如否，请说明理由</w:t>
              </w:r>
            </w:ins>
            <w:ins w:id="983" w:author="邵军亚" w:date="2021-05-20T11:28:00Z">
              <w:r>
                <w:rPr>
                  <w:szCs w:val="21"/>
                </w:rPr>
                <w:t>If no, please explain</w:t>
              </w:r>
            </w:ins>
            <w:ins w:id="984" w:author="邵军亚" w:date="2021-05-20T11:28:00Z">
              <w:r>
                <w:rPr>
                  <w:szCs w:val="21"/>
                </w:rPr>
                <w:t>：</w:t>
              </w:r>
            </w:ins>
            <w:ins w:id="985" w:author="邵军亚" w:date="2021-05-20T11:28:00Z">
              <w:r>
                <w:rPr>
                  <w:szCs w:val="21"/>
                </w:rPr>
                <w:t>_____________________</w:t>
              </w:r>
            </w:ins>
            <w:ins w:id="986" w:author="邵军亚" w:date="2021-05-20T11:28:00Z">
              <w:r>
                <w:rPr>
                  <w:szCs w:val="21"/>
                </w:rPr>
                <w:t>。</w:t>
              </w:r>
            </w:ins>
          </w:p>
          <w:p>
            <w:pPr>
              <w:pStyle w:val="Normal"/>
              <w:numPr>
                <w:ilvl w:val="0"/>
                <w:numId w:val="2"/>
              </w:numPr>
              <w:spacing w:lineRule="exact" w:line="400"/>
              <w:rPr>
                <w:ins w:id="1006" w:author="邵军亚" w:date="2021-05-20T09:11:00Z"/>
              </w:rPr>
            </w:pPr>
            <w:ins w:id="988" w:author="邵军亚" w:date="2021-05-20T09:11:00Z">
              <w:r>
                <w:rPr/>
                <w:t>在一个生产周期开始前，是否其中至少含有</w:t>
              </w:r>
            </w:ins>
            <w:ins w:id="989" w:author="邵军亚" w:date="2021-05-20T09:11:00Z">
              <w:r>
                <w:rPr/>
                <w:t>2%</w:t>
              </w:r>
            </w:ins>
            <w:ins w:id="990" w:author="邵军亚" w:date="2021-05-20T09:11:00Z">
              <w:r>
                <w:rPr/>
                <w:t>的矿物组分</w:t>
              </w:r>
            </w:ins>
            <w:ins w:id="991" w:author="邵军亚" w:date="2021-05-20T15:00:00Z">
              <w:r>
                <w:rPr/>
                <w:t xml:space="preserve">Does </w:t>
              </w:r>
            </w:ins>
            <w:ins w:id="992" w:author="邵军亚" w:date="2021-05-20T14:56:00Z">
              <w:r>
                <w:rPr/>
                <w:t xml:space="preserve">it </w:t>
              </w:r>
            </w:ins>
            <w:ins w:id="993" w:author="邵军亚" w:date="2021-05-20T14:56:00Z">
              <w:r>
                <w:rPr>
                  <w:sz w:val="22"/>
                  <w:szCs w:val="22"/>
                </w:rPr>
                <w:t>contain</w:t>
              </w:r>
            </w:ins>
            <w:ins w:id="994" w:author="邵军亚" w:date="2021-05-20T14:56:00Z">
              <w:r>
                <w:rPr>
                  <w:sz w:val="22"/>
                  <w:szCs w:val="22"/>
                </w:rPr>
                <w:t>s</w:t>
              </w:r>
            </w:ins>
            <w:ins w:id="995" w:author="邵军亚" w:date="2021-05-20T14:56:00Z">
              <w:r>
                <w:rPr>
                  <w:sz w:val="22"/>
                  <w:szCs w:val="22"/>
                </w:rPr>
                <w:t xml:space="preserve"> at least 2% by dry weight or volume (whichever unit of measure is appropriate) of minerals (sand, silt or clay, excluding perlite and vermiculite) at the start of a production cycle. </w:t>
              </w:r>
            </w:ins>
            <w:ins w:id="996" w:author="邵军亚" w:date="2021-05-20T09:11:00Z">
              <w:r>
                <w:rPr>
                  <w:szCs w:val="21"/>
                </w:rPr>
                <w:t>？</w:t>
              </w:r>
            </w:ins>
            <w:ins w:id="997"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98" w:author="邵军亚" w:date="2021-05-20T14:58:00Z">
              <w:bookmarkStart w:id="202" w:name="__Fieldmark__99_2514626986"/>
              <w:bookmarkStart w:id="203" w:name="__Fieldmark__99_2514626986"/>
              <w:bookmarkEnd w:id="203"/>
              <w:r>
                <w:rPr>
                  <w:szCs w:val="21"/>
                </w:rPr>
              </w:r>
            </w:ins>
            <w:r>
              <w:rPr>
                <w:szCs w:val="21"/>
              </w:rPr>
              <w:fldChar w:fldCharType="end"/>
            </w:r>
            <w:ins w:id="999" w:author="邵军亚" w:date="2021-05-20T14:58:00Z">
              <w:r>
                <w:rPr>
                  <w:szCs w:val="21"/>
                </w:rPr>
                <w:t>否</w:t>
              </w:r>
            </w:ins>
            <w:ins w:id="1000" w:author="邵军亚" w:date="2021-05-20T14:58:00Z">
              <w:r>
                <w:rPr>
                  <w:szCs w:val="21"/>
                </w:rPr>
                <w:t xml:space="preserve">No  </w:t>
              </w:r>
            </w:ins>
            <w:ins w:id="1001"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02" w:author="邵军亚" w:date="2021-05-20T14:58:00Z">
              <w:bookmarkStart w:id="204" w:name="__Fieldmark__100_2514626986"/>
              <w:bookmarkStart w:id="205" w:name="__Fieldmark__100_2514626986"/>
              <w:bookmarkEnd w:id="205"/>
              <w:r>
                <w:rPr>
                  <w:szCs w:val="21"/>
                </w:rPr>
              </w:r>
            </w:ins>
            <w:r>
              <w:rPr>
                <w:szCs w:val="21"/>
              </w:rPr>
              <w:fldChar w:fldCharType="end"/>
            </w:r>
            <w:ins w:id="1003" w:author="邵军亚" w:date="2021-05-20T14:58:00Z">
              <w:r>
                <w:rPr>
                  <w:szCs w:val="21"/>
                </w:rPr>
                <w:t>是</w:t>
              </w:r>
            </w:ins>
            <w:ins w:id="1004" w:author="邵军亚" w:date="2021-05-20T14:58:00Z">
              <w:r>
                <w:rPr>
                  <w:szCs w:val="21"/>
                </w:rPr>
                <w:t>Yes</w:t>
              </w:r>
            </w:ins>
            <w:ins w:id="1005" w:author="邵军亚" w:date="2021-05-20T09:11:00Z">
              <w:r>
                <w:rPr>
                  <w:szCs w:val="21"/>
                </w:rPr>
                <w:t>。</w:t>
              </w:r>
            </w:ins>
          </w:p>
          <w:p>
            <w:pPr>
              <w:pStyle w:val="Normal"/>
              <w:numPr>
                <w:ilvl w:val="0"/>
                <w:numId w:val="14"/>
              </w:numPr>
              <w:spacing w:lineRule="exact" w:line="400"/>
              <w:rPr>
                <w:ins w:id="1028" w:author="邵军亚" w:date="2021-05-20T09:11:00Z"/>
              </w:rPr>
            </w:pPr>
            <w:ins w:id="1007" w:author="邵军亚" w:date="2021-05-20T09:11:00Z">
              <w:r>
                <w:rPr/>
                <w:t>容器中土壤的开始量和维持量是否与作物的植株大小，生长速率，目标产量和生长周期相称？</w:t>
              </w:r>
            </w:ins>
            <w:ins w:id="1008" w:author="邵军亚" w:date="2021-05-20T15:00:00Z">
              <w:r>
                <w:rPr/>
                <w:t xml:space="preserve">Does </w:t>
              </w:r>
            </w:ins>
            <w:ins w:id="1009" w:author="邵军亚" w:date="2021-05-20T14:58:00Z">
              <w:r>
                <w:rPr/>
                <w:t>t</w:t>
              </w:r>
            </w:ins>
            <w:ins w:id="1010" w:author="邵军亚" w:date="2021-05-20T14:58:00Z">
              <w:r>
                <w:rPr>
                  <w:sz w:val="22"/>
                  <w:szCs w:val="22"/>
                </w:rPr>
                <w:t xml:space="preserve">he starting and maintained volume of soil in containers </w:t>
              </w:r>
            </w:ins>
            <w:ins w:id="1011" w:author="邵军亚" w:date="2021-05-20T14:58:00Z">
              <w:r>
                <w:rPr>
                  <w:sz w:val="22"/>
                  <w:szCs w:val="22"/>
                </w:rPr>
                <w:t>is</w:t>
              </w:r>
            </w:ins>
            <w:ins w:id="1012" w:author="邵军亚" w:date="2021-05-20T14:58:00Z">
              <w:r>
                <w:rPr>
                  <w:sz w:val="22"/>
                  <w:szCs w:val="22"/>
                </w:rPr>
                <w:t xml:space="preserve"> proportional to the overall plant size, growth rate, targeted yield, and length of crop cycle</w:t>
              </w:r>
            </w:ins>
            <w:ins w:id="1013" w:author="邵军亚" w:date="2021-05-20T14:58:00Z">
              <w:r>
                <w:rPr>
                  <w:sz w:val="22"/>
                  <w:szCs w:val="22"/>
                </w:rPr>
                <w:t>?</w:t>
              </w:r>
            </w:ins>
            <w:ins w:id="1014" w:author="邵军亚" w:date="2021-05-20T14:58:00Z">
              <w:r>
                <w:rPr>
                  <w:sz w:val="22"/>
                  <w:szCs w:val="22"/>
                </w:rPr>
                <w:t xml:space="preserve"> </w:t>
              </w:r>
            </w:ins>
            <w:ins w:id="1015" w:author="邵军亚" w:date="2021-05-20T14:58:00Z">
              <w:r>
                <w:rPr>
                  <w:szCs w:val="21"/>
                </w:rPr>
                <w:t xml:space="preserve"> </w:t>
              </w:r>
            </w:ins>
            <w:ins w:id="1016"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17" w:author="邵军亚" w:date="2021-05-20T14:58:00Z">
              <w:bookmarkStart w:id="206" w:name="__Fieldmark__101_2514626986"/>
              <w:bookmarkStart w:id="207" w:name="__Fieldmark__101_2514626986"/>
              <w:bookmarkEnd w:id="207"/>
              <w:r>
                <w:rPr>
                  <w:szCs w:val="21"/>
                </w:rPr>
              </w:r>
            </w:ins>
            <w:r>
              <w:rPr>
                <w:szCs w:val="21"/>
              </w:rPr>
              <w:fldChar w:fldCharType="end"/>
            </w:r>
            <w:ins w:id="1018" w:author="邵军亚" w:date="2021-05-20T14:58:00Z">
              <w:r>
                <w:rPr>
                  <w:szCs w:val="21"/>
                </w:rPr>
                <w:t>否</w:t>
              </w:r>
            </w:ins>
            <w:ins w:id="1019" w:author="邵军亚" w:date="2021-05-20T14:58:00Z">
              <w:r>
                <w:rPr>
                  <w:szCs w:val="21"/>
                </w:rPr>
                <w:t xml:space="preserve">No  </w:t>
              </w:r>
            </w:ins>
            <w:ins w:id="1020"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21" w:author="邵军亚" w:date="2021-05-20T14:58:00Z">
              <w:bookmarkStart w:id="208" w:name="__Fieldmark__102_2514626986"/>
              <w:bookmarkStart w:id="209" w:name="__Fieldmark__102_2514626986"/>
              <w:bookmarkEnd w:id="209"/>
              <w:r>
                <w:rPr>
                  <w:szCs w:val="21"/>
                </w:rPr>
              </w:r>
            </w:ins>
            <w:r>
              <w:rPr>
                <w:szCs w:val="21"/>
              </w:rPr>
              <w:fldChar w:fldCharType="end"/>
            </w:r>
            <w:ins w:id="1022" w:author="邵军亚" w:date="2021-05-20T14:58:00Z">
              <w:r>
                <w:rPr>
                  <w:szCs w:val="21"/>
                </w:rPr>
                <w:t>是</w:t>
              </w:r>
            </w:ins>
            <w:ins w:id="1023" w:author="邵军亚" w:date="2021-05-20T14:58:00Z">
              <w:r>
                <w:rPr>
                  <w:szCs w:val="21"/>
                </w:rPr>
                <w:t>Ye</w:t>
              </w:r>
            </w:ins>
            <w:ins w:id="1024" w:author="邵军亚" w:date="2021-05-20T15:07:00Z">
              <w:r>
                <w:rPr>
                  <w:szCs w:val="21"/>
                </w:rPr>
                <w:t>s</w:t>
              </w:r>
            </w:ins>
            <w:ins w:id="1025" w:author="邵军亚" w:date="2021-05-20T09:11:00Z">
              <w:r>
                <w:rPr/>
                <w:t>。（</w:t>
              </w:r>
            </w:ins>
            <w:ins w:id="1026" w:author="邵军亚" w:date="2021-05-20T09:11:00Z">
              <w:r>
                <w:rPr/>
                <w:t>7.5.2.2</w:t>
              </w:r>
            </w:ins>
            <w:ins w:id="1027" w:author="邵军亚" w:date="2021-05-20T09:11:00Z">
              <w:r>
                <w:rPr/>
                <w:t>）</w:t>
              </w:r>
            </w:ins>
          </w:p>
          <w:p>
            <w:pPr>
              <w:pStyle w:val="Normal"/>
              <w:spacing w:lineRule="exact" w:line="400"/>
              <w:rPr>
                <w:ins w:id="1030" w:author="邵军亚" w:date="2021-05-20T09:11:00Z"/>
              </w:rPr>
            </w:pPr>
            <w:ins w:id="1029" w:author="邵军亚" w:date="2021-05-20T09:11:00Z">
              <w:r>
                <w:rPr/>
              </w:r>
            </w:ins>
          </w:p>
          <w:p>
            <w:pPr>
              <w:pStyle w:val="Normal"/>
              <w:numPr>
                <w:ilvl w:val="0"/>
                <w:numId w:val="14"/>
              </w:numPr>
              <w:spacing w:lineRule="exact" w:line="400"/>
              <w:rPr>
                <w:szCs w:val="21"/>
                <w:ins w:id="1045" w:author="邵军亚" w:date="2021-05-20T09:11:00Z"/>
              </w:rPr>
            </w:pPr>
            <w:ins w:id="1031" w:author="邵军亚" w:date="2021-05-20T09:11:00Z">
              <w:r>
                <w:rPr/>
                <w:t>容器栽培的是否为依靠或半依靠攀缘的作物</w:t>
              </w:r>
            </w:ins>
            <w:ins w:id="1032" w:author="邵军亚" w:date="2021-05-20T15:04:00Z">
              <w:r>
                <w:rPr/>
                <w:t>Whether the container cultivated</w:t>
              </w:r>
            </w:ins>
            <w:ins w:id="1033" w:author="邵军亚" w:date="2021-05-20T15:06:00Z">
              <w:r>
                <w:rPr/>
                <w:t xml:space="preserve"> crops are </w:t>
              </w:r>
            </w:ins>
            <w:ins w:id="1034" w:author="邵军亚" w:date="2021-05-20T15:04:00Z">
              <w:r>
                <w:rPr/>
                <w:t xml:space="preserve"> </w:t>
              </w:r>
            </w:ins>
            <w:ins w:id="1035" w:author="邵军亚" w:date="2021-05-20T15:04:00Z">
              <w:r>
                <w:rPr>
                  <w:sz w:val="22"/>
                  <w:szCs w:val="22"/>
                </w:rPr>
                <w:t>semi-indeterminate and indeterminate staked crops</w:t>
              </w:r>
            </w:ins>
            <w:ins w:id="1036" w:author="邵军亚" w:date="2021-05-20T09:11:00Z">
              <w:r>
                <w:rPr/>
                <w:t>？</w:t>
              </w:r>
            </w:ins>
            <w:ins w:id="1037"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38" w:author="邵军亚" w:date="2021-05-20T15:07:00Z">
              <w:bookmarkStart w:id="210" w:name="__Fieldmark__103_2514626986"/>
              <w:bookmarkStart w:id="211" w:name="__Fieldmark__103_2514626986"/>
              <w:bookmarkEnd w:id="211"/>
              <w:r>
                <w:rPr>
                  <w:szCs w:val="21"/>
                </w:rPr>
              </w:r>
            </w:ins>
            <w:r>
              <w:rPr>
                <w:szCs w:val="21"/>
              </w:rPr>
              <w:fldChar w:fldCharType="end"/>
            </w:r>
            <w:ins w:id="1039" w:author="邵军亚" w:date="2021-05-20T15:07:00Z">
              <w:r>
                <w:rPr>
                  <w:szCs w:val="21"/>
                </w:rPr>
                <w:t>否</w:t>
              </w:r>
            </w:ins>
            <w:ins w:id="1040" w:author="邵军亚" w:date="2021-05-20T15:07:00Z">
              <w:r>
                <w:rPr>
                  <w:szCs w:val="21"/>
                </w:rPr>
                <w:t xml:space="preserve">No  </w:t>
              </w:r>
            </w:ins>
            <w:ins w:id="1041"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42" w:author="邵军亚" w:date="2021-05-20T15:07:00Z">
              <w:bookmarkStart w:id="212" w:name="__Fieldmark__104_2514626986"/>
              <w:bookmarkStart w:id="213" w:name="__Fieldmark__104_2514626986"/>
              <w:bookmarkEnd w:id="213"/>
              <w:r>
                <w:rPr>
                  <w:szCs w:val="21"/>
                </w:rPr>
              </w:r>
            </w:ins>
            <w:r>
              <w:rPr>
                <w:szCs w:val="21"/>
              </w:rPr>
              <w:fldChar w:fldCharType="end"/>
            </w:r>
            <w:ins w:id="1043" w:author="邵军亚" w:date="2021-05-20T15:07:00Z">
              <w:r>
                <w:rPr>
                  <w:szCs w:val="21"/>
                </w:rPr>
                <w:t>是</w:t>
              </w:r>
            </w:ins>
            <w:ins w:id="1044" w:author="邵军亚" w:date="2021-05-20T15:07:00Z">
              <w:r>
                <w:rPr>
                  <w:szCs w:val="21"/>
                </w:rPr>
                <w:t>Yes.</w:t>
              </w:r>
            </w:ins>
          </w:p>
          <w:p>
            <w:pPr>
              <w:pStyle w:val="Normal"/>
              <w:numPr>
                <w:ilvl w:val="0"/>
                <w:numId w:val="8"/>
              </w:numPr>
              <w:spacing w:lineRule="exact" w:line="400"/>
              <w:rPr>
                <w:szCs w:val="21"/>
                <w:ins w:id="1061" w:author="邵军亚" w:date="2021-05-20T09:11:00Z"/>
              </w:rPr>
            </w:pPr>
            <w:ins w:id="1046" w:author="邵军亚" w:date="2021-05-20T09:11:00Z">
              <w:r>
                <w:rPr>
                  <w:szCs w:val="21"/>
                </w:rPr>
                <w:t>如是</w:t>
              </w:r>
            </w:ins>
            <w:ins w:id="1047" w:author="邵军亚" w:date="2021-05-20T09:11:00Z">
              <w:r>
                <w:rPr>
                  <w:szCs w:val="21"/>
                </w:rPr>
                <w:t>**</w:t>
              </w:r>
            </w:ins>
            <w:ins w:id="1048" w:author="邵军亚" w:date="2021-05-20T09:11:00Z">
              <w:r>
                <w:rPr>
                  <w:szCs w:val="21"/>
                </w:rPr>
                <w:t>，</w:t>
              </w:r>
            </w:ins>
            <w:ins w:id="1049" w:author="邵军亚" w:date="2021-05-20T09:11:00Z">
              <w:r>
                <w:rPr/>
                <w:t>本年度的培肥计划中是否包含堆肥？</w:t>
              </w:r>
            </w:ins>
            <w:ins w:id="1050" w:author="邵军亚" w:date="2021-05-20T15:08:00Z">
              <w:r>
                <w:rPr/>
                <w:t xml:space="preserve">if yes, does </w:t>
              </w:r>
            </w:ins>
            <w:ins w:id="1051" w:author="邵军亚" w:date="2021-05-20T15:08:00Z">
              <w:r>
                <w:rPr/>
                <w:t>the fertility program include additional compost applications</w:t>
              </w:r>
            </w:ins>
            <w:ins w:id="1052" w:author="邵军亚" w:date="2021-05-20T15:08:00Z">
              <w:r>
                <w:rPr/>
                <w:t xml:space="preserve">? </w:t>
              </w:r>
            </w:ins>
            <w:ins w:id="1053"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4" w:author="邵军亚" w:date="2021-05-20T15:08:00Z">
              <w:bookmarkStart w:id="214" w:name="__Fieldmark__105_2514626986"/>
              <w:bookmarkStart w:id="215" w:name="__Fieldmark__105_2514626986"/>
              <w:bookmarkEnd w:id="215"/>
              <w:r>
                <w:rPr>
                  <w:szCs w:val="21"/>
                </w:rPr>
              </w:r>
            </w:ins>
            <w:r>
              <w:rPr>
                <w:szCs w:val="21"/>
              </w:rPr>
              <w:fldChar w:fldCharType="end"/>
            </w:r>
            <w:ins w:id="1055" w:author="邵军亚" w:date="2021-05-20T15:08:00Z">
              <w:r>
                <w:rPr>
                  <w:szCs w:val="21"/>
                </w:rPr>
                <w:t>否</w:t>
              </w:r>
            </w:ins>
            <w:ins w:id="1056" w:author="邵军亚" w:date="2021-05-20T15:08:00Z">
              <w:r>
                <w:rPr>
                  <w:szCs w:val="21"/>
                </w:rPr>
                <w:t xml:space="preserve">No  </w:t>
              </w:r>
            </w:ins>
            <w:ins w:id="1057"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8" w:author="邵军亚" w:date="2021-05-20T15:08:00Z">
              <w:bookmarkStart w:id="216" w:name="__Fieldmark__106_2514626986"/>
              <w:bookmarkStart w:id="217" w:name="__Fieldmark__106_2514626986"/>
              <w:bookmarkEnd w:id="217"/>
              <w:r>
                <w:rPr>
                  <w:szCs w:val="21"/>
                </w:rPr>
              </w:r>
            </w:ins>
            <w:r>
              <w:rPr>
                <w:szCs w:val="21"/>
              </w:rPr>
              <w:fldChar w:fldCharType="end"/>
            </w:r>
            <w:ins w:id="1059" w:author="邵军亚" w:date="2021-05-20T15:08:00Z">
              <w:r>
                <w:rPr>
                  <w:szCs w:val="21"/>
                </w:rPr>
                <w:t>是</w:t>
              </w:r>
            </w:ins>
            <w:ins w:id="1060" w:author="邵军亚" w:date="2021-05-20T15:08:00Z">
              <w:r>
                <w:rPr>
                  <w:szCs w:val="21"/>
                </w:rPr>
                <w:t>Yes.</w:t>
              </w:r>
            </w:ins>
          </w:p>
          <w:p>
            <w:pPr>
              <w:pStyle w:val="Normal"/>
              <w:spacing w:lineRule="exact" w:line="400"/>
              <w:ind w:left="780" w:hanging="0"/>
              <w:rPr>
                <w:ins w:id="1072" w:author="邵军亚" w:date="2021-05-20T09:11:00Z"/>
              </w:rPr>
            </w:pPr>
            <w:ins w:id="1062" w:author="邵军亚" w:date="2021-05-20T09:11:00Z">
              <w:r>
                <w:rPr/>
                <w:t>请描述基于光合作用面积的容器土壤维持体积</w:t>
              </w:r>
            </w:ins>
            <w:ins w:id="1063" w:author="邵军亚" w:date="2021-05-20T09:11:00Z">
              <w:r>
                <w:rPr/>
                <w:t>_____L / m</w:t>
              </w:r>
            </w:ins>
            <w:ins w:id="1064" w:author="邵军亚" w:date="2021-05-20T09:11:00Z">
              <w:r>
                <w:rPr>
                  <w:vertAlign w:val="superscript"/>
                </w:rPr>
                <w:t>2</w:t>
              </w:r>
            </w:ins>
            <w:ins w:id="1065" w:author="邵军亚" w:date="2021-05-20T09:11:00Z">
              <w:r>
                <w:rPr/>
                <w:t>；</w:t>
              </w:r>
            </w:ins>
            <w:ins w:id="1066" w:author="邵军亚" w:date="2021-05-20T15:10:00Z">
              <w:r>
                <w:rPr>
                  <w:sz w:val="22"/>
                  <w:szCs w:val="22"/>
                </w:rPr>
                <w:t>based on the photosynthetic area</w:t>
              </w:r>
            </w:ins>
            <w:ins w:id="1067" w:author="邵军亚" w:date="2021-05-20T15:10:00Z">
              <w:r>
                <w:rPr>
                  <w:sz w:val="22"/>
                  <w:szCs w:val="22"/>
                </w:rPr>
                <w:t>,</w:t>
              </w:r>
            </w:ins>
            <w:ins w:id="1068" w:author="邵军亚" w:date="2021-05-20T15:10:00Z">
              <w:r>
                <w:rPr>
                  <w:sz w:val="22"/>
                  <w:szCs w:val="22"/>
                </w:rPr>
                <w:t xml:space="preserve"> the maintained soil volume</w:t>
              </w:r>
            </w:ins>
            <w:ins w:id="1069" w:author="邵军亚" w:date="2021-05-20T15:10:00Z">
              <w:r>
                <w:rPr>
                  <w:sz w:val="22"/>
                  <w:szCs w:val="22"/>
                </w:rPr>
                <w:t xml:space="preserve"> is </w:t>
              </w:r>
            </w:ins>
            <w:ins w:id="1070" w:author="邵军亚" w:date="2021-05-20T15:10:00Z">
              <w:r>
                <w:rPr/>
                <w:t>_____L / m</w:t>
              </w:r>
            </w:ins>
            <w:ins w:id="1071" w:author="邵军亚" w:date="2021-05-20T15:10:00Z">
              <w:r>
                <w:rPr>
                  <w:vertAlign w:val="superscript"/>
                </w:rPr>
                <w:t>2</w:t>
              </w:r>
            </w:ins>
          </w:p>
          <w:p>
            <w:pPr>
              <w:pStyle w:val="Normal"/>
              <w:spacing w:lineRule="exact" w:line="400"/>
              <w:ind w:left="780" w:hanging="0"/>
              <w:rPr>
                <w:szCs w:val="21"/>
                <w:ins w:id="1085" w:author="邵军亚" w:date="2021-05-20T09:11:00Z"/>
              </w:rPr>
            </w:pPr>
            <w:ins w:id="1073" w:author="邵军亚" w:date="2021-05-20T09:11:00Z">
              <w:r>
                <w:rPr/>
                <w:t>如</w:t>
              </w:r>
            </w:ins>
            <w:ins w:id="1074" w:author="邵军亚" w:date="2021-05-20T09:11:00Z">
              <w:r>
                <w:rPr>
                  <w:szCs w:val="21"/>
                </w:rPr>
                <w:t>种植</w:t>
              </w:r>
            </w:ins>
            <w:ins w:id="1075" w:author="邵军亚" w:date="2021-05-20T09:11:00Z">
              <w:r>
                <w:rPr/>
                <w:t>短周期间作作物或一年生多茬作物，请描述容器土壤维持体积</w:t>
              </w:r>
            </w:ins>
            <w:ins w:id="1076" w:author="邵军亚" w:date="2021-05-20T09:11:00Z">
              <w:r>
                <w:rPr/>
                <w:t>____ L / m</w:t>
              </w:r>
            </w:ins>
            <w:ins w:id="1077" w:author="邵军亚" w:date="2021-05-20T09:11:00Z">
              <w:r>
                <w:rPr>
                  <w:vertAlign w:val="superscript"/>
                </w:rPr>
                <w:t>2</w:t>
              </w:r>
            </w:ins>
            <w:ins w:id="1078" w:author="邵军亚" w:date="2021-05-20T09:11:00Z">
              <w:r>
                <w:rPr/>
                <w:t>。</w:t>
              </w:r>
            </w:ins>
            <w:ins w:id="1079" w:author="邵军亚" w:date="2021-05-20T15:11:00Z">
              <w:r>
                <w:rPr/>
                <w:t xml:space="preserve">If there are </w:t>
              </w:r>
            </w:ins>
            <w:ins w:id="1080" w:author="邵军亚" w:date="2021-05-20T15:11:00Z">
              <w:r>
                <w:rPr>
                  <w:sz w:val="22"/>
                  <w:szCs w:val="22"/>
                </w:rPr>
                <w:t>i</w:t>
              </w:r>
            </w:ins>
            <w:ins w:id="1081" w:author="邵军亚" w:date="2021-05-20T15:11:00Z">
              <w:r>
                <w:rPr>
                  <w:sz w:val="22"/>
                  <w:szCs w:val="22"/>
                </w:rPr>
                <w:t>nterplanting short-lived crops among other crops (e.g., basil among tomatoes) or having multiple crop cycles within a year (i.e., cucumber)</w:t>
              </w:r>
            </w:ins>
            <w:ins w:id="1082" w:author="邵军亚" w:date="2021-05-20T15:11:00Z">
              <w:r>
                <w:rPr>
                  <w:sz w:val="22"/>
                  <w:szCs w:val="22"/>
                </w:rPr>
                <w:t xml:space="preserve">, </w:t>
              </w:r>
            </w:ins>
            <w:ins w:id="1083" w:author="邵军亚" w:date="2021-05-20T15:13:00Z">
              <w:r>
                <w:rPr>
                  <w:sz w:val="22"/>
                  <w:szCs w:val="22"/>
                </w:rPr>
                <w:t>the maintained soil volume is _____L / m</w:t>
              </w:r>
            </w:ins>
            <w:ins w:id="1084" w:author="邵军亚" w:date="2021-05-20T15:13:00Z">
              <w:r>
                <w:rPr>
                  <w:sz w:val="22"/>
                  <w:szCs w:val="22"/>
                  <w:vertAlign w:val="superscript"/>
                </w:rPr>
                <w:t>2</w:t>
              </w:r>
            </w:ins>
          </w:p>
          <w:p>
            <w:pPr>
              <w:pStyle w:val="Normal"/>
              <w:numPr>
                <w:ilvl w:val="0"/>
                <w:numId w:val="8"/>
              </w:numPr>
              <w:spacing w:lineRule="exact" w:line="400"/>
              <w:rPr>
                <w:ins w:id="1090" w:author="邵军亚" w:date="2021-05-20T09:11:00Z"/>
              </w:rPr>
            </w:pPr>
            <w:ins w:id="1086" w:author="邵军亚" w:date="2021-05-20T09:11:00Z">
              <w:r>
                <w:rPr>
                  <w:szCs w:val="21"/>
                </w:rPr>
                <w:t>如否，请描述作物生产周期内基于光合作用面积，平均每周的</w:t>
              </w:r>
            </w:ins>
            <w:ins w:id="1087" w:author="邵军亚" w:date="2021-05-20T09:11:00Z">
              <w:r>
                <w:rPr/>
                <w:t>容器土壤维持体积</w:t>
              </w:r>
            </w:ins>
            <w:ins w:id="1088" w:author="邵军亚" w:date="2021-05-20T09:11:00Z">
              <w:r>
                <w:rPr/>
                <w:t>____ L / m</w:t>
              </w:r>
            </w:ins>
            <w:ins w:id="1089" w:author="邵军亚" w:date="2021-05-20T09:11:00Z">
              <w:r>
                <w:rPr>
                  <w:vertAlign w:val="superscript"/>
                </w:rPr>
                <w:t>2</w:t>
              </w:r>
            </w:ins>
          </w:p>
          <w:p>
            <w:pPr>
              <w:pStyle w:val="Normal"/>
              <w:spacing w:lineRule="exact" w:line="400"/>
              <w:ind w:left="422" w:firstLine="2"/>
              <w:jc w:val="both"/>
              <w:rPr>
                <w:sz w:val="22"/>
                <w:szCs w:val="22"/>
                <w:ins w:id="1103" w:author="邵军亚" w:date="2021-05-20T15:15:00Z"/>
              </w:rPr>
            </w:pPr>
            <w:ins w:id="1091" w:author="邵军亚" w:date="2021-05-20T15:13:00Z">
              <w:r>
                <w:rPr>
                  <w:szCs w:val="21"/>
                </w:rPr>
                <w:t>I</w:t>
              </w:r>
            </w:ins>
            <w:ins w:id="1092" w:author="邵军亚" w:date="2021-05-20T15:13:00Z">
              <w:r>
                <w:rPr>
                  <w:szCs w:val="21"/>
                </w:rPr>
                <w:t>f not,</w:t>
              </w:r>
            </w:ins>
            <w:ins w:id="1093" w:author="邵军亚" w:date="2021-05-20T15:15:00Z">
              <w:r>
                <w:rPr>
                  <w:sz w:val="22"/>
                  <w:szCs w:val="22"/>
                </w:rPr>
                <w:t xml:space="preserve"> per m</w:t>
              </w:r>
            </w:ins>
            <w:ins w:id="1094" w:author="邵军亚" w:date="2021-05-20T15:15:00Z">
              <w:r>
                <w:rPr>
                  <w:sz w:val="14"/>
                  <w:szCs w:val="14"/>
                  <w:vertAlign w:val="superscript"/>
                </w:rPr>
                <w:t>2</w:t>
              </w:r>
            </w:ins>
            <w:ins w:id="1095" w:author="邵军亚" w:date="2021-05-20T15:15:00Z">
              <w:r>
                <w:rPr>
                  <w:sz w:val="14"/>
                  <w:szCs w:val="14"/>
                </w:rPr>
                <w:t xml:space="preserve"> </w:t>
              </w:r>
            </w:ins>
            <w:ins w:id="1096" w:author="邵军亚" w:date="2021-05-20T15:15:00Z">
              <w:r>
                <w:rPr>
                  <w:sz w:val="22"/>
                  <w:szCs w:val="22"/>
                </w:rPr>
                <w:t>of photosynthetic area per week of crop production time</w:t>
              </w:r>
            </w:ins>
            <w:ins w:id="1097" w:author="邵军亚" w:date="2021-05-20T15:15:00Z">
              <w:r>
                <w:rPr>
                  <w:sz w:val="22"/>
                  <w:szCs w:val="22"/>
                </w:rPr>
                <w:t>,</w:t>
              </w:r>
            </w:ins>
            <w:ins w:id="1098" w:author="邵军亚" w:date="2021-05-20T15:13:00Z">
              <w:r>
                <w:rPr>
                  <w:szCs w:val="21"/>
                </w:rPr>
                <w:t xml:space="preserve"> t</w:t>
              </w:r>
            </w:ins>
            <w:ins w:id="1099" w:author="邵军亚" w:date="2021-05-20T15:13:00Z">
              <w:r>
                <w:rPr>
                  <w:sz w:val="22"/>
                  <w:szCs w:val="22"/>
                </w:rPr>
                <w:t xml:space="preserve">he minimum amount of soil for crops is </w:t>
              </w:r>
            </w:ins>
            <w:ins w:id="1100" w:author="邵军亚" w:date="2021-05-20T15:15:00Z">
              <w:r>
                <w:rPr/>
                <w:t>____ L / m</w:t>
              </w:r>
            </w:ins>
            <w:ins w:id="1101" w:author="邵军亚" w:date="2021-05-20T15:15:00Z">
              <w:r>
                <w:rPr>
                  <w:vertAlign w:val="superscript"/>
                </w:rPr>
                <w:t>2</w:t>
              </w:r>
            </w:ins>
            <w:ins w:id="1102" w:author="邵军亚" w:date="2021-05-20T15:15:00Z">
              <w:r>
                <w:rPr>
                  <w:sz w:val="22"/>
                  <w:szCs w:val="22"/>
                </w:rPr>
                <w:t>.</w:t>
              </w:r>
            </w:ins>
          </w:p>
          <w:p>
            <w:pPr>
              <w:pStyle w:val="Normal"/>
              <w:spacing w:lineRule="exact" w:line="400"/>
              <w:ind w:left="422" w:firstLine="2"/>
              <w:rPr>
                <w:sz w:val="22"/>
                <w:szCs w:val="21"/>
                <w:ins w:id="1105" w:author="邵军亚" w:date="2021-05-20T09:11:00Z"/>
              </w:rPr>
            </w:pPr>
            <w:ins w:id="1104" w:author="邵军亚" w:date="2021-05-20T09:11:00Z">
              <w:r>
                <w:rPr>
                  <w:sz w:val="22"/>
                  <w:szCs w:val="21"/>
                </w:rPr>
              </w:r>
            </w:ins>
          </w:p>
          <w:p>
            <w:pPr>
              <w:pStyle w:val="Normal"/>
              <w:numPr>
                <w:ilvl w:val="0"/>
                <w:numId w:val="14"/>
              </w:numPr>
              <w:spacing w:lineRule="exact" w:line="400"/>
              <w:rPr>
                <w:ins w:id="1125" w:author="邵军亚" w:date="2021-05-20T09:11:00Z"/>
              </w:rPr>
            </w:pPr>
            <w:ins w:id="1106" w:author="邵军亚" w:date="2021-05-20T09:11:00Z">
              <w:r>
                <w:rPr>
                  <w:szCs w:val="21"/>
                </w:rPr>
                <w:t>是否使用辅助加热措施</w:t>
              </w:r>
            </w:ins>
            <w:ins w:id="1107" w:author="邵军亚" w:date="2021-05-20T15:16:00Z">
              <w:r>
                <w:rPr>
                  <w:szCs w:val="21"/>
                </w:rPr>
                <w:t xml:space="preserve">Whether to use </w:t>
              </w:r>
            </w:ins>
            <w:ins w:id="1108" w:author="邵军亚" w:date="2021-05-20T15:16:00Z">
              <w:r>
                <w:rPr>
                  <w:sz w:val="22"/>
                  <w:szCs w:val="22"/>
                </w:rPr>
                <w:t>s</w:t>
              </w:r>
            </w:ins>
            <w:ins w:id="1109" w:author="邵军亚" w:date="2021-05-20T15:16:00Z">
              <w:r>
                <w:rPr>
                  <w:sz w:val="22"/>
                  <w:szCs w:val="22"/>
                </w:rPr>
                <w:t>upplemental</w:t>
              </w:r>
            </w:ins>
            <w:ins w:id="1110" w:author="邵军亚" w:date="2021-05-20T15:16:00Z">
              <w:r>
                <w:rPr>
                  <w:szCs w:val="21"/>
                </w:rPr>
                <w:t xml:space="preserve"> heating measures</w:t>
              </w:r>
            </w:ins>
            <w:ins w:id="1111" w:author="邵军亚" w:date="2021-05-20T09:11:00Z">
              <w:r>
                <w:rPr>
                  <w:szCs w:val="21"/>
                </w:rPr>
                <w:t>？</w:t>
              </w:r>
            </w:ins>
            <w:ins w:id="1112"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3" w:author="邵军亚" w:date="2021-05-20T15:17:00Z">
              <w:bookmarkStart w:id="218" w:name="__Fieldmark__107_2514626986"/>
              <w:bookmarkStart w:id="219" w:name="__Fieldmark__107_2514626986"/>
              <w:bookmarkEnd w:id="219"/>
              <w:r>
                <w:rPr>
                  <w:szCs w:val="21"/>
                </w:rPr>
              </w:r>
            </w:ins>
            <w:r>
              <w:rPr>
                <w:szCs w:val="21"/>
              </w:rPr>
              <w:fldChar w:fldCharType="end"/>
            </w:r>
            <w:ins w:id="1114" w:author="邵军亚" w:date="2021-05-20T15:17:00Z">
              <w:r>
                <w:rPr>
                  <w:szCs w:val="21"/>
                </w:rPr>
                <w:t>否</w:t>
              </w:r>
            </w:ins>
            <w:ins w:id="1115" w:author="邵军亚" w:date="2021-05-20T15:17:00Z">
              <w:r>
                <w:rPr>
                  <w:szCs w:val="21"/>
                </w:rPr>
                <w:t xml:space="preserve">No  </w:t>
              </w:r>
            </w:ins>
            <w:ins w:id="1116"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7" w:author="邵军亚" w:date="2021-05-20T15:17:00Z">
              <w:bookmarkStart w:id="220" w:name="__Fieldmark__108_2514626986"/>
              <w:bookmarkStart w:id="221" w:name="__Fieldmark__108_2514626986"/>
              <w:bookmarkEnd w:id="221"/>
              <w:r>
                <w:rPr>
                  <w:szCs w:val="21"/>
                </w:rPr>
              </w:r>
            </w:ins>
            <w:r>
              <w:rPr>
                <w:szCs w:val="21"/>
              </w:rPr>
              <w:fldChar w:fldCharType="end"/>
            </w:r>
            <w:ins w:id="1118" w:author="邵军亚" w:date="2021-05-20T15:17:00Z">
              <w:r>
                <w:rPr>
                  <w:szCs w:val="21"/>
                </w:rPr>
                <w:t>是</w:t>
              </w:r>
            </w:ins>
            <w:ins w:id="1119" w:author="邵军亚" w:date="2021-05-20T15:17:00Z">
              <w:r>
                <w:rPr>
                  <w:szCs w:val="21"/>
                </w:rPr>
                <w:t>Yes</w:t>
              </w:r>
            </w:ins>
            <w:ins w:id="1120" w:author="邵军亚" w:date="2021-05-20T09:11:00Z">
              <w:r>
                <w:rPr>
                  <w:szCs w:val="21"/>
                </w:rPr>
                <w:t>。如是，请描述</w:t>
              </w:r>
            </w:ins>
            <w:ins w:id="1121" w:author="邵军亚" w:date="2021-05-20T15:17:00Z">
              <w:r>
                <w:rPr/>
                <w:t>If yes, p</w:t>
              </w:r>
            </w:ins>
            <w:ins w:id="1122" w:author="邵军亚" w:date="2021-05-20T15:17:00Z">
              <w:r>
                <w:rPr>
                  <w:szCs w:val="21"/>
                </w:rPr>
                <w:t>lease specify</w:t>
              </w:r>
            </w:ins>
            <w:ins w:id="1123" w:author="邵军亚" w:date="2021-05-20T09:11:00Z">
              <w:r>
                <w:rPr>
                  <w:szCs w:val="21"/>
                </w:rPr>
                <w:t>：</w:t>
              </w:r>
            </w:ins>
            <w:ins w:id="1124" w:author="邵军亚" w:date="2021-05-20T09:11:00Z">
              <w:r>
                <w:rPr>
                  <w:szCs w:val="21"/>
                </w:rPr>
                <w:t>________________</w:t>
              </w:r>
            </w:ins>
          </w:p>
          <w:p>
            <w:pPr>
              <w:pStyle w:val="Normal"/>
              <w:spacing w:lineRule="exact" w:line="400"/>
              <w:ind w:left="360" w:hanging="0"/>
              <w:rPr>
                <w:ins w:id="1152" w:author="邵军亚" w:date="2021-05-20T09:11:00Z"/>
              </w:rPr>
            </w:pPr>
            <w:ins w:id="1126" w:author="邵军亚" w:date="2021-05-20T09:11:00Z">
              <w:r>
                <w:rPr>
                  <w:szCs w:val="21"/>
                </w:rPr>
                <w:t>是否使用辅助措施提高</w:t>
              </w:r>
            </w:ins>
            <w:ins w:id="1127" w:author="邵军亚" w:date="2021-05-20T09:11:00Z">
              <w:r>
                <w:rPr/>
                <w:t>CO</w:t>
              </w:r>
            </w:ins>
            <w:ins w:id="1128" w:author="邵军亚" w:date="2021-05-20T09:11:00Z">
              <w:r>
                <w:rPr>
                  <w:vertAlign w:val="subscript"/>
                </w:rPr>
                <w:t>2</w:t>
              </w:r>
            </w:ins>
            <w:ins w:id="1129" w:author="邵军亚" w:date="2021-05-20T09:11:00Z">
              <w:r>
                <w:rPr>
                  <w:szCs w:val="21"/>
                </w:rPr>
                <w:t>浓度</w:t>
              </w:r>
            </w:ins>
            <w:ins w:id="1130" w:author="邵军亚" w:date="2021-05-20T15:18:00Z">
              <w:r>
                <w:rPr>
                  <w:szCs w:val="21"/>
                </w:rPr>
                <w:t xml:space="preserve">Whether to use </w:t>
              </w:r>
            </w:ins>
            <w:ins w:id="1131" w:author="邵军亚" w:date="2021-05-20T15:18:00Z">
              <w:r>
                <w:rPr>
                  <w:sz w:val="22"/>
                  <w:szCs w:val="22"/>
                </w:rPr>
                <w:t>s</w:t>
              </w:r>
            </w:ins>
            <w:ins w:id="1132" w:author="邵军亚" w:date="2021-05-20T15:18:00Z">
              <w:r>
                <w:rPr>
                  <w:sz w:val="22"/>
                  <w:szCs w:val="22"/>
                </w:rPr>
                <w:t>upplemental</w:t>
              </w:r>
            </w:ins>
            <w:ins w:id="1133" w:author="邵军亚" w:date="2021-05-20T15:18:00Z">
              <w:r>
                <w:rPr>
                  <w:szCs w:val="21"/>
                </w:rPr>
                <w:t xml:space="preserve"> </w:t>
              </w:r>
            </w:ins>
            <w:ins w:id="1134" w:author="邵军亚" w:date="2021-05-20T15:18:00Z">
              <w:r>
                <w:rPr>
                  <w:sz w:val="22"/>
                  <w:szCs w:val="22"/>
                </w:rPr>
                <w:t>carbon dioxide (CO</w:t>
              </w:r>
            </w:ins>
            <w:ins w:id="1135" w:author="邵军亚" w:date="2021-05-20T15:18:00Z">
              <w:r>
                <w:rPr>
                  <w:sz w:val="14"/>
                  <w:szCs w:val="14"/>
                </w:rPr>
                <w:t>2</w:t>
              </w:r>
            </w:ins>
            <w:ins w:id="1136" w:author="邵军亚" w:date="2021-05-20T15:18:00Z">
              <w:r>
                <w:rPr>
                  <w:sz w:val="22"/>
                  <w:szCs w:val="22"/>
                </w:rPr>
                <w:t xml:space="preserve">) enrichment </w:t>
              </w:r>
            </w:ins>
            <w:ins w:id="1137" w:author="邵军亚" w:date="2021-05-20T15:18:00Z">
              <w:r>
                <w:rPr>
                  <w:szCs w:val="21"/>
                </w:rPr>
                <w:t xml:space="preserve"> measures</w:t>
              </w:r>
            </w:ins>
            <w:ins w:id="1138" w:author="邵军亚" w:date="2021-05-20T15:18:00Z">
              <w:r>
                <w:rPr>
                  <w:szCs w:val="21"/>
                </w:rPr>
                <w:t>？</w:t>
              </w:r>
            </w:ins>
            <w:ins w:id="1139"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0" w:author="邵军亚" w:date="2021-05-20T15:18:00Z">
              <w:bookmarkStart w:id="222" w:name="__Fieldmark__109_2514626986"/>
              <w:bookmarkStart w:id="223" w:name="__Fieldmark__109_2514626986"/>
              <w:bookmarkEnd w:id="223"/>
              <w:r>
                <w:rPr>
                  <w:szCs w:val="21"/>
                </w:rPr>
              </w:r>
            </w:ins>
            <w:r>
              <w:rPr>
                <w:szCs w:val="21"/>
              </w:rPr>
              <w:fldChar w:fldCharType="end"/>
            </w:r>
            <w:ins w:id="1141" w:author="邵军亚" w:date="2021-05-20T15:18:00Z">
              <w:r>
                <w:rPr>
                  <w:szCs w:val="21"/>
                </w:rPr>
                <w:t>否</w:t>
              </w:r>
            </w:ins>
            <w:ins w:id="1142" w:author="邵军亚" w:date="2021-05-20T15:18:00Z">
              <w:r>
                <w:rPr>
                  <w:szCs w:val="21"/>
                </w:rPr>
                <w:t xml:space="preserve">No  </w:t>
              </w:r>
            </w:ins>
            <w:ins w:id="1143"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4" w:author="邵军亚" w:date="2021-05-20T15:18:00Z">
              <w:bookmarkStart w:id="224" w:name="__Fieldmark__110_2514626986"/>
              <w:bookmarkStart w:id="225" w:name="__Fieldmark__110_2514626986"/>
              <w:bookmarkEnd w:id="225"/>
              <w:r>
                <w:rPr>
                  <w:szCs w:val="21"/>
                </w:rPr>
              </w:r>
            </w:ins>
            <w:r>
              <w:rPr>
                <w:szCs w:val="21"/>
              </w:rPr>
              <w:fldChar w:fldCharType="end"/>
            </w:r>
            <w:ins w:id="1145" w:author="邵军亚" w:date="2021-05-20T15:18:00Z">
              <w:r>
                <w:rPr>
                  <w:szCs w:val="21"/>
                </w:rPr>
                <w:t>是</w:t>
              </w:r>
            </w:ins>
            <w:ins w:id="1146" w:author="邵军亚" w:date="2021-05-20T15:18:00Z">
              <w:r>
                <w:rPr>
                  <w:szCs w:val="21"/>
                </w:rPr>
                <w:t>Yes</w:t>
              </w:r>
            </w:ins>
            <w:ins w:id="1147" w:author="邵军亚" w:date="2021-05-20T09:11:00Z">
              <w:r>
                <w:rPr>
                  <w:szCs w:val="21"/>
                </w:rPr>
                <w:t>。如是，请描述</w:t>
              </w:r>
            </w:ins>
            <w:ins w:id="1148" w:author="邵军亚" w:date="2021-05-20T15:18:00Z">
              <w:r>
                <w:rPr/>
                <w:t>If yes, p</w:t>
              </w:r>
            </w:ins>
            <w:ins w:id="1149" w:author="邵军亚" w:date="2021-05-20T15:18:00Z">
              <w:r>
                <w:rPr>
                  <w:szCs w:val="21"/>
                </w:rPr>
                <w:t>lease specify</w:t>
              </w:r>
            </w:ins>
            <w:ins w:id="1150" w:author="邵军亚" w:date="2021-05-20T09:11:00Z">
              <w:r>
                <w:rPr>
                  <w:szCs w:val="21"/>
                </w:rPr>
                <w:t>：</w:t>
              </w:r>
            </w:ins>
            <w:ins w:id="1151" w:author="邵军亚" w:date="2021-05-20T09:11:00Z">
              <w:r>
                <w:rPr>
                  <w:szCs w:val="21"/>
                </w:rPr>
                <w:t>________________</w:t>
              </w:r>
            </w:ins>
          </w:p>
          <w:p>
            <w:pPr>
              <w:pStyle w:val="Normal"/>
              <w:spacing w:lineRule="exact" w:line="400"/>
              <w:ind w:left="360" w:hanging="0"/>
              <w:rPr>
                <w:ins w:id="1178" w:author="邵军亚" w:date="2021-05-20T09:11:00Z"/>
              </w:rPr>
            </w:pPr>
            <w:ins w:id="1153" w:author="邵军亚" w:date="2021-05-20T09:11:00Z">
              <w:r>
                <w:rPr>
                  <w:szCs w:val="21"/>
                </w:rPr>
                <w:t>是否使用</w:t>
              </w:r>
            </w:ins>
            <w:ins w:id="1154" w:author="邵军亚" w:date="2021-05-20T09:11:00Z">
              <w:r>
                <w:rPr/>
                <w:t>CAN / CGSB-32.311</w:t>
              </w:r>
            </w:ins>
            <w:ins w:id="1155" w:author="邵军亚" w:date="2021-05-20T09:11:00Z">
              <w:r>
                <w:rPr/>
                <w:t>表</w:t>
              </w:r>
            </w:ins>
            <w:ins w:id="1156" w:author="邵军亚" w:date="2021-05-20T09:11:00Z">
              <w:r>
                <w:rPr/>
                <w:t>4.2</w:t>
              </w:r>
            </w:ins>
            <w:ins w:id="1157" w:author="邵军亚" w:date="2021-05-20T09:11:00Z">
              <w:r>
                <w:rPr/>
                <w:t>栏目</w:t>
              </w:r>
            </w:ins>
            <w:ins w:id="1158" w:author="邵军亚" w:date="2021-05-20T09:11:00Z">
              <w:r>
                <w:rPr/>
                <w:t>1</w:t>
              </w:r>
            </w:ins>
            <w:ins w:id="1159" w:author="邵军亚" w:date="2021-05-20T09:11:00Z">
              <w:r>
                <w:rPr/>
                <w:t>所列的物质补充养分</w:t>
              </w:r>
            </w:ins>
            <w:ins w:id="1160" w:author="邵军亚" w:date="2021-05-20T15:18:00Z">
              <w:r>
                <w:rPr>
                  <w:szCs w:val="21"/>
                </w:rPr>
                <w:t>Whether to use</w:t>
              </w:r>
            </w:ins>
            <w:ins w:id="1161" w:author="邵军亚" w:date="2021-05-20T15:18:00Z">
              <w:r>
                <w:rPr>
                  <w:szCs w:val="21"/>
                </w:rPr>
                <w:t xml:space="preserve"> s</w:t>
              </w:r>
            </w:ins>
            <w:ins w:id="1162" w:author="邵军亚" w:date="2021-05-20T15:18:00Z">
              <w:r>
                <w:rPr>
                  <w:sz w:val="22"/>
                  <w:szCs w:val="22"/>
                </w:rPr>
                <w:t>upplemental nutrition with substances listed in Table 4.2 (Column 1) of CAN/CGSB-32.311</w:t>
              </w:r>
            </w:ins>
            <w:ins w:id="1163" w:author="邵军亚" w:date="2021-05-20T09:11:00Z">
              <w:r>
                <w:rPr/>
                <w:t>？</w:t>
              </w:r>
            </w:ins>
            <w:ins w:id="1164"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5" w:author="邵军亚" w:date="2021-05-20T15:19:00Z">
              <w:bookmarkStart w:id="226" w:name="__Fieldmark__111_2514626986"/>
              <w:bookmarkStart w:id="227" w:name="__Fieldmark__111_2514626986"/>
              <w:bookmarkEnd w:id="227"/>
              <w:r>
                <w:rPr>
                  <w:szCs w:val="21"/>
                </w:rPr>
              </w:r>
            </w:ins>
            <w:r>
              <w:rPr>
                <w:szCs w:val="21"/>
              </w:rPr>
              <w:fldChar w:fldCharType="end"/>
            </w:r>
            <w:ins w:id="1166" w:author="邵军亚" w:date="2021-05-20T15:19:00Z">
              <w:r>
                <w:rPr>
                  <w:szCs w:val="21"/>
                </w:rPr>
                <w:t>否</w:t>
              </w:r>
            </w:ins>
            <w:ins w:id="1167" w:author="邵军亚" w:date="2021-05-20T15:19:00Z">
              <w:r>
                <w:rPr>
                  <w:szCs w:val="21"/>
                </w:rPr>
                <w:t xml:space="preserve">No  </w:t>
              </w:r>
            </w:ins>
            <w:ins w:id="1168"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9" w:author="邵军亚" w:date="2021-05-20T15:19:00Z">
              <w:bookmarkStart w:id="228" w:name="__Fieldmark__112_2514626986"/>
              <w:bookmarkStart w:id="229" w:name="__Fieldmark__112_2514626986"/>
              <w:bookmarkEnd w:id="229"/>
              <w:r>
                <w:rPr>
                  <w:szCs w:val="21"/>
                </w:rPr>
              </w:r>
            </w:ins>
            <w:r>
              <w:rPr>
                <w:szCs w:val="21"/>
              </w:rPr>
              <w:fldChar w:fldCharType="end"/>
            </w:r>
            <w:ins w:id="1170" w:author="邵军亚" w:date="2021-05-20T15:19:00Z">
              <w:r>
                <w:rPr>
                  <w:szCs w:val="21"/>
                </w:rPr>
                <w:t>是</w:t>
              </w:r>
            </w:ins>
            <w:ins w:id="1171" w:author="邵军亚" w:date="2021-05-20T15:19:00Z">
              <w:r>
                <w:rPr>
                  <w:szCs w:val="21"/>
                </w:rPr>
                <w:t>Yes</w:t>
              </w:r>
            </w:ins>
            <w:ins w:id="1172" w:author="邵军亚" w:date="2021-05-20T15:19:00Z">
              <w:r>
                <w:rPr>
                  <w:szCs w:val="21"/>
                </w:rPr>
                <w:t>。如是，请描述</w:t>
              </w:r>
            </w:ins>
            <w:ins w:id="1173" w:author="邵军亚" w:date="2021-05-20T15:19:00Z">
              <w:r>
                <w:rPr/>
                <w:t>If yes, p</w:t>
              </w:r>
            </w:ins>
            <w:ins w:id="1174" w:author="邵军亚" w:date="2021-05-20T15:19:00Z">
              <w:r>
                <w:rPr>
                  <w:szCs w:val="21"/>
                </w:rPr>
                <w:t>lease specify</w:t>
              </w:r>
            </w:ins>
            <w:ins w:id="1175" w:author="邵军亚" w:date="2021-05-20T15:19:00Z">
              <w:r>
                <w:rPr>
                  <w:szCs w:val="21"/>
                </w:rPr>
                <w:t>：</w:t>
              </w:r>
            </w:ins>
            <w:ins w:id="1176" w:author="邵军亚" w:date="2021-05-20T15:19:00Z">
              <w:r>
                <w:rPr>
                  <w:szCs w:val="21"/>
                </w:rPr>
                <w:t>________________</w:t>
              </w:r>
            </w:ins>
            <w:ins w:id="1177" w:author="邵军亚" w:date="2021-05-20T09:11:00Z">
              <w:r>
                <w:rPr>
                  <w:szCs w:val="21"/>
                </w:rPr>
                <w:t>______________</w:t>
              </w:r>
            </w:ins>
          </w:p>
          <w:p>
            <w:pPr>
              <w:pStyle w:val="Normal"/>
              <w:spacing w:lineRule="exact" w:line="400"/>
              <w:ind w:left="360" w:hanging="0"/>
              <w:rPr>
                <w:szCs w:val="21"/>
                <w:ins w:id="1180" w:author="邵军亚" w:date="2021-05-20T09:11:00Z"/>
              </w:rPr>
            </w:pPr>
            <w:ins w:id="1179" w:author="邵军亚" w:date="2021-05-20T09:11:00Z">
              <w:r>
                <w:rPr>
                  <w:szCs w:val="21"/>
                </w:rPr>
              </w:r>
            </w:ins>
          </w:p>
          <w:p>
            <w:pPr>
              <w:pStyle w:val="Normal"/>
              <w:numPr>
                <w:ilvl w:val="0"/>
                <w:numId w:val="14"/>
              </w:numPr>
              <w:spacing w:lineRule="exact" w:line="400"/>
              <w:rPr>
                <w:szCs w:val="21"/>
                <w:ins w:id="1201" w:author="邵军亚" w:date="2021-05-20T09:11:00Z"/>
              </w:rPr>
            </w:pPr>
            <w:ins w:id="1181" w:author="邵军亚" w:date="2021-05-20T09:11:00Z">
              <w:r>
                <w:rPr>
                  <w:szCs w:val="21"/>
                </w:rPr>
                <w:t>是否使用辅助光源</w:t>
              </w:r>
            </w:ins>
            <w:ins w:id="1182" w:author="邵军亚" w:date="2021-05-20T15:20:00Z">
              <w:r>
                <w:rPr>
                  <w:szCs w:val="21"/>
                </w:rPr>
                <w:t xml:space="preserve">Whether to use </w:t>
              </w:r>
            </w:ins>
            <w:ins w:id="1183" w:author="邵军亚" w:date="2021-05-20T15:20:00Z">
              <w:r>
                <w:rPr>
                  <w:sz w:val="22"/>
                  <w:szCs w:val="22"/>
                </w:rPr>
                <w:t>s</w:t>
              </w:r>
            </w:ins>
            <w:ins w:id="1184" w:author="邵军亚" w:date="2021-05-20T15:20:00Z">
              <w:r>
                <w:rPr>
                  <w:sz w:val="22"/>
                  <w:szCs w:val="22"/>
                </w:rPr>
                <w:t>upplemental</w:t>
              </w:r>
            </w:ins>
            <w:ins w:id="1185" w:author="邵军亚" w:date="2021-05-20T15:20:00Z">
              <w:r>
                <w:rPr>
                  <w:sz w:val="22"/>
                  <w:szCs w:val="22"/>
                </w:rPr>
                <w:t xml:space="preserve"> light</w:t>
              </w:r>
            </w:ins>
            <w:ins w:id="1186" w:author="邵军亚" w:date="2021-05-20T09:11:00Z">
              <w:r>
                <w:rPr>
                  <w:szCs w:val="21"/>
                </w:rPr>
                <w:t>？</w:t>
              </w:r>
            </w:ins>
            <w:ins w:id="1187"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88" w:author="邵军亚" w:date="2021-05-20T15:20:00Z">
              <w:bookmarkStart w:id="230" w:name="__Fieldmark__113_2514626986"/>
              <w:bookmarkStart w:id="231" w:name="__Fieldmark__113_2514626986"/>
              <w:bookmarkEnd w:id="231"/>
              <w:r>
                <w:rPr>
                  <w:szCs w:val="21"/>
                </w:rPr>
              </w:r>
            </w:ins>
            <w:r>
              <w:rPr>
                <w:szCs w:val="21"/>
              </w:rPr>
              <w:fldChar w:fldCharType="end"/>
            </w:r>
            <w:ins w:id="1189" w:author="邵军亚" w:date="2021-05-20T15:20:00Z">
              <w:r>
                <w:rPr>
                  <w:szCs w:val="21"/>
                </w:rPr>
                <w:t>否</w:t>
              </w:r>
            </w:ins>
            <w:ins w:id="1190" w:author="邵军亚" w:date="2021-05-20T15:20:00Z">
              <w:r>
                <w:rPr>
                  <w:szCs w:val="21"/>
                </w:rPr>
                <w:t xml:space="preserve">No  </w:t>
              </w:r>
            </w:ins>
            <w:ins w:id="1191"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92" w:author="邵军亚" w:date="2021-05-20T15:20:00Z">
              <w:bookmarkStart w:id="232" w:name="__Fieldmark__114_2514626986"/>
              <w:bookmarkStart w:id="233" w:name="__Fieldmark__114_2514626986"/>
              <w:bookmarkEnd w:id="233"/>
              <w:r>
                <w:rPr>
                  <w:szCs w:val="21"/>
                </w:rPr>
              </w:r>
            </w:ins>
            <w:r>
              <w:rPr>
                <w:szCs w:val="21"/>
              </w:rPr>
              <w:fldChar w:fldCharType="end"/>
            </w:r>
            <w:ins w:id="1193" w:author="邵军亚" w:date="2021-05-20T15:20:00Z">
              <w:r>
                <w:rPr>
                  <w:szCs w:val="21"/>
                </w:rPr>
                <w:t>是</w:t>
              </w:r>
            </w:ins>
            <w:ins w:id="1194" w:author="邵军亚" w:date="2021-05-20T15:20:00Z">
              <w:r>
                <w:rPr>
                  <w:szCs w:val="21"/>
                </w:rPr>
                <w:t>Yes</w:t>
              </w:r>
            </w:ins>
            <w:ins w:id="1195" w:author="邵军亚" w:date="2021-05-20T09:11:00Z">
              <w:r>
                <w:rPr>
                  <w:szCs w:val="21"/>
                </w:rPr>
                <w:t>。如是，在作物生产周期内平均使用时间为多少小时</w:t>
              </w:r>
            </w:ins>
            <w:ins w:id="1196" w:author="邵军亚" w:date="2021-05-20T15:20:00Z">
              <w:r>
                <w:rPr>
                  <w:szCs w:val="21"/>
                </w:rPr>
                <w:t xml:space="preserve">if yes, </w:t>
              </w:r>
            </w:ins>
            <w:ins w:id="1197" w:author="邵军亚" w:date="2021-05-20T15:20:00Z">
              <w:r>
                <w:rPr>
                  <w:szCs w:val="21"/>
                </w:rPr>
                <w:t>What is the average use time in the crop production cycle</w:t>
              </w:r>
            </w:ins>
            <w:ins w:id="1198" w:author="邵军亚" w:date="2021-05-20T09:11:00Z">
              <w:r>
                <w:rPr>
                  <w:szCs w:val="21"/>
                </w:rPr>
                <w:t>？</w:t>
              </w:r>
            </w:ins>
            <w:ins w:id="1199" w:author="邵军亚" w:date="2021-05-20T09:11:00Z">
              <w:r>
                <w:rPr>
                  <w:szCs w:val="21"/>
                </w:rPr>
                <w:t>______</w:t>
              </w:r>
            </w:ins>
            <w:ins w:id="1200" w:author="邵军亚" w:date="2021-05-20T15:21:00Z">
              <w:r>
                <w:rPr>
                  <w:szCs w:val="21"/>
                </w:rPr>
                <w:t>h</w:t>
              </w:r>
            </w:ins>
          </w:p>
          <w:p>
            <w:pPr>
              <w:pStyle w:val="Normal"/>
              <w:spacing w:lineRule="exact" w:line="400"/>
              <w:ind w:left="360" w:hanging="0"/>
              <w:rPr>
                <w:szCs w:val="21"/>
                <w:ins w:id="1203" w:author="邵军亚" w:date="2021-05-20T09:11:00Z"/>
              </w:rPr>
            </w:pPr>
            <w:ins w:id="1202" w:author="邵军亚" w:date="2021-05-20T09:11:00Z">
              <w:r>
                <w:rPr>
                  <w:szCs w:val="21"/>
                </w:rPr>
              </w:r>
            </w:ins>
          </w:p>
          <w:p>
            <w:pPr>
              <w:pStyle w:val="Normal"/>
              <w:numPr>
                <w:ilvl w:val="0"/>
                <w:numId w:val="14"/>
              </w:numPr>
              <w:spacing w:lineRule="exact" w:line="400"/>
              <w:rPr>
                <w:ins w:id="1232" w:author="邵军亚" w:date="2021-05-20T09:11:00Z"/>
              </w:rPr>
            </w:pPr>
            <w:ins w:id="1204" w:author="邵军亚" w:date="2021-05-20T09:11:00Z">
              <w:r>
                <w:rPr/>
                <w:t>是否种植</w:t>
              </w:r>
            </w:ins>
            <w:ins w:id="1205" w:author="邵军亚" w:date="2021-05-20T09:11:00Z">
              <w:r>
                <w:rPr/>
                <w:t>30</w:t>
              </w:r>
            </w:ins>
            <w:ins w:id="1206" w:author="邵军亚" w:date="2021-05-20T09:11:00Z">
              <w:r>
                <w:rPr/>
                <w:t>天内吸涨收获的作物</w:t>
              </w:r>
            </w:ins>
            <w:ins w:id="1207" w:author="邵军亚" w:date="2021-05-20T15:22:00Z">
              <w:r>
                <w:rPr/>
                <w:t xml:space="preserve">Whether to plant </w:t>
              </w:r>
            </w:ins>
            <w:ins w:id="1208" w:author="邵军亚" w:date="2021-05-20T15:22:00Z">
              <w:r>
                <w:rPr>
                  <w:sz w:val="22"/>
                  <w:szCs w:val="22"/>
                </w:rPr>
                <w:t>crops harvested within 30 days of imbibition</w:t>
              </w:r>
            </w:ins>
            <w:ins w:id="1209" w:author="邵军亚" w:date="2021-05-20T09:11:00Z">
              <w:r>
                <w:rPr/>
                <w:t>？</w:t>
              </w:r>
            </w:ins>
            <w:ins w:id="1210"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1" w:author="邵军亚" w:date="2021-05-20T15:22:00Z">
              <w:bookmarkStart w:id="234" w:name="__Fieldmark__115_2514626986"/>
              <w:bookmarkStart w:id="235" w:name="__Fieldmark__115_2514626986"/>
              <w:bookmarkEnd w:id="235"/>
              <w:r>
                <w:rPr>
                  <w:szCs w:val="21"/>
                </w:rPr>
              </w:r>
            </w:ins>
            <w:r>
              <w:rPr>
                <w:szCs w:val="21"/>
              </w:rPr>
              <w:fldChar w:fldCharType="end"/>
            </w:r>
            <w:ins w:id="1212" w:author="邵军亚" w:date="2021-05-20T15:22:00Z">
              <w:r>
                <w:rPr>
                  <w:szCs w:val="21"/>
                </w:rPr>
                <w:t>否</w:t>
              </w:r>
            </w:ins>
            <w:ins w:id="1213" w:author="邵军亚" w:date="2021-05-20T15:22:00Z">
              <w:r>
                <w:rPr>
                  <w:szCs w:val="21"/>
                </w:rPr>
                <w:t xml:space="preserve">No  </w:t>
              </w:r>
            </w:ins>
            <w:ins w:id="1214"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5" w:author="邵军亚" w:date="2021-05-20T15:22:00Z">
              <w:bookmarkStart w:id="236" w:name="__Fieldmark__116_2514626986"/>
              <w:bookmarkStart w:id="237" w:name="__Fieldmark__116_2514626986"/>
              <w:bookmarkEnd w:id="237"/>
              <w:r>
                <w:rPr>
                  <w:szCs w:val="21"/>
                </w:rPr>
              </w:r>
            </w:ins>
            <w:r>
              <w:rPr>
                <w:szCs w:val="21"/>
              </w:rPr>
              <w:fldChar w:fldCharType="end"/>
            </w:r>
            <w:ins w:id="1216" w:author="邵军亚" w:date="2021-05-20T15:22:00Z">
              <w:r>
                <w:rPr>
                  <w:szCs w:val="21"/>
                </w:rPr>
                <w:t>是</w:t>
              </w:r>
            </w:ins>
            <w:ins w:id="1217" w:author="邵军亚" w:date="2021-05-20T15:22:00Z">
              <w:r>
                <w:rPr>
                  <w:szCs w:val="21"/>
                </w:rPr>
                <w:t>Yes</w:t>
              </w:r>
            </w:ins>
            <w:ins w:id="1218" w:author="邵军亚" w:date="2021-05-20T09:11:00Z">
              <w:r>
                <w:rPr>
                  <w:szCs w:val="21"/>
                </w:rPr>
                <w:t>。如是，</w:t>
              </w:r>
            </w:ins>
            <w:ins w:id="1219" w:author="邵军亚" w:date="2021-05-20T09:11:00Z">
              <w:r>
                <w:rPr/>
                <w:t>是否使用有机种子</w:t>
              </w:r>
            </w:ins>
            <w:ins w:id="1220" w:author="邵军亚" w:date="2021-05-20T15:22:00Z">
              <w:r>
                <w:rPr>
                  <w:szCs w:val="21"/>
                </w:rPr>
                <w:t>if yes, w</w:t>
              </w:r>
            </w:ins>
            <w:ins w:id="1221" w:author="邵军亚" w:date="2021-05-20T15:22:00Z">
              <w:r>
                <w:rPr>
                  <w:szCs w:val="21"/>
                </w:rPr>
                <w:t>hether to use organic seeds</w:t>
              </w:r>
            </w:ins>
            <w:ins w:id="1222" w:author="邵军亚" w:date="2021-05-20T09:11:00Z">
              <w:r>
                <w:rPr/>
                <w:t>？</w:t>
              </w:r>
            </w:ins>
            <w:ins w:id="1223"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4" w:author="邵军亚" w:date="2021-05-20T15:23:00Z">
              <w:bookmarkStart w:id="238" w:name="__Fieldmark__117_2514626986"/>
              <w:bookmarkStart w:id="239" w:name="__Fieldmark__117_2514626986"/>
              <w:bookmarkEnd w:id="239"/>
              <w:r>
                <w:rPr>
                  <w:szCs w:val="21"/>
                </w:rPr>
              </w:r>
            </w:ins>
            <w:r>
              <w:rPr>
                <w:szCs w:val="21"/>
              </w:rPr>
              <w:fldChar w:fldCharType="end"/>
            </w:r>
            <w:ins w:id="1225" w:author="邵军亚" w:date="2021-05-20T15:23:00Z">
              <w:r>
                <w:rPr>
                  <w:szCs w:val="21"/>
                </w:rPr>
                <w:t>否</w:t>
              </w:r>
            </w:ins>
            <w:ins w:id="1226" w:author="邵军亚" w:date="2021-05-20T15:23:00Z">
              <w:r>
                <w:rPr>
                  <w:szCs w:val="21"/>
                </w:rPr>
                <w:t xml:space="preserve">No  </w:t>
              </w:r>
            </w:ins>
            <w:ins w:id="1227"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8" w:author="邵军亚" w:date="2021-05-20T15:23:00Z">
              <w:bookmarkStart w:id="240" w:name="__Fieldmark__118_2514626986"/>
              <w:bookmarkStart w:id="241" w:name="__Fieldmark__118_2514626986"/>
              <w:bookmarkEnd w:id="241"/>
              <w:r>
                <w:rPr>
                  <w:szCs w:val="21"/>
                </w:rPr>
              </w:r>
            </w:ins>
            <w:r>
              <w:rPr>
                <w:szCs w:val="21"/>
              </w:rPr>
              <w:fldChar w:fldCharType="end"/>
            </w:r>
            <w:ins w:id="1229" w:author="邵军亚" w:date="2021-05-20T15:23:00Z">
              <w:r>
                <w:rPr>
                  <w:szCs w:val="21"/>
                </w:rPr>
                <w:t>是</w:t>
              </w:r>
            </w:ins>
            <w:ins w:id="1230" w:author="邵军亚" w:date="2021-05-20T15:23:00Z">
              <w:r>
                <w:rPr>
                  <w:szCs w:val="21"/>
                </w:rPr>
                <w:t>Yes</w:t>
              </w:r>
            </w:ins>
            <w:ins w:id="1231" w:author="邵军亚" w:date="2021-05-20T09:11:00Z">
              <w:r>
                <w:rPr>
                  <w:szCs w:val="21"/>
                </w:rPr>
                <w:t>。</w:t>
              </w:r>
            </w:ins>
          </w:p>
          <w:p>
            <w:pPr>
              <w:pStyle w:val="Normal"/>
              <w:spacing w:lineRule="exact" w:line="400"/>
              <w:ind w:left="360" w:hanging="0"/>
              <w:rPr>
                <w:szCs w:val="21"/>
                <w:ins w:id="1234" w:author="邵军亚" w:date="2021-05-20T09:11:00Z"/>
              </w:rPr>
            </w:pPr>
            <w:ins w:id="1233" w:author="邵军亚" w:date="2021-05-20T09:11:00Z">
              <w:r>
                <w:rPr>
                  <w:szCs w:val="21"/>
                </w:rPr>
              </w:r>
            </w:ins>
          </w:p>
          <w:p>
            <w:pPr>
              <w:pStyle w:val="Normal"/>
              <w:numPr>
                <w:ilvl w:val="0"/>
                <w:numId w:val="14"/>
              </w:numPr>
              <w:spacing w:lineRule="exact" w:line="400"/>
              <w:rPr>
                <w:szCs w:val="21"/>
                <w:ins w:id="1250" w:author="邵军亚" w:date="2021-05-20T15:24:00Z"/>
              </w:rPr>
            </w:pPr>
            <w:ins w:id="1235" w:author="邵军亚" w:date="2021-05-20T09:11:00Z">
              <w:r>
                <w:rPr/>
                <w:t>作物与土壤（包括容器内土壤）</w:t>
              </w:r>
            </w:ins>
            <w:ins w:id="1236" w:author="邵军亚" w:date="2021-05-20T15:23:00Z">
              <w:r>
                <w:rPr/>
                <w:t>是否与</w:t>
              </w:r>
            </w:ins>
            <w:ins w:id="1237" w:author="邵军亚" w:date="2021-05-20T09:11:00Z">
              <w:r>
                <w:rPr/>
                <w:t>禁用物质接触，如使用禁用物质处理过的木头等</w:t>
              </w:r>
            </w:ins>
            <w:ins w:id="1238" w:author="邵军亚" w:date="2021-05-20T15:23:00Z">
              <w:r>
                <w:rPr/>
                <w:t>Whether p</w:t>
              </w:r>
            </w:ins>
            <w:ins w:id="1239" w:author="邵军亚" w:date="2021-05-20T15:23:00Z">
              <w:r>
                <w:rPr>
                  <w:sz w:val="22"/>
                  <w:szCs w:val="22"/>
                </w:rPr>
                <w:t xml:space="preserve">lants and soil, including potting soil, s come in contact with prohibited substances, including wood treated with prohibited substances </w:t>
              </w:r>
            </w:ins>
            <w:ins w:id="1240" w:author="邵军亚" w:date="2021-05-20T09:11:00Z">
              <w:r>
                <w:rPr/>
                <w:t>？</w:t>
              </w:r>
            </w:ins>
            <w:ins w:id="1241"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2" w:author="邵军亚" w:date="2021-05-20T15:24:00Z">
              <w:bookmarkStart w:id="242" w:name="__Fieldmark__119_2514626986"/>
              <w:bookmarkStart w:id="243" w:name="__Fieldmark__119_2514626986"/>
              <w:bookmarkEnd w:id="243"/>
              <w:r>
                <w:rPr>
                  <w:szCs w:val="21"/>
                </w:rPr>
              </w:r>
            </w:ins>
            <w:r>
              <w:rPr>
                <w:szCs w:val="21"/>
              </w:rPr>
              <w:fldChar w:fldCharType="end"/>
            </w:r>
            <w:ins w:id="1243" w:author="邵军亚" w:date="2021-05-20T15:24:00Z">
              <w:r>
                <w:rPr>
                  <w:szCs w:val="21"/>
                </w:rPr>
                <w:t>否</w:t>
              </w:r>
            </w:ins>
            <w:ins w:id="1244" w:author="邵军亚" w:date="2021-05-20T15:24:00Z">
              <w:r>
                <w:rPr>
                  <w:szCs w:val="21"/>
                </w:rPr>
                <w:t xml:space="preserve">No  </w:t>
              </w:r>
            </w:ins>
            <w:ins w:id="1245"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6" w:author="邵军亚" w:date="2021-05-20T15:24:00Z">
              <w:bookmarkStart w:id="244" w:name="__Fieldmark__120_2514626986"/>
              <w:bookmarkStart w:id="245" w:name="__Fieldmark__120_2514626986"/>
              <w:bookmarkEnd w:id="245"/>
              <w:r>
                <w:rPr>
                  <w:szCs w:val="21"/>
                </w:rPr>
              </w:r>
            </w:ins>
            <w:r>
              <w:rPr>
                <w:szCs w:val="21"/>
              </w:rPr>
              <w:fldChar w:fldCharType="end"/>
            </w:r>
            <w:ins w:id="1247" w:author="邵军亚" w:date="2021-05-20T15:24:00Z">
              <w:r>
                <w:rPr>
                  <w:szCs w:val="21"/>
                </w:rPr>
                <w:t>是</w:t>
              </w:r>
            </w:ins>
            <w:ins w:id="1248" w:author="邵军亚" w:date="2021-05-20T15:24:00Z">
              <w:r>
                <w:rPr>
                  <w:szCs w:val="21"/>
                </w:rPr>
                <w:t>Yes</w:t>
              </w:r>
            </w:ins>
            <w:ins w:id="1249" w:author="邵军亚" w:date="2021-05-20T15:24:00Z">
              <w:r>
                <w:rPr>
                  <w:szCs w:val="21"/>
                </w:rPr>
                <w:t>。</w:t>
              </w:r>
            </w:ins>
          </w:p>
          <w:p>
            <w:pPr>
              <w:pStyle w:val="Style16"/>
              <w:spacing w:lineRule="exact" w:line="400"/>
              <w:rPr>
                <w:szCs w:val="21"/>
                <w:ins w:id="1252" w:author="邵军亚" w:date="2021-05-20T15:24:00Z"/>
              </w:rPr>
            </w:pPr>
            <w:ins w:id="1251" w:author="邵军亚" w:date="2021-05-20T15:24:00Z">
              <w:r>
                <w:rPr>
                  <w:szCs w:val="21"/>
                </w:rPr>
              </w:r>
            </w:ins>
          </w:p>
          <w:p>
            <w:pPr>
              <w:pStyle w:val="Normal"/>
              <w:numPr>
                <w:ilvl w:val="0"/>
                <w:numId w:val="14"/>
              </w:numPr>
              <w:spacing w:lineRule="exact" w:line="400"/>
              <w:rPr>
                <w:szCs w:val="21"/>
                <w:ins w:id="1281" w:author="邵军亚" w:date="2021-05-20T09:11:00Z"/>
              </w:rPr>
            </w:pPr>
            <w:ins w:id="1253" w:author="邵军亚" w:date="2021-05-20T15:24:00Z">
              <w:r>
                <w:rPr/>
                <w:t>是否部分或全部更换温室土壤或容器中土壤</w:t>
              </w:r>
            </w:ins>
            <w:ins w:id="1254" w:author="邵军亚" w:date="2021-05-20T15:27:00Z">
              <w:r>
                <w:rPr/>
                <w:t xml:space="preserve">Whether to partially or completely replace soil </w:t>
              </w:r>
            </w:ins>
            <w:ins w:id="1255" w:author="邵军亚" w:date="2021-05-20T15:27:00Z">
              <w:r>
                <w:rPr/>
                <w:t xml:space="preserve">in </w:t>
              </w:r>
            </w:ins>
            <w:ins w:id="1256" w:author="邵军亚" w:date="2021-05-20T15:27:00Z">
              <w:r>
                <w:rPr/>
                <w:t>the greenhouse or in the container</w:t>
              </w:r>
            </w:ins>
            <w:ins w:id="1257" w:author="邵军亚" w:date="2021-05-20T15:25:00Z">
              <w:r>
                <w:rPr/>
                <w:t>？</w:t>
              </w:r>
            </w:ins>
            <w:ins w:id="1258"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59" w:author="邵军亚" w:date="2021-05-20T15:27:00Z">
              <w:bookmarkStart w:id="246" w:name="__Fieldmark__121_2514626986"/>
              <w:bookmarkStart w:id="247" w:name="__Fieldmark__121_2514626986"/>
              <w:bookmarkEnd w:id="247"/>
              <w:r>
                <w:rPr>
                  <w:szCs w:val="21"/>
                </w:rPr>
              </w:r>
            </w:ins>
            <w:r>
              <w:rPr>
                <w:szCs w:val="21"/>
              </w:rPr>
              <w:fldChar w:fldCharType="end"/>
            </w:r>
            <w:ins w:id="1260" w:author="邵军亚" w:date="2021-05-20T15:27:00Z">
              <w:r>
                <w:rPr>
                  <w:szCs w:val="21"/>
                </w:rPr>
                <w:t>否</w:t>
              </w:r>
            </w:ins>
            <w:ins w:id="1261" w:author="邵军亚" w:date="2021-05-20T15:27:00Z">
              <w:r>
                <w:rPr>
                  <w:szCs w:val="21"/>
                </w:rPr>
                <w:t xml:space="preserve">No  </w:t>
              </w:r>
            </w:ins>
            <w:ins w:id="1262"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63" w:author="邵军亚" w:date="2021-05-20T15:27:00Z">
              <w:bookmarkStart w:id="248" w:name="__Fieldmark__122_2514626986"/>
              <w:bookmarkStart w:id="249" w:name="__Fieldmark__122_2514626986"/>
              <w:bookmarkEnd w:id="249"/>
              <w:r>
                <w:rPr>
                  <w:szCs w:val="21"/>
                </w:rPr>
              </w:r>
            </w:ins>
            <w:r>
              <w:rPr>
                <w:szCs w:val="21"/>
              </w:rPr>
              <w:fldChar w:fldCharType="end"/>
            </w:r>
            <w:ins w:id="1264" w:author="邵军亚" w:date="2021-05-20T15:27:00Z">
              <w:r>
                <w:rPr>
                  <w:szCs w:val="21"/>
                </w:rPr>
                <w:t>是</w:t>
              </w:r>
            </w:ins>
            <w:ins w:id="1265" w:author="邵军亚" w:date="2021-05-20T15:27:00Z">
              <w:r>
                <w:rPr>
                  <w:szCs w:val="21"/>
                </w:rPr>
                <w:t>Yes</w:t>
              </w:r>
            </w:ins>
            <w:ins w:id="1266" w:author="邵军亚" w:date="2021-05-20T15:25:00Z">
              <w:r>
                <w:rPr/>
                <w:t>。如是，替换使用过的土壤是否使用于温室外在温室再利用或使用于其它作物，除非废弃土壤是为了避免有害生物扩散（包括虫害和病害）的监管强制要求？</w:t>
              </w:r>
            </w:ins>
            <w:ins w:id="1267" w:author="邵军亚" w:date="2021-05-20T15:28:00Z">
              <w:r>
                <w:rPr/>
                <w:t>If yes, whether u</w:t>
              </w:r>
            </w:ins>
            <w:ins w:id="1268" w:author="邵军亚" w:date="2021-05-20T15:28:00Z">
              <w:r>
                <w:rPr>
                  <w:sz w:val="22"/>
                  <w:szCs w:val="22"/>
                </w:rPr>
                <w:t xml:space="preserve">sed soil </w:t>
              </w:r>
            </w:ins>
            <w:ins w:id="1269" w:author="邵军亚" w:date="2021-05-20T15:28:00Z">
              <w:r>
                <w:rPr>
                  <w:sz w:val="22"/>
                  <w:szCs w:val="22"/>
                </w:rPr>
                <w:t xml:space="preserve">was </w:t>
              </w:r>
            </w:ins>
            <w:ins w:id="1270" w:author="邵军亚" w:date="2021-05-20T15:28:00Z">
              <w:r>
                <w:rPr>
                  <w:sz w:val="22"/>
                  <w:szCs w:val="22"/>
                </w:rPr>
                <w:t xml:space="preserve">re-used either in the greenhouse, or on another crop, unless the disposal of used soil is mandatory due to a regulatory directive to avoid spreading pests (including insects or disease) </w:t>
              </w:r>
            </w:ins>
            <w:ins w:id="1271" w:author="邵军亚" w:date="2021-05-20T15:28:00Z">
              <w:r>
                <w:rPr/>
                <w:t xml:space="preserve"> </w:t>
              </w:r>
            </w:ins>
            <w:ins w:id="1272"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3" w:author="邵军亚" w:date="2021-05-20T15:28:00Z">
              <w:bookmarkStart w:id="250" w:name="__Fieldmark__123_2514626986"/>
              <w:bookmarkStart w:id="251" w:name="__Fieldmark__123_2514626986"/>
              <w:bookmarkEnd w:id="251"/>
              <w:r>
                <w:rPr>
                  <w:szCs w:val="21"/>
                </w:rPr>
              </w:r>
            </w:ins>
            <w:r>
              <w:rPr>
                <w:szCs w:val="21"/>
              </w:rPr>
              <w:fldChar w:fldCharType="end"/>
            </w:r>
            <w:ins w:id="1274" w:author="邵军亚" w:date="2021-05-20T15:28:00Z">
              <w:r>
                <w:rPr>
                  <w:szCs w:val="21"/>
                </w:rPr>
                <w:t>否</w:t>
              </w:r>
            </w:ins>
            <w:ins w:id="1275" w:author="邵军亚" w:date="2021-05-20T15:28:00Z">
              <w:r>
                <w:rPr>
                  <w:szCs w:val="21"/>
                </w:rPr>
                <w:t xml:space="preserve">No  </w:t>
              </w:r>
            </w:ins>
            <w:ins w:id="1276"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7" w:author="邵军亚" w:date="2021-05-20T15:28:00Z">
              <w:bookmarkStart w:id="252" w:name="__Fieldmark__124_2514626986"/>
              <w:bookmarkStart w:id="253" w:name="__Fieldmark__124_2514626986"/>
              <w:bookmarkEnd w:id="253"/>
              <w:r>
                <w:rPr>
                  <w:szCs w:val="21"/>
                </w:rPr>
              </w:r>
            </w:ins>
            <w:r>
              <w:rPr>
                <w:szCs w:val="21"/>
              </w:rPr>
              <w:fldChar w:fldCharType="end"/>
            </w:r>
            <w:ins w:id="1278" w:author="邵军亚" w:date="2021-05-20T15:28:00Z">
              <w:r>
                <w:rPr>
                  <w:szCs w:val="21"/>
                </w:rPr>
                <w:t>是</w:t>
              </w:r>
            </w:ins>
            <w:ins w:id="1279" w:author="邵军亚" w:date="2021-05-20T15:28:00Z">
              <w:r>
                <w:rPr>
                  <w:szCs w:val="21"/>
                </w:rPr>
                <w:t>Yes</w:t>
              </w:r>
            </w:ins>
            <w:ins w:id="1280" w:author="邵军亚" w:date="2021-05-20T15:25:00Z">
              <w:r>
                <w:rPr/>
                <w:t>。</w:t>
              </w:r>
            </w:ins>
          </w:p>
          <w:p>
            <w:pPr>
              <w:pStyle w:val="Normal"/>
              <w:numPr>
                <w:ilvl w:val="0"/>
                <w:numId w:val="14"/>
              </w:numPr>
              <w:spacing w:lineRule="exact" w:line="400"/>
              <w:rPr>
                <w:szCs w:val="21"/>
                <w:del w:id="1293" w:author="邵军亚" w:date="2021-05-20T09:11:00Z"/>
              </w:rPr>
            </w:pPr>
            <w:del w:id="1282" w:author="邵军亚" w:date="2021-05-20T09:11:00Z">
              <w:r>
                <w:rPr/>
                <w:delText>是否种植容器栽培并打桩攀缘的作物</w:delText>
              </w:r>
            </w:del>
            <w:del w:id="1283" w:author="邵军亚" w:date="2021-05-20T09:11:00Z">
              <w:r>
                <w:rPr/>
                <w:delText>Is containerized or staked crops cultivated</w:delText>
              </w:r>
            </w:del>
            <w:del w:id="1284" w:author="邵军亚" w:date="2021-05-20T09:11:00Z">
              <w:r>
                <w:rPr/>
                <w:delText>？</w:delText>
              </w:r>
            </w:del>
            <w:del w:id="1285"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86" w:author="邵军亚" w:date="2021-05-20T09:11:00Z">
              <w:bookmarkStart w:id="254" w:name="__Fieldmark__125_2514626986"/>
              <w:bookmarkStart w:id="255" w:name="__Fieldmark__125_2514626986"/>
              <w:bookmarkEnd w:id="255"/>
              <w:r>
                <w:rPr>
                  <w:szCs w:val="21"/>
                </w:rPr>
              </w:r>
            </w:del>
            <w:r>
              <w:rPr>
                <w:szCs w:val="21"/>
              </w:rPr>
              <w:fldChar w:fldCharType="end"/>
            </w:r>
            <w:del w:id="1287" w:author="邵军亚" w:date="2021-05-20T09:11:00Z">
              <w:r>
                <w:rPr>
                  <w:szCs w:val="21"/>
                </w:rPr>
                <w:delText>否</w:delText>
              </w:r>
            </w:del>
            <w:del w:id="1288" w:author="邵军亚" w:date="2021-05-20T09:11:00Z">
              <w:r>
                <w:rPr>
                  <w:szCs w:val="21"/>
                </w:rPr>
                <w:delText xml:space="preserve">No  </w:delText>
              </w:r>
            </w:del>
            <w:del w:id="128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90" w:author="邵军亚" w:date="2021-05-20T09:11:00Z">
              <w:bookmarkStart w:id="256" w:name="__Fieldmark__126_2514626986"/>
              <w:bookmarkStart w:id="257" w:name="__Fieldmark__126_2514626986"/>
              <w:bookmarkEnd w:id="257"/>
              <w:r>
                <w:rPr>
                  <w:szCs w:val="21"/>
                </w:rPr>
              </w:r>
            </w:del>
            <w:r>
              <w:rPr>
                <w:szCs w:val="21"/>
              </w:rPr>
              <w:fldChar w:fldCharType="end"/>
            </w:r>
            <w:del w:id="1291" w:author="邵军亚" w:date="2021-05-20T09:11:00Z">
              <w:r>
                <w:rPr>
                  <w:szCs w:val="21"/>
                </w:rPr>
                <w:delText>是</w:delText>
              </w:r>
            </w:del>
            <w:del w:id="1292" w:author="邵军亚" w:date="2021-05-20T09:11:00Z">
              <w:r>
                <w:rPr>
                  <w:szCs w:val="21"/>
                </w:rPr>
                <w:delText>Yes</w:delText>
              </w:r>
            </w:del>
          </w:p>
          <w:p>
            <w:pPr>
              <w:pStyle w:val="Normal"/>
              <w:spacing w:lineRule="exact" w:line="400"/>
              <w:ind w:left="0" w:hanging="0"/>
              <w:rPr>
                <w:szCs w:val="21"/>
                <w:del w:id="1297" w:author="邵军亚" w:date="2021-05-20T09:11:00Z"/>
              </w:rPr>
            </w:pPr>
            <w:del w:id="1294" w:author="邵军亚" w:date="2021-05-20T09:11:00Z">
              <w:r>
                <w:rPr>
                  <w:szCs w:val="21"/>
                </w:rPr>
                <w:delText>如是，请描述开始生产时土壤总容量中堆肥的含量</w:delText>
              </w:r>
            </w:del>
            <w:del w:id="1295" w:author="邵军亚" w:date="2021-05-20T09:11:00Z">
              <w:r>
                <w:rPr>
                  <w:szCs w:val="21"/>
                </w:rPr>
                <w:delText>If yes please describe the amount of compost in the soil at the beginning of cultivation</w:delText>
              </w:r>
            </w:del>
            <w:del w:id="1296" w:author="邵军亚" w:date="2021-05-20T09:11:00Z">
              <w:r>
                <w:rPr>
                  <w:szCs w:val="21"/>
                </w:rPr>
                <w:delText>：</w:delText>
              </w:r>
            </w:del>
          </w:p>
          <w:p>
            <w:pPr>
              <w:pStyle w:val="Normal"/>
              <w:spacing w:lineRule="exact" w:line="400"/>
              <w:ind w:left="0" w:hanging="0"/>
              <w:rPr>
                <w:szCs w:val="21"/>
                <w:del w:id="1301" w:author="邵军亚" w:date="2021-05-20T09:11:00Z"/>
              </w:rPr>
            </w:pPr>
            <w:del w:id="1298" w:author="邵军亚" w:date="2021-05-20T09:11:00Z">
              <w:r>
                <w:rPr>
                  <w:szCs w:val="21"/>
                </w:rPr>
                <w:delText>容器高度</w:delText>
              </w:r>
            </w:del>
            <w:del w:id="1299" w:author="邵军亚" w:date="2021-05-20T09:11:00Z">
              <w:r>
                <w:rPr>
                  <w:szCs w:val="21"/>
                </w:rPr>
                <w:delText>Height of the container</w:delText>
              </w:r>
            </w:del>
            <w:del w:id="1300" w:author="邵军亚" w:date="2021-05-20T09:11:00Z">
              <w:r>
                <w:rPr>
                  <w:szCs w:val="21"/>
                </w:rPr>
                <w:delText>：</w:delText>
              </w:r>
            </w:del>
          </w:p>
          <w:p>
            <w:pPr>
              <w:pStyle w:val="Normal"/>
              <w:spacing w:lineRule="exact" w:line="400"/>
              <w:ind w:left="0" w:hanging="0"/>
              <w:rPr>
                <w:del w:id="1305" w:author="邵军亚" w:date="2021-05-20T09:11:00Z"/>
              </w:rPr>
            </w:pPr>
            <w:del w:id="1302" w:author="邵军亚" w:date="2021-05-20T09:11:00Z">
              <w:r>
                <w:rPr/>
                <w:delText>容器内土壤平均厚度</w:delText>
              </w:r>
            </w:del>
            <w:del w:id="1303" w:author="邵军亚" w:date="2021-05-20T09:11:00Z">
              <w:r>
                <w:rPr/>
                <w:delText>The average thickness of soil in the container</w:delText>
              </w:r>
            </w:del>
            <w:del w:id="1304" w:author="邵军亚" w:date="2021-05-20T09:11:00Z">
              <w:r>
                <w:rPr/>
                <w:delText>：</w:delText>
              </w:r>
            </w:del>
          </w:p>
          <w:p>
            <w:pPr>
              <w:pStyle w:val="Normal"/>
              <w:spacing w:lineRule="exact" w:line="400"/>
              <w:ind w:left="0" w:hanging="0"/>
              <w:rPr>
                <w:del w:id="1317" w:author="邵军亚" w:date="2021-05-20T15:25:00Z"/>
              </w:rPr>
            </w:pPr>
            <w:del w:id="1306" w:author="邵军亚" w:date="2021-05-20T09:11:00Z">
              <w:r>
                <w:rPr/>
                <w:delText>本年度的培肥计划中是否包含堆肥</w:delText>
              </w:r>
            </w:del>
            <w:del w:id="1307" w:author="邵军亚" w:date="2021-05-20T09:11:00Z">
              <w:r>
                <w:rPr/>
                <w:delText>Is compost included in the fertilization plan this year</w:delText>
              </w:r>
            </w:del>
            <w:del w:id="1308" w:author="邵军亚" w:date="2021-05-20T09:11:00Z">
              <w:r>
                <w:rPr/>
                <w:delText>？</w:delText>
              </w:r>
            </w:del>
            <w:del w:id="130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0" w:author="邵军亚" w:date="2021-05-20T09:11:00Z">
              <w:bookmarkStart w:id="258" w:name="__Fieldmark__127_2514626986"/>
              <w:bookmarkStart w:id="259" w:name="__Fieldmark__127_2514626986"/>
              <w:bookmarkEnd w:id="259"/>
              <w:r>
                <w:rPr>
                  <w:szCs w:val="21"/>
                </w:rPr>
              </w:r>
            </w:del>
            <w:r>
              <w:rPr>
                <w:szCs w:val="21"/>
              </w:rPr>
              <w:fldChar w:fldCharType="end"/>
            </w:r>
            <w:del w:id="1311" w:author="邵军亚" w:date="2021-05-20T09:11:00Z">
              <w:r>
                <w:rPr>
                  <w:szCs w:val="21"/>
                </w:rPr>
                <w:delText>否</w:delText>
              </w:r>
            </w:del>
            <w:del w:id="1312" w:author="邵军亚" w:date="2021-05-20T09:11:00Z">
              <w:r>
                <w:rPr>
                  <w:szCs w:val="21"/>
                </w:rPr>
                <w:delText xml:space="preserve">No  </w:delText>
              </w:r>
            </w:del>
            <w:del w:id="1313"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4" w:author="邵军亚" w:date="2021-05-20T09:11:00Z">
              <w:bookmarkStart w:id="260" w:name="__Fieldmark__128_2514626986"/>
              <w:bookmarkStart w:id="261" w:name="__Fieldmark__128_2514626986"/>
              <w:bookmarkEnd w:id="261"/>
              <w:r>
                <w:rPr>
                  <w:szCs w:val="21"/>
                </w:rPr>
              </w:r>
            </w:del>
            <w:r>
              <w:rPr>
                <w:szCs w:val="21"/>
              </w:rPr>
              <w:fldChar w:fldCharType="end"/>
            </w:r>
            <w:del w:id="1315" w:author="邵军亚" w:date="2021-05-20T09:11:00Z">
              <w:r>
                <w:rPr>
                  <w:szCs w:val="21"/>
                </w:rPr>
                <w:delText>是</w:delText>
              </w:r>
            </w:del>
            <w:del w:id="1316" w:author="邵军亚" w:date="2021-05-20T09:11:00Z">
              <w:r>
                <w:rPr>
                  <w:szCs w:val="21"/>
                </w:rPr>
                <w:delText>Yes</w:delText>
              </w:r>
            </w:del>
          </w:p>
          <w:p>
            <w:pPr>
              <w:pStyle w:val="Normal"/>
              <w:widowControl w:val="false"/>
              <w:bidi w:val="0"/>
              <w:spacing w:lineRule="exact" w:line="400"/>
              <w:ind w:left="0" w:hanging="0"/>
              <w:jc w:val="both"/>
              <w:rPr>
                <w:b/>
                <w:b/>
              </w:rPr>
            </w:pPr>
            <w:r>
              <w:rPr>
                <w:b/>
              </w:rPr>
            </w:r>
            <w:bookmarkStart w:id="262" w:name="OLE_LINK2"/>
            <w:bookmarkStart w:id="263" w:name="OLE_LINK1"/>
            <w:bookmarkStart w:id="264" w:name="OLE_LINK2"/>
            <w:bookmarkStart w:id="265" w:name="OLE_LINK1"/>
            <w:bookmarkEnd w:id="264"/>
            <w:bookmarkEnd w:id="265"/>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1320" w:author="Windows 用户" w:date="2022-03-08T09:28:00Z"/>
              </w:rPr>
            </w:pPr>
            <w:ins w:id="1318" w:author="Windows 用户" w:date="2022-03-08T09:28:00Z">
              <w:r>
                <w:rPr>
                  <w:b/>
                  <w:color w:val="2B15F7"/>
                </w:rPr>
                <w:t>仅限检查员填写</w:t>
              </w:r>
            </w:ins>
            <w:ins w:id="1319" w:author="Windows 用户" w:date="2022-03-08T09:28:00Z">
              <w:r>
                <w:rPr>
                  <w:b/>
                  <w:color w:val="2B15F7"/>
                </w:rPr>
                <w:t>INSPECTOR ONLY:</w:t>
              </w:r>
            </w:ins>
          </w:p>
          <w:p>
            <w:pPr>
              <w:pStyle w:val="Normal"/>
              <w:spacing w:lineRule="exact" w:line="400"/>
              <w:rPr>
                <w:ins w:id="1338" w:author="Windows 用户" w:date="2022-03-08T09:28:00Z"/>
              </w:rPr>
            </w:pPr>
            <w:ins w:id="1321" w:author="Windows 用户" w:date="2022-03-08T09:28:00Z">
              <w:r>
                <w:rPr>
                  <w:szCs w:val="21"/>
                </w:rPr>
                <w:t>现场检查是否与以上描述的情况一致</w:t>
              </w:r>
            </w:ins>
            <w:ins w:id="1322" w:author="Windows 用户" w:date="2022-03-08T09:28:00Z">
              <w:r>
                <w:rPr>
                  <w:szCs w:val="21"/>
                </w:rPr>
                <w:t>Is the information verified in the on-site inspection consistent with</w:t>
              </w:r>
            </w:ins>
            <w:ins w:id="1323" w:author="Windows 用户" w:date="2022-03-08T09:28:00Z">
              <w:r>
                <w:rPr>
                  <w:szCs w:val="21"/>
                </w:rPr>
                <w:t xml:space="preserve"> the above description?</w:t>
              </w:r>
            </w:ins>
            <w:ins w:id="1324" w:author="Windows 用户" w:date="2022-03-08T09:28:00Z">
              <w:r>
                <w:rPr>
                  <w:b/>
                  <w:bCs/>
                  <w:szCs w:val="21"/>
                </w:rPr>
                <w:t xml:space="preserve"> </w:t>
              </w:r>
            </w:ins>
            <w:ins w:id="1325"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26" w:author="Windows 用户" w:date="2022-03-08T09:28:00Z">
              <w:bookmarkStart w:id="266" w:name="__Fieldmark__129_2514626986"/>
              <w:bookmarkStart w:id="267" w:name="__Fieldmark__129_2514626986"/>
              <w:bookmarkEnd w:id="267"/>
              <w:r>
                <w:rPr>
                  <w:b/>
                  <w:bCs/>
                  <w:szCs w:val="21"/>
                </w:rPr>
              </w:r>
            </w:ins>
            <w:r>
              <w:rPr>
                <w:b/>
                <w:szCs w:val="21"/>
                <w:bCs/>
              </w:rPr>
              <w:fldChar w:fldCharType="end"/>
            </w:r>
            <w:ins w:id="1327" w:author="Windows 用户" w:date="2022-03-08T09:28:00Z">
              <w:r>
                <w:rPr>
                  <w:szCs w:val="21"/>
                </w:rPr>
                <w:t>是</w:t>
              </w:r>
            </w:ins>
            <w:ins w:id="1328" w:author="Windows 用户" w:date="2022-03-08T09:28:00Z">
              <w:r>
                <w:rPr>
                  <w:szCs w:val="21"/>
                </w:rPr>
                <w:t xml:space="preserve">Yes  </w:t>
              </w:r>
            </w:ins>
            <w:ins w:id="1329"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30" w:author="Windows 用户" w:date="2022-03-08T09:28:00Z">
              <w:bookmarkStart w:id="268" w:name="__Fieldmark__130_2514626986"/>
              <w:bookmarkStart w:id="269" w:name="__Fieldmark__130_2514626986"/>
              <w:bookmarkEnd w:id="269"/>
              <w:r>
                <w:rPr>
                  <w:b/>
                  <w:bCs/>
                  <w:szCs w:val="21"/>
                </w:rPr>
              </w:r>
            </w:ins>
            <w:r>
              <w:rPr>
                <w:b/>
                <w:szCs w:val="21"/>
                <w:bCs/>
              </w:rPr>
              <w:fldChar w:fldCharType="end"/>
            </w:r>
            <w:ins w:id="1331" w:author="Windows 用户" w:date="2022-03-08T09:28:00Z">
              <w:r>
                <w:rPr>
                  <w:szCs w:val="21"/>
                </w:rPr>
                <w:t>否</w:t>
              </w:r>
            </w:ins>
            <w:ins w:id="1332" w:author="Windows 用户" w:date="2022-03-08T09:28:00Z">
              <w:r>
                <w:rPr>
                  <w:szCs w:val="21"/>
                </w:rPr>
                <w:t xml:space="preserve">No  </w:t>
              </w:r>
            </w:ins>
            <w:ins w:id="1333" w:author="Windows 用户" w:date="2022-03-08T09: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334" w:author="Windows 用户" w:date="2022-03-08T09:28:00Z">
              <w:bookmarkStart w:id="270" w:name="__Fieldmark__131_2514626986"/>
              <w:bookmarkStart w:id="271" w:name="__Fieldmark__131_2514626986"/>
              <w:bookmarkEnd w:id="271"/>
              <w:r>
                <w:rPr>
                  <w:bCs/>
                  <w:szCs w:val="21"/>
                </w:rPr>
              </w:r>
            </w:ins>
            <w:r>
              <w:rPr>
                <w:szCs w:val="21"/>
                <w:bCs/>
              </w:rPr>
              <w:fldChar w:fldCharType="end"/>
            </w:r>
            <w:ins w:id="1335" w:author="Windows 用户" w:date="2022-03-08T09:28:00Z">
              <w:r>
                <w:rPr>
                  <w:szCs w:val="21"/>
                </w:rPr>
                <w:t>无关</w:t>
              </w:r>
            </w:ins>
            <w:ins w:id="1336" w:author="Windows 用户" w:date="2022-03-08T09:28:00Z">
              <w:r>
                <w:rPr>
                  <w:szCs w:val="21"/>
                </w:rPr>
                <w:t>N/A</w:t>
              </w:r>
            </w:ins>
            <w:ins w:id="1337" w:author="Windows 用户" w:date="2022-03-08T09:28:00Z">
              <w:r>
                <w:rPr>
                  <w:b/>
                  <w:szCs w:val="21"/>
                </w:rPr>
                <w:t>。</w:t>
              </w:r>
            </w:ins>
          </w:p>
          <w:p>
            <w:pPr>
              <w:pStyle w:val="Normal"/>
              <w:spacing w:lineRule="exact" w:line="400"/>
              <w:rPr>
                <w:b/>
                <w:b/>
                <w:szCs w:val="21"/>
                <w:ins w:id="1340" w:author="Windows 用户" w:date="2022-03-08T09:28:00Z"/>
              </w:rPr>
            </w:pPr>
            <w:ins w:id="1339" w:author="Windows 用户" w:date="2022-03-08T09:28:00Z">
              <w:r>
                <w:rPr>
                  <w:b/>
                  <w:szCs w:val="21"/>
                </w:rPr>
                <w:t>Inspection record:</w:t>
              </w:r>
            </w:ins>
          </w:p>
          <w:p>
            <w:pPr>
              <w:pStyle w:val="Normal"/>
              <w:spacing w:lineRule="exact" w:line="400"/>
              <w:rPr>
                <w:b/>
                <w:b/>
                <w:szCs w:val="21"/>
                <w:ins w:id="1342" w:author="Windows 用户" w:date="2022-03-08T09:28:00Z"/>
              </w:rPr>
            </w:pPr>
            <w:ins w:id="1341" w:author="Windows 用户" w:date="2022-03-08T09:28:00Z">
              <w:r>
                <w:rPr>
                  <w:b/>
                  <w:szCs w:val="21"/>
                </w:rPr>
              </w:r>
            </w:ins>
          </w:p>
          <w:p>
            <w:pPr>
              <w:pStyle w:val="Normal"/>
              <w:spacing w:lineRule="exact" w:line="400"/>
              <w:rPr>
                <w:b/>
                <w:b/>
                <w:szCs w:val="21"/>
                <w:ins w:id="1344" w:author="Windows 用户" w:date="2022-03-08T09:28:00Z"/>
              </w:rPr>
            </w:pPr>
            <w:ins w:id="1343" w:author="Windows 用户" w:date="2022-03-08T09:28:00Z">
              <w:r>
                <w:rPr>
                  <w:b/>
                  <w:szCs w:val="21"/>
                </w:rPr>
              </w:r>
            </w:ins>
          </w:p>
          <w:p>
            <w:pPr>
              <w:pStyle w:val="Normal"/>
              <w:spacing w:lineRule="exact" w:line="400"/>
              <w:rPr>
                <w:b/>
                <w:b/>
                <w:szCs w:val="21"/>
              </w:rPr>
            </w:pPr>
            <w:r>
              <w:rPr>
                <w:b/>
                <w:szCs w:val="21"/>
              </w:rPr>
            </w:r>
          </w:p>
        </w:tc>
      </w:tr>
    </w:tbl>
    <w:p>
      <w:pPr>
        <w:pStyle w:val="Default"/>
        <w:jc w:val="both"/>
        <w:rPr>
          <w:b/>
          <w:b/>
          <w:i/>
          <w:i/>
          <w:ins w:id="1350" w:author="邵军亚" w:date="2021-05-20T09:12:00Z"/>
        </w:rPr>
      </w:pPr>
      <w:ins w:id="1345" w:author="邵军亚" w:date="2021-05-20T09:12:00Z">
        <w:r>
          <w:rPr>
            <w:b/>
            <w:bCs/>
            <w:i/>
          </w:rPr>
          <w:t>*</w:t>
        </w:r>
      </w:ins>
      <w:ins w:id="1346" w:author="邵军亚" w:date="2021-05-20T09:12:00Z">
        <w:r>
          <w:rPr>
            <w:rFonts w:ascii="Times New Roman" w:hAnsi="Times New Roman" w:cs="Times New Roman"/>
            <w:b/>
            <w:i/>
            <w:color w:val="000000"/>
            <w:kern w:val="2"/>
            <w:sz w:val="21"/>
            <w:szCs w:val="20"/>
          </w:rPr>
          <w:t>设施与容器栽培作物</w:t>
        </w:r>
      </w:ins>
      <w:ins w:id="1347" w:author="邵军亚" w:date="2021-05-20T11:09:00Z">
        <w:r>
          <w:rPr>
            <w:rFonts w:ascii="Times New Roman" w:hAnsi="Times New Roman" w:cs="Times New Roman" w:eastAsia="Times New Roman"/>
            <w:b/>
            <w:i/>
            <w:color w:val="000000"/>
            <w:kern w:val="2"/>
            <w:sz w:val="21"/>
            <w:szCs w:val="20"/>
          </w:rPr>
          <w:t xml:space="preserve"> </w:t>
        </w:r>
      </w:ins>
      <w:ins w:id="1348" w:author="邵军亚" w:date="2021-05-20T11:09:00Z">
        <w:r>
          <w:rPr>
            <w:rFonts w:cs="Times New Roman" w:ascii="Times New Roman" w:hAnsi="Times New Roman"/>
            <w:b/>
            <w:i/>
            <w:color w:val="000000"/>
            <w:kern w:val="2"/>
            <w:sz w:val="21"/>
            <w:szCs w:val="20"/>
          </w:rPr>
          <w:t>Crops Grown in Structures or Containers</w:t>
        </w:r>
      </w:ins>
      <w:ins w:id="1349" w:author="邵军亚" w:date="2021-05-20T11:09:00Z">
        <w:r>
          <w:rPr>
            <w:rFonts w:cs="Times New Roman" w:ascii="Times New Roman" w:hAnsi="Times New Roman"/>
            <w:i/>
            <w:color w:val="000000"/>
            <w:kern w:val="2"/>
            <w:sz w:val="21"/>
            <w:szCs w:val="20"/>
          </w:rPr>
          <w:t xml:space="preserve"> </w:t>
        </w:r>
      </w:ins>
    </w:p>
    <w:p>
      <w:pPr>
        <w:pStyle w:val="Normal"/>
        <w:rPr>
          <w:i/>
          <w:i/>
          <w:ins w:id="1354" w:author="邵军亚" w:date="2021-05-20T09:12:00Z"/>
        </w:rPr>
      </w:pPr>
      <w:ins w:id="1351" w:author="邵军亚" w:date="2021-05-20T09:12:00Z">
        <w:r>
          <w:rPr>
            <w:i/>
          </w:rPr>
          <w:t>适用于</w:t>
        </w:r>
      </w:ins>
      <w:ins w:id="1352" w:author="邵军亚" w:date="2021-05-20T11:10:00Z">
        <w:r>
          <w:rPr>
            <w:rFonts w:eastAsia="Times New Roman"/>
            <w:i/>
          </w:rPr>
          <w:t xml:space="preserve"> </w:t>
        </w:r>
      </w:ins>
      <w:ins w:id="1353" w:author="邵军亚" w:date="2021-05-20T11:10:00Z">
        <w:r>
          <w:rPr>
            <w:i/>
          </w:rPr>
          <w:t>Applies to:</w:t>
        </w:r>
      </w:ins>
    </w:p>
    <w:p>
      <w:pPr>
        <w:pStyle w:val="Style16"/>
        <w:numPr>
          <w:ilvl w:val="0"/>
          <w:numId w:val="6"/>
        </w:numPr>
        <w:rPr>
          <w:i/>
          <w:i/>
          <w:ins w:id="1358" w:author="邵军亚" w:date="2021-05-20T09:12:00Z"/>
        </w:rPr>
      </w:pPr>
      <w:ins w:id="1355" w:author="邵军亚" w:date="2021-05-20T09:12:00Z">
        <w:r>
          <w:rPr>
            <w:i/>
          </w:rPr>
          <w:t>所有在容器内（室内或室外）生长的有机作物。容器是指限制根与天然土壤接触的生产体系，如在盆、槽和用塑料包裹的栽培床等。</w:t>
        </w:r>
      </w:ins>
      <w:ins w:id="1356" w:author="邵军亚" w:date="2021-05-20T11:10:00Z">
        <w:r>
          <w:rPr>
            <w:i/>
            <w:sz w:val="21"/>
            <w:szCs w:val="20"/>
          </w:rPr>
          <w:t>all organic crops grown in containers (indoors or outdoors). Containers include production systems that limit root contact with native soil, such as crops grown in pots, troughs and plastic-lined beds, etc</w:t>
        </w:r>
      </w:ins>
      <w:ins w:id="1357" w:author="邵军亚" w:date="2021-05-20T11:10:00Z">
        <w:r>
          <w:rPr>
            <w:i/>
          </w:rPr>
          <w:t>.</w:t>
        </w:r>
      </w:ins>
    </w:p>
    <w:p>
      <w:pPr>
        <w:pStyle w:val="Style16"/>
        <w:numPr>
          <w:ilvl w:val="0"/>
          <w:numId w:val="6"/>
        </w:numPr>
        <w:rPr>
          <w:i w:val="false"/>
          <w:i w:val="false"/>
          <w:sz w:val="22"/>
          <w:szCs w:val="22"/>
          <w:ins w:id="1371" w:author="邵军亚" w:date="2021-05-20T09:12:00Z"/>
        </w:rPr>
      </w:pPr>
      <w:ins w:id="1359" w:author="邵军亚" w:date="2021-05-20T09:12:00Z">
        <w:r>
          <w:rPr>
            <w:i/>
          </w:rPr>
          <w:t>通过诸如温室、</w:t>
        </w:r>
      </w:ins>
      <w:ins w:id="1360" w:author="邵军亚" w:date="2021-05-20T09:12:00Z">
        <w:del w:id="1361" w:author="Windows 用户" w:date="2021-05-20T16:53:00Z">
          <w:r>
            <w:rPr>
              <w:i/>
            </w:rPr>
            <w:delText>坑道</w:delText>
          </w:r>
        </w:del>
      </w:ins>
      <w:ins w:id="1362" w:author="Windows 用户" w:date="2021-05-20T16:56:00Z">
        <w:r>
          <w:rPr>
            <w:i/>
          </w:rPr>
          <w:t>大</w:t>
        </w:r>
      </w:ins>
      <w:ins w:id="1363" w:author="Windows 用户" w:date="2021-05-20T16:53:00Z">
        <w:r>
          <w:rPr>
            <w:i/>
          </w:rPr>
          <w:t>棚（高或低）</w:t>
        </w:r>
      </w:ins>
      <w:ins w:id="1364" w:author="邵军亚" w:date="2021-05-20T09:12:00Z">
        <w:r>
          <w:rPr>
            <w:i/>
          </w:rPr>
          <w:t>和拱</w:t>
        </w:r>
      </w:ins>
      <w:ins w:id="1365" w:author="邵军亚" w:date="2021-05-20T09:12:00Z">
        <w:del w:id="1366" w:author="Windows 用户" w:date="2021-05-20T16:53:00Z">
          <w:r>
            <w:rPr>
              <w:i/>
            </w:rPr>
            <w:delText>形</w:delText>
          </w:r>
        </w:del>
      </w:ins>
      <w:ins w:id="1367" w:author="邵军亚" w:date="2021-05-20T09:12:00Z">
        <w:r>
          <w:rPr>
            <w:i/>
          </w:rPr>
          <w:t>棚等设施，使用辅助灯光照射、加热或提高</w:t>
        </w:r>
      </w:ins>
      <w:ins w:id="1368" w:author="邵军亚" w:date="2021-05-20T09:12:00Z">
        <w:r>
          <w:rPr>
            <w:i/>
          </w:rPr>
          <w:t>CO2</w:t>
        </w:r>
      </w:ins>
      <w:ins w:id="1369" w:author="邵军亚" w:date="2021-05-20T09:12:00Z">
        <w:r>
          <w:rPr>
            <w:i/>
          </w:rPr>
          <w:t>浓度的直接土培的作物。</w:t>
        </w:r>
      </w:ins>
      <w:ins w:id="1370" w:author="邵军亚" w:date="2021-05-20T11:11:00Z">
        <w:r>
          <w:rPr>
            <w:i/>
            <w:sz w:val="21"/>
            <w:szCs w:val="20"/>
          </w:rPr>
          <w:t xml:space="preserve">in-ground crops that are grown using supplemental lighting, heating or CO2 enrichment within a structure, such as a greenhouse, tunnel (high or low), hoophouse, etc. </w:t>
        </w:r>
      </w:ins>
    </w:p>
    <w:p>
      <w:pPr>
        <w:pStyle w:val="Normal"/>
        <w:rPr>
          <w:i/>
          <w:i/>
          <w:ins w:id="1374" w:author="邵军亚" w:date="2021-05-20T09:12:00Z"/>
        </w:rPr>
      </w:pPr>
      <w:ins w:id="1372" w:author="邵军亚" w:date="2021-05-20T09:12:00Z">
        <w:r>
          <w:rPr>
            <w:i/>
          </w:rPr>
          <w:t>不适用于</w:t>
        </w:r>
      </w:ins>
      <w:ins w:id="1373" w:author="邵军亚" w:date="2021-05-20T11:11:00Z">
        <w:r>
          <w:rPr>
            <w:i/>
          </w:rPr>
          <w:t>Does not apply to:</w:t>
        </w:r>
      </w:ins>
    </w:p>
    <w:p>
      <w:pPr>
        <w:pStyle w:val="Style16"/>
        <w:numPr>
          <w:ilvl w:val="0"/>
          <w:numId w:val="4"/>
        </w:numPr>
        <w:jc w:val="both"/>
        <w:rPr>
          <w:ins w:id="1380" w:author="邵军亚" w:date="2021-05-20T11:12:00Z"/>
        </w:rPr>
      </w:pPr>
      <w:ins w:id="1375" w:author="邵军亚" w:date="2021-05-20T09:12:00Z">
        <w:r>
          <w:rPr>
            <w:i/>
          </w:rPr>
          <w:t>芽菜、嫩芽和苗菜（</w:t>
        </w:r>
      </w:ins>
      <w:ins w:id="1376" w:author="邵军亚" w:date="2021-05-20T09:12:00Z">
        <w:r>
          <w:rPr>
            <w:i/>
          </w:rPr>
          <w:t>COR-</w:t>
        </w:r>
      </w:ins>
      <w:ins w:id="1377" w:author="邵军亚" w:date="2021-05-20T09:12:00Z">
        <w:r>
          <w:rPr>
            <w:i/>
          </w:rPr>
          <w:t>7.4</w:t>
        </w:r>
      </w:ins>
      <w:ins w:id="1378" w:author="邵军亚" w:date="2021-05-20T09:12:00Z">
        <w:r>
          <w:rPr>
            <w:i/>
          </w:rPr>
          <w:t>）</w:t>
        </w:r>
      </w:ins>
      <w:ins w:id="1379" w:author="邵军亚" w:date="2021-05-20T11:12:00Z">
        <w:r>
          <w:rPr>
            <w:rFonts w:cs="Times New Roman"/>
            <w:i/>
          </w:rPr>
          <w:t xml:space="preserve">Sprouts, Shoots or Microgreens (Clause 7.4) </w:t>
        </w:r>
      </w:ins>
    </w:p>
    <w:p>
      <w:pPr>
        <w:pStyle w:val="Style16"/>
        <w:numPr>
          <w:ilvl w:val="0"/>
          <w:numId w:val="4"/>
        </w:numPr>
        <w:jc w:val="both"/>
        <w:rPr>
          <w:ins w:id="1385" w:author="邵军亚" w:date="2021-05-20T11:12:00Z"/>
        </w:rPr>
      </w:pPr>
      <w:ins w:id="1381" w:author="邵军亚" w:date="2021-05-20T09:12:00Z">
        <w:r>
          <w:rPr>
            <w:i/>
          </w:rPr>
          <w:t>只是在如防寒罩、框架大棚等设施内生长，但没有使用辅助光照、加热或提高</w:t>
        </w:r>
      </w:ins>
      <w:ins w:id="1382" w:author="邵军亚" w:date="2021-05-20T09:12:00Z">
        <w:r>
          <w:rPr>
            <w:i/>
          </w:rPr>
          <w:t>CO2</w:t>
        </w:r>
      </w:ins>
      <w:ins w:id="1383" w:author="邵军亚" w:date="2021-05-20T09:12:00Z">
        <w:r>
          <w:rPr>
            <w:i/>
          </w:rPr>
          <w:t>浓度的直接土培的作物。</w:t>
        </w:r>
      </w:ins>
      <w:ins w:id="1384" w:author="邵军亚" w:date="2021-05-20T11:12:00Z">
        <w:r>
          <w:rPr>
            <w:i/>
            <w:sz w:val="21"/>
            <w:szCs w:val="20"/>
          </w:rPr>
          <w:t xml:space="preserve">in-ground crops grown in a structure, such as a cold frame, caterpillar tunnel, etc., without supplemental lighting, heating or CO2 enrichment </w:t>
        </w:r>
      </w:ins>
    </w:p>
    <w:p>
      <w:pPr>
        <w:pStyle w:val="Style16"/>
        <w:numPr>
          <w:ilvl w:val="0"/>
          <w:numId w:val="4"/>
        </w:numPr>
        <w:rPr>
          <w:b w:val="false"/>
          <w:b w:val="false"/>
          <w:bCs w:val="false"/>
          <w:i/>
          <w:i/>
          <w:ins w:id="1388" w:author="邵军亚" w:date="2021-05-20T09:12:00Z"/>
        </w:rPr>
      </w:pPr>
      <w:ins w:id="1386" w:author="邵军亚" w:date="2021-05-20T09:12:00Z">
        <w:r>
          <w:rPr>
            <w:i/>
          </w:rPr>
          <w:t>只是在覆膜小拱棚下、防虫网或防鸟网下生长的作物</w:t>
        </w:r>
      </w:ins>
      <w:ins w:id="1387" w:author="邵军亚" w:date="2021-05-20T11:12:00Z">
        <w:r>
          <w:rPr>
            <w:i/>
          </w:rPr>
          <w:t xml:space="preserve">crops grown under row cover, insect netting or bird netting </w:t>
        </w:r>
      </w:ins>
    </w:p>
    <w:p>
      <w:pPr>
        <w:pStyle w:val="Style16"/>
        <w:ind w:left="420" w:firstLine="422"/>
        <w:rPr>
          <w:b/>
          <w:b/>
          <w:bCs/>
          <w:i/>
          <w:i/>
          <w:ins w:id="1390" w:author="邵军亚" w:date="2021-05-20T09:12:00Z"/>
        </w:rPr>
      </w:pPr>
      <w:ins w:id="1389" w:author="邵军亚" w:date="2021-05-20T09:12:00Z">
        <w:r>
          <w:rPr>
            <w:b/>
            <w:bCs/>
            <w:i/>
          </w:rPr>
        </w:r>
      </w:ins>
    </w:p>
    <w:p>
      <w:pPr>
        <w:pStyle w:val="Normal"/>
        <w:jc w:val="both"/>
        <w:rPr>
          <w:ins w:id="1408" w:author="邵军亚" w:date="2021-05-20T15:32:00Z"/>
        </w:rPr>
      </w:pPr>
      <w:ins w:id="1391" w:author="邵军亚" w:date="2021-05-20T09:12:00Z">
        <w:r>
          <w:rPr>
            <w:b/>
            <w:szCs w:val="21"/>
          </w:rPr>
          <w:t xml:space="preserve">** </w:t>
        </w:r>
      </w:ins>
      <w:ins w:id="1392" w:author="邵军亚" w:date="2021-05-20T09:12:00Z">
        <w:r>
          <w:rPr>
            <w:b/>
            <w:i/>
          </w:rPr>
          <w:t>例外</w:t>
        </w:r>
      </w:ins>
      <w:ins w:id="1393" w:author="邵军亚" w:date="2021-05-20T09:12:00Z">
        <w:r>
          <w:rPr>
            <w:b w:val="false"/>
            <w:i/>
            <w:szCs w:val="20"/>
          </w:rPr>
          <w:t>：</w:t>
        </w:r>
      </w:ins>
      <w:ins w:id="1394" w:author="邵军亚" w:date="2021-05-20T09:12:00Z">
        <w:r>
          <w:rPr>
            <w:i/>
          </w:rPr>
          <w:t>2016</w:t>
        </w:r>
      </w:ins>
      <w:ins w:id="1395" w:author="邵军亚" w:date="2021-05-20T09:12:00Z">
        <w:r>
          <w:rPr>
            <w:i/>
          </w:rPr>
          <w:t>年</w:t>
        </w:r>
      </w:ins>
      <w:ins w:id="1396" w:author="邵军亚" w:date="2021-05-20T09:12:00Z">
        <w:r>
          <w:rPr>
            <w:i/>
          </w:rPr>
          <w:t>11</w:t>
        </w:r>
      </w:ins>
      <w:ins w:id="1397" w:author="邵军亚" w:date="2021-05-20T09:12:00Z">
        <w:r>
          <w:rPr>
            <w:i/>
          </w:rPr>
          <w:t>月之前即存在，并由同一操作者持续按照有机方式管理的生产单元，没有大的修整，没有变换生产区域但不符合</w:t>
        </w:r>
      </w:ins>
      <w:ins w:id="1398" w:author="邵军亚" w:date="2021-05-20T09:12:00Z">
        <w:r>
          <w:rPr>
            <w:i/>
          </w:rPr>
          <w:t>7.5.2.4 b)</w:t>
        </w:r>
      </w:ins>
      <w:ins w:id="1399" w:author="邵军亚" w:date="2021-05-20T09:12:00Z">
        <w:r>
          <w:rPr>
            <w:i/>
          </w:rPr>
          <w:t>条款，允许使用小于</w:t>
        </w:r>
      </w:ins>
      <w:ins w:id="1400" w:author="邵军亚" w:date="2021-05-20T09:12:00Z">
        <w:r>
          <w:rPr>
            <w:i/>
          </w:rPr>
          <w:t>60 L / m</w:t>
        </w:r>
      </w:ins>
      <w:ins w:id="1401" w:author="邵军亚" w:date="2021-05-20T09:12:00Z">
        <w:r>
          <w:rPr>
            <w:i/>
            <w:vertAlign w:val="superscript"/>
          </w:rPr>
          <w:t>2</w:t>
        </w:r>
      </w:ins>
      <w:ins w:id="1402" w:author="邵军亚" w:date="2021-05-20T09:12:00Z">
        <w:r>
          <w:rPr>
            <w:i/>
          </w:rPr>
          <w:t>（</w:t>
        </w:r>
      </w:ins>
      <w:ins w:id="1403" w:author="邵军亚" w:date="2021-05-20T09:12:00Z">
        <w:r>
          <w:rPr>
            <w:i/>
          </w:rPr>
          <w:t>1.2</w:t>
        </w:r>
      </w:ins>
      <w:ins w:id="1404" w:author="邵军亚" w:date="2021-05-20T09:12:00Z">
        <w:r>
          <w:rPr>
            <w:i/>
          </w:rPr>
          <w:t>加仑</w:t>
        </w:r>
      </w:ins>
      <w:ins w:id="1405" w:author="邵军亚" w:date="2021-05-20T09:12:00Z">
        <w:r>
          <w:rPr>
            <w:i/>
          </w:rPr>
          <w:t>/</w:t>
        </w:r>
      </w:ins>
      <w:ins w:id="1406" w:author="邵军亚" w:date="2021-05-20T09:12:00Z">
        <w:r>
          <w:rPr>
            <w:i/>
          </w:rPr>
          <w:t>平方英尺）土壤量继续生产攀援作物。</w:t>
        </w:r>
      </w:ins>
      <w:ins w:id="1407" w:author="邵军亚" w:date="2021-05-20T15:32:00Z">
        <w:r>
          <w:rPr>
            <w:i/>
            <w:sz w:val="21"/>
            <w:szCs w:val="20"/>
          </w:rPr>
          <w:t xml:space="preserve">production units existing prior to November 2016 that have been continuously managed organically by the same operator, have not had major renovations, have not changed production area and do not comply with 7.5.2.4.b) are allowed to continue producing staked crops using a soil volume smaller than 60 L/m² (1.2 gal/ft²); </w:t>
        </w:r>
      </w:ins>
    </w:p>
    <w:p>
      <w:pPr>
        <w:pStyle w:val="Normal"/>
        <w:spacing w:lineRule="auto" w:line="240"/>
        <w:rPr>
          <w:b w:val="false"/>
          <w:b w:val="false"/>
          <w:bCs w:val="false"/>
          <w:i/>
          <w:i/>
          <w:sz w:val="21"/>
          <w:szCs w:val="20"/>
        </w:rPr>
      </w:pPr>
      <w:r>
        <w:rPr>
          <w:b w:val="false"/>
          <w:bCs w:val="false"/>
          <w:i/>
          <w:sz w:val="21"/>
          <w:szCs w:val="20"/>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del w:id="1409" w:author="邵军亚" w:date="2021-05-20T09:12:00Z">
      <w:r>
        <w:rPr>
          <w:kern w:val="0"/>
        </w:rPr>
        <w:delText>C</w:delText>
      </w:r>
    </w:del>
    <w:ins w:id="1410" w:author="邵军亚" w:date="2021-05-20T09:12:00Z">
      <w:r>
        <w:rPr>
          <w:kern w:val="0"/>
        </w:rPr>
        <w:t>D</w:t>
      </w:r>
    </w:ins>
    <w:r>
      <w:rPr>
        <w:kern w:val="0"/>
      </w:rPr>
      <w:t>/0</w:t>
    </w:r>
    <w:ins w:id="1411" w:author="邵军亚" w:date="2021-05-20T09:12:00Z">
      <w:r>
        <w:rPr>
          <w:kern w:val="0"/>
        </w:rPr>
        <w:t>.1</w:t>
      </w:r>
    </w:ins>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del w:id="1412" w:author="邵军亚" w:date="2021-05-20T09:12:00Z">
      <w:r>
        <w:rPr/>
        <w:delText>19-12-1</w:delText>
      </w:r>
    </w:del>
    <w:ins w:id="1413" w:author="邵军亚" w:date="2021-05-20T09:12:00Z">
      <w:r>
        <w:rPr/>
        <w:t>21-5-18</w:t>
      </w:r>
    </w:ins>
    <w:r>
      <w:rPr/>
      <w:t xml:space="preserve">                                          </w:t>
    </w:r>
    <w:r>
      <w:rPr/>
      <w:t>实施日期</w:t>
    </w:r>
    <w:r>
      <w:rPr/>
      <w:t>Enforced on</w:t>
    </w:r>
    <w:r>
      <w:rPr/>
      <w:t>：</w:t>
    </w:r>
    <w:r>
      <w:rPr/>
      <w:t>20</w:t>
    </w:r>
    <w:r>
      <w:rPr/>
      <w:t>2</w:t>
    </w:r>
    <w:del w:id="1414" w:author="邵军亚" w:date="2021-05-20T09:13:00Z">
      <w:r>
        <w:rPr/>
        <w:delText>0-1</w:delText>
      </w:r>
    </w:del>
    <w:ins w:id="1415" w:author="邵军亚" w:date="2021-05-20T09:13:00Z">
      <w:r>
        <w:rPr/>
        <w:t>1-7</w:t>
      </w:r>
    </w:ins>
    <w:r>
      <w:rPr/>
      <w:t>-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0"/>
        </w:tabs>
        <w:ind w:left="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列项——"/>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8:00Z</dcterms:created>
  <dc:creator>zhjb</dc:creator>
  <dc:description/>
  <cp:keywords/>
  <dc:language>en-US</dc:language>
  <cp:lastModifiedBy>Windows 用户</cp:lastModifiedBy>
  <cp:lastPrinted>2019-11-21T16:22:00Z</cp:lastPrinted>
  <dcterms:modified xsi:type="dcterms:W3CDTF">2022-03-08T01:28: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