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52790429"/>
      <w:bookmarkStart w:id="1" w:name="__Fieldmark__0_52790429"/>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52790429"/>
      <w:bookmarkStart w:id="3" w:name="__Fieldmark__1_52790429"/>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52790429"/>
      <w:bookmarkStart w:id="5" w:name="__Fieldmark__2_52790429"/>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Style17"/>
        <w:numPr>
          <w:ilvl w:val="0"/>
          <w:numId w:val="7"/>
        </w:numPr>
        <w:spacing w:lineRule="exact" w:line="44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spacing w:lineRule="exact" w:line="44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spacing w:lineRule="exact" w:line="44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collection area and air quality information or other supportive documents.</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spacing w:lineRule="exact" w:line="52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exact" w:line="52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exact" w:line="440"/>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基地总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bas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52790429"/>
            <w:bookmarkStart w:id="10" w:name="__Fieldmark__3_52790429"/>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52790429"/>
            <w:bookmarkStart w:id="12" w:name="__Fieldmark__4_52790429"/>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8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52790429"/>
            <w:bookmarkStart w:id="14" w:name="__Fieldmark__5_52790429"/>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r>
              <w:rPr>
                <w:rFonts w:eastAsia="黑体;SimHei"/>
                <w:sz w:val="24"/>
                <w:szCs w:val="24"/>
              </w:rPr>
              <w:t>+</w:t>
            </w:r>
            <w:r>
              <w:rPr>
                <w:rFonts w:eastAsia="黑体;SimHei"/>
                <w:sz w:val="24"/>
                <w:szCs w:val="24"/>
              </w:rPr>
              <w:t>欧盟特殊条款要求</w:t>
            </w:r>
          </w:p>
          <w:p>
            <w:pPr>
              <w:pStyle w:val="Normal"/>
              <w:spacing w:lineRule="exact" w:line="360"/>
              <w:rPr>
                <w:rFonts w:eastAsia="黑体;SimHei"/>
                <w:sz w:val="24"/>
                <w:szCs w:val="24"/>
              </w:rPr>
            </w:pPr>
            <w:r>
              <w:rPr>
                <w:sz w:val="24"/>
                <w:szCs w:val="24"/>
              </w:rPr>
              <w:t>OFDC Organic Certification Standard</w:t>
            </w:r>
            <w:r>
              <w:rPr>
                <w:sz w:val="24"/>
                <w:szCs w:val="24"/>
              </w:rPr>
              <w:t xml:space="preserve"> and EU equivalent provisions</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52790429"/>
            <w:bookmarkStart w:id="16" w:name="__Fieldmark__6_52790429"/>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52790429"/>
            <w:bookmarkStart w:id="19" w:name="__Fieldmark__7_52790429"/>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2"/>
      <w:bookmarkStart w:id="23" w:name="OLE_LINK11"/>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52790429"/>
      <w:bookmarkStart w:id="25" w:name="__Fieldmark__8_52790429"/>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52790429"/>
      <w:bookmarkStart w:id="27" w:name="__Fieldmark__9_52790429"/>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52790429"/>
      <w:bookmarkStart w:id="29" w:name="__Fieldmark__10_52790429"/>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52790429"/>
      <w:bookmarkStart w:id="31" w:name="__Fieldmark__11_52790429"/>
      <w:bookmarkEnd w:id="31"/>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52790429"/>
      <w:bookmarkStart w:id="34" w:name="__Fieldmark__12_52790429"/>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5" w:name="__Fieldmark__13_52790429"/>
      <w:bookmarkStart w:id="36" w:name="__Fieldmark__13_52790429"/>
      <w:bookmarkEnd w:id="36"/>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52790429"/>
      <w:bookmarkStart w:id="38" w:name="__Fieldmark__14_52790429"/>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9" w:name="__Fieldmark__15_52790429"/>
      <w:bookmarkStart w:id="40" w:name="__Fieldmark__15_52790429"/>
      <w:bookmarkEnd w:id="40"/>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bCs/>
          <w:sz w:val="24"/>
        </w:rPr>
        <w:t>Annex 5. Management History of Wild Collec</w:t>
      </w:r>
      <w:r>
        <w:rPr/>
        <w:t>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b/>
          <w:b/>
          <w:sz w:val="24"/>
        </w:rPr>
      </w:pPr>
      <w:r>
        <w:rPr>
          <w:b/>
          <w:sz w:val="24"/>
        </w:rPr>
        <w:t>附</w:t>
      </w:r>
      <w:r>
        <w:rPr>
          <w:b/>
          <w:sz w:val="24"/>
        </w:rPr>
        <w:t xml:space="preserve">6. </w:t>
      </w:r>
      <w:r>
        <w:rPr>
          <w:b/>
          <w:sz w:val="24"/>
        </w:rPr>
        <w:t>申请和获得其它认证的情况</w:t>
      </w:r>
    </w:p>
    <w:p>
      <w:pPr>
        <w:pStyle w:val="Normal"/>
        <w:spacing w:lineRule="auto" w:line="360"/>
        <w:jc w:val="center"/>
        <w:rPr>
          <w:bCs/>
          <w:szCs w:val="21"/>
        </w:rPr>
      </w:pPr>
      <w:r>
        <w:rPr>
          <w:bCs/>
          <w:szCs w:val="21"/>
        </w:rPr>
        <w:t xml:space="preserve">Annex 6. Situation of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52790429"/>
      <w:bookmarkStart w:id="42" w:name="__Fieldmark__16_52790429"/>
      <w:bookmarkEnd w:id="4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7_52790429"/>
      <w:bookmarkStart w:id="44" w:name="__Fieldmark__17_52790429"/>
      <w:bookmarkEnd w:id="4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5" w:name="__Fieldmark__18_52790429"/>
      <w:bookmarkStart w:id="46" w:name="__Fieldmark__18_52790429"/>
      <w:bookmarkEnd w:id="46"/>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7" w:name="__Fieldmark__19_52790429"/>
      <w:bookmarkStart w:id="48" w:name="__Fieldmark__19_52790429"/>
      <w:bookmarkEnd w:id="48"/>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information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s) of</w:t>
      </w:r>
      <w:r>
        <w:rPr>
          <w:rFonts w:eastAsia="Ca;Arial Unicode MS" w:cs="Times New Roman" w:ascii="Times New Roman" w:hAnsi="Times New Roman"/>
          <w:color w:val="FF0000"/>
          <w:szCs w:val="21"/>
        </w:rPr>
        <w:t xml:space="preserve"> </w:t>
      </w:r>
      <w:r>
        <w:rPr>
          <w:rFonts w:eastAsia="Ca;Arial Unicode MS"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type of application</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52790429"/>
      <w:bookmarkStart w:id="50" w:name="__Fieldmark__20_52790429"/>
      <w:bookmarkEnd w:id="5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1" w:name="__Fieldmark__21_52790429"/>
      <w:bookmarkStart w:id="52" w:name="__Fieldmark__21_52790429"/>
      <w:bookmarkEnd w:id="52"/>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3" w:name="__Fieldmark__22_52790429"/>
      <w:bookmarkStart w:id="54" w:name="__Fieldmark__22_52790429"/>
      <w:bookmarkEnd w:id="54"/>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5" w:name="__Fieldmark__23_52790429"/>
      <w:bookmarkStart w:id="56" w:name="__Fieldmark__23_52790429"/>
      <w:bookmarkEnd w:id="56"/>
      <w:r>
        <w:rPr>
          <w:rFonts w:eastAsia="Ca;Arial Unicode MS"/>
          <w:szCs w:val="21"/>
        </w:rPr>
      </w:r>
      <w:r>
        <w:rPr>
          <w:szCs w:val="21"/>
          <w:rFonts w:eastAsia="Ca;Arial Unicode MS"/>
        </w:rPr>
        <w:fldChar w:fldCharType="end"/>
      </w:r>
      <w:r>
        <w:rPr>
          <w:rFonts w:eastAsia="Ca;Arial Unicode MS"/>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7" w:name="__Fieldmark__24_52790429"/>
      <w:bookmarkStart w:id="58" w:name="__Fieldmark__24_52790429"/>
      <w:bookmarkEnd w:id="5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9" w:name="OLE_LINK29"/>
            <w:bookmarkStart w:id="60"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9"/>
            <w:bookmarkEnd w:id="60"/>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szCs w:val="22"/>
              </w:rPr>
              <w:t>Offsite secondary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54:00Z</dcterms:created>
  <dc:creator>zhjb</dc:creator>
  <dc:description/>
  <cp:keywords/>
  <dc:language>en-US</dc:language>
  <cp:lastModifiedBy>邵军亚</cp:lastModifiedBy>
  <cp:lastPrinted>2009-10-21T08:35:00Z</cp:lastPrinted>
  <dcterms:modified xsi:type="dcterms:W3CDTF">2023-07-20T01:51: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