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4170802"/>
      <w:bookmarkStart w:id="1" w:name="__Fieldmark__0_94417080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4170802"/>
      <w:bookmarkStart w:id="3" w:name="__Fieldmark__1_94417080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44170802"/>
      <w:bookmarkStart w:id="5" w:name="__Fieldmark__2_94417080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44170802"/>
      <w:bookmarkStart w:id="7" w:name="__Fieldmark__3_94417080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944170802"/>
      <w:bookmarkStart w:id="9" w:name="__Fieldmark__4_944170802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944170802"/>
      <w:bookmarkStart w:id="11" w:name="__Fieldmark__5_944170802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944170802"/>
      <w:bookmarkStart w:id="13" w:name="__Fieldmark__6_944170802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944170802"/>
      <w:bookmarkStart w:id="15" w:name="__Fieldmark__7_944170802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