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及欧盟等效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91080856"/>
            <w:bookmarkStart w:id="1" w:name="__Fieldmark__0_91080856"/>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91080856"/>
            <w:bookmarkStart w:id="3" w:name="__Fieldmark__1_91080856"/>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91080856"/>
            <w:bookmarkStart w:id="5" w:name="__Fieldmark__2_91080856"/>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91080856"/>
            <w:bookmarkStart w:id="7" w:name="__Fieldmark__3_91080856"/>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91080856"/>
            <w:bookmarkStart w:id="9" w:name="__Fieldmark__4_91080856"/>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91080856"/>
            <w:bookmarkStart w:id="11" w:name="__Fieldmark__5_91080856"/>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91080856"/>
            <w:bookmarkStart w:id="13" w:name="__Fieldmark__6_91080856"/>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91080856"/>
            <w:bookmarkStart w:id="15" w:name="__Fieldmark__7_91080856"/>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91080856"/>
            <w:bookmarkStart w:id="17" w:name="__Fieldmark__8_91080856"/>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91080856"/>
            <w:bookmarkStart w:id="19" w:name="__Fieldmark__9_91080856"/>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91080856"/>
            <w:bookmarkStart w:id="21" w:name="__Fieldmark__10_91080856"/>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91080856"/>
            <w:bookmarkStart w:id="23" w:name="__Fieldmark__11_91080856"/>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91080856"/>
            <w:bookmarkStart w:id="25" w:name="__Fieldmark__12_91080856"/>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91080856"/>
            <w:bookmarkStart w:id="27" w:name="__Fieldmark__13_91080856"/>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91080856"/>
            <w:bookmarkStart w:id="29" w:name="__Fieldmark__14_91080856"/>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91080856"/>
            <w:bookmarkStart w:id="31" w:name="__Fieldmark__15_91080856"/>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91080856"/>
            <w:bookmarkStart w:id="33" w:name="__Fieldmark__16_91080856"/>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91080856"/>
            <w:bookmarkStart w:id="35" w:name="__Fieldmark__17_91080856"/>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91080856"/>
            <w:bookmarkStart w:id="37" w:name="__Fieldmark__18_91080856"/>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91080856"/>
            <w:bookmarkStart w:id="39" w:name="__Fieldmark__19_91080856"/>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91080856"/>
            <w:bookmarkStart w:id="41" w:name="__Fieldmark__20_91080856"/>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91080856"/>
            <w:bookmarkStart w:id="43" w:name="__Fieldmark__21_91080856"/>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6"/>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91080856"/>
            <w:bookmarkStart w:id="45" w:name="__Fieldmark__22_91080856"/>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91080856"/>
            <w:bookmarkStart w:id="47" w:name="__Fieldmark__23_91080856"/>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6"/>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91080856"/>
            <w:bookmarkStart w:id="49" w:name="__Fieldmark__24_91080856"/>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91080856"/>
            <w:bookmarkStart w:id="51" w:name="__Fieldmark__25_91080856"/>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91080856"/>
            <w:bookmarkStart w:id="53" w:name="__Fieldmark__26_91080856"/>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91080856"/>
            <w:bookmarkStart w:id="55" w:name="__Fieldmark__27_91080856"/>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91080856"/>
            <w:bookmarkStart w:id="57" w:name="__Fieldmark__28_91080856"/>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91080856"/>
            <w:bookmarkStart w:id="59" w:name="__Fieldmark__29_91080856"/>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91080856"/>
            <w:bookmarkStart w:id="61" w:name="__Fieldmark__30_91080856"/>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91080856"/>
            <w:bookmarkStart w:id="63" w:name="__Fieldmark__31_91080856"/>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91080856"/>
            <w:bookmarkStart w:id="65" w:name="__Fieldmark__32_91080856"/>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91080856"/>
            <w:bookmarkStart w:id="67" w:name="__Fieldmark__33_91080856"/>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91080856"/>
            <w:bookmarkStart w:id="69" w:name="__Fieldmark__34_91080856"/>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91080856"/>
            <w:bookmarkStart w:id="71" w:name="__Fieldmark__35_91080856"/>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91080856"/>
            <w:bookmarkStart w:id="73" w:name="__Fieldmark__36_91080856"/>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91080856"/>
            <w:bookmarkStart w:id="75" w:name="__Fieldmark__37_91080856"/>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91080856"/>
            <w:bookmarkStart w:id="77" w:name="__Fieldmark__38_91080856"/>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91080856"/>
            <w:bookmarkStart w:id="79" w:name="__Fieldmark__39_91080856"/>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91080856"/>
            <w:bookmarkStart w:id="81" w:name="__Fieldmark__40_91080856"/>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91080856"/>
            <w:bookmarkStart w:id="83" w:name="__Fieldmark__41_91080856"/>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4"/>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91080856"/>
            <w:bookmarkStart w:id="85" w:name="__Fieldmark__42_91080856"/>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91080856"/>
            <w:bookmarkStart w:id="87" w:name="__Fieldmark__43_91080856"/>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4"/>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91080856"/>
            <w:bookmarkStart w:id="89" w:name="__Fieldmark__44_91080856"/>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91080856"/>
            <w:bookmarkStart w:id="91" w:name="__Fieldmark__45_91080856"/>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91080856"/>
            <w:bookmarkStart w:id="93" w:name="__Fieldmark__46_91080856"/>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91080856"/>
            <w:bookmarkStart w:id="95" w:name="__Fieldmark__47_91080856"/>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91080856"/>
            <w:bookmarkStart w:id="97" w:name="__Fieldmark__48_91080856"/>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91080856"/>
            <w:bookmarkStart w:id="99" w:name="__Fieldmark__49_91080856"/>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91080856"/>
            <w:bookmarkStart w:id="101" w:name="__Fieldmark__50_91080856"/>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91080856"/>
            <w:bookmarkStart w:id="103" w:name="__Fieldmark__51_91080856"/>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91080856"/>
            <w:bookmarkStart w:id="105" w:name="__Fieldmark__52_91080856"/>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91080856"/>
            <w:bookmarkStart w:id="107" w:name="__Fieldmark__53_91080856"/>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91080856"/>
            <w:bookmarkStart w:id="109" w:name="__Fieldmark__54_91080856"/>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91080856"/>
            <w:bookmarkStart w:id="111" w:name="__Fieldmark__55_91080856"/>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7"/>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91080856"/>
            <w:bookmarkStart w:id="113" w:name="__Fieldmark__56_91080856"/>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91080856"/>
            <w:bookmarkStart w:id="115" w:name="__Fieldmark__57_91080856"/>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7"/>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91080856"/>
            <w:bookmarkStart w:id="117" w:name="__Fieldmark__58_91080856"/>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91080856"/>
            <w:bookmarkStart w:id="119" w:name="__Fieldmark__59_91080856"/>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91080856"/>
            <w:bookmarkStart w:id="121" w:name="__Fieldmark__60_91080856"/>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91080856"/>
            <w:bookmarkStart w:id="123" w:name="__Fieldmark__61_91080856"/>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91080856"/>
            <w:bookmarkStart w:id="125" w:name="__Fieldmark__62_91080856"/>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91080856"/>
            <w:bookmarkStart w:id="127" w:name="__Fieldmark__63_91080856"/>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91080856"/>
            <w:bookmarkStart w:id="129" w:name="__Fieldmark__64_91080856"/>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91080856"/>
            <w:bookmarkStart w:id="131" w:name="__Fieldmark__65_91080856"/>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91080856"/>
            <w:bookmarkStart w:id="133" w:name="__Fieldmark__66_91080856"/>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91080856"/>
            <w:bookmarkStart w:id="135" w:name="__Fieldmark__67_91080856"/>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91080856"/>
            <w:bookmarkStart w:id="137" w:name="__Fieldmark__68_91080856"/>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91080856"/>
            <w:bookmarkStart w:id="139" w:name="__Fieldmark__69_91080856"/>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33"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11</w:t>
            </w:r>
            <w:r>
              <w:rPr>
                <w:b/>
                <w:szCs w:val="21"/>
              </w:rPr>
              <w:t>、欧盟有机标识</w:t>
            </w:r>
            <w:r>
              <w:rPr>
                <w:bCs/>
                <w:szCs w:val="21"/>
              </w:rPr>
              <w:t>EU labeling</w:t>
            </w:r>
            <w:r>
              <w:rPr>
                <w:b/>
                <w:szCs w:val="21"/>
              </w:rPr>
              <w:t>（</w:t>
            </w:r>
            <w:r>
              <w:rPr>
                <w:rFonts w:ascii="黑体;SimHei" w:hAnsi="黑体;SimHei"/>
                <w:b/>
                <w:bCs/>
                <w:lang w:val="fr-FR"/>
              </w:rPr>
              <w:t>OFDC-15.2.14</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91080856"/>
            <w:bookmarkStart w:id="141" w:name="__Fieldmark__70_91080856"/>
            <w:bookmarkEnd w:id="141"/>
            <w:r>
              <w:rPr/>
            </w:r>
            <w:r>
              <w:rPr/>
              <w:fldChar w:fldCharType="end"/>
            </w:r>
            <w:r>
              <w:rPr/>
              <w:t>无关</w:t>
            </w:r>
            <w:r>
              <w:rPr/>
              <w:t>N/A</w:t>
            </w:r>
          </w:p>
          <w:p>
            <w:pPr>
              <w:pStyle w:val="Normal"/>
              <w:numPr>
                <w:ilvl w:val="0"/>
                <w:numId w:val="3"/>
              </w:numPr>
              <w:spacing w:lineRule="exact" w:line="340"/>
              <w:rPr>
                <w:b/>
                <w:b/>
                <w:szCs w:val="21"/>
              </w:rPr>
            </w:pPr>
            <w:r>
              <w:rPr>
                <w:szCs w:val="21"/>
              </w:rPr>
              <w:t>当产品出口欧盟并标识为有机时，</w:t>
            </w:r>
            <w:r>
              <w:rPr/>
              <w:t>标签中是否有</w:t>
            </w:r>
            <w:r>
              <w:rPr>
                <w:szCs w:val="21"/>
              </w:rPr>
              <w:t>欧盟赋予</w:t>
            </w:r>
            <w:r>
              <w:rPr>
                <w:szCs w:val="21"/>
              </w:rPr>
              <w:t>OFDC</w:t>
            </w:r>
            <w:r>
              <w:rPr>
                <w:szCs w:val="21"/>
              </w:rPr>
              <w:t>的认证机构代码</w:t>
            </w:r>
            <w:r>
              <w:rPr>
                <w:szCs w:val="21"/>
              </w:rPr>
              <w:t xml:space="preserve">If products are exported to EU and labeled as organic, is certification body code authorized to OFDC by EU on the label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91080856"/>
            <w:bookmarkStart w:id="143" w:name="__Fieldmark__71_91080856"/>
            <w:bookmarkEnd w:id="143"/>
            <w:r>
              <w:rPr/>
            </w:r>
            <w:r>
              <w:rPr/>
              <w:fldChar w:fldCharType="end"/>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91080856"/>
            <w:bookmarkStart w:id="145" w:name="__Fieldmark__72_91080856"/>
            <w:bookmarkEnd w:id="145"/>
            <w:r>
              <w:rPr/>
            </w:r>
            <w:r>
              <w:rPr/>
              <w:fldChar w:fldCharType="end"/>
            </w:r>
            <w:r>
              <w:rPr/>
              <w:t>否</w:t>
            </w:r>
            <w:r>
              <w:rPr>
                <w:rFonts w:eastAsia="Times New Roman"/>
              </w:rPr>
              <w:t xml:space="preserve"> </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91080856"/>
            <w:bookmarkStart w:id="147" w:name="__Fieldmark__73_91080856"/>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91080856"/>
            <w:bookmarkStart w:id="149" w:name="__Fieldmark__74_91080856"/>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91080856"/>
            <w:bookmarkStart w:id="151" w:name="__Fieldmark__75_91080856"/>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2</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5"/>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91080856"/>
            <w:bookmarkStart w:id="153" w:name="__Fieldmark__76_91080856"/>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91080856"/>
            <w:bookmarkStart w:id="155" w:name="__Fieldmark__77_91080856"/>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91080856"/>
            <w:bookmarkStart w:id="157" w:name="__Fieldmark__78_91080856"/>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91080856"/>
            <w:bookmarkStart w:id="159" w:name="__Fieldmark__79_91080856"/>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91080856"/>
            <w:bookmarkStart w:id="161" w:name="__Fieldmark__80_91080856"/>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91080856"/>
            <w:bookmarkStart w:id="163" w:name="__Fieldmark__81_91080856"/>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91080856"/>
            <w:bookmarkStart w:id="165" w:name="__Fieldmark__82_91080856"/>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91080856"/>
            <w:bookmarkStart w:id="167" w:name="__Fieldmark__83_91080856"/>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91080856"/>
            <w:bookmarkStart w:id="169" w:name="__Fieldmark__84_91080856"/>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91080856"/>
            <w:bookmarkStart w:id="171" w:name="__Fieldmark__85_91080856"/>
            <w:bookmarkEnd w:id="17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91080856"/>
            <w:bookmarkStart w:id="173" w:name="__Fieldmark__86_91080856"/>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91080856"/>
            <w:bookmarkStart w:id="175" w:name="__Fieldmark__87_91080856"/>
            <w:bookmarkEnd w:id="17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91080856"/>
            <w:bookmarkStart w:id="177" w:name="__Fieldmark__88_91080856"/>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91080856"/>
            <w:bookmarkStart w:id="179" w:name="__Fieldmark__89_91080856"/>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91080856"/>
            <w:bookmarkStart w:id="181" w:name="__Fieldmark__90_91080856"/>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91080856"/>
            <w:bookmarkStart w:id="183" w:name="__Fieldmark__91_91080856"/>
            <w:bookmarkEnd w:id="183"/>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91080856"/>
            <w:bookmarkStart w:id="185" w:name="__Fieldmark__92_91080856"/>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91080856"/>
            <w:bookmarkStart w:id="187" w:name="__Fieldmark__93_91080856"/>
            <w:bookmarkEnd w:id="187"/>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91080856"/>
            <w:bookmarkStart w:id="189" w:name="__Fieldmark__94_91080856"/>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91080856"/>
            <w:bookmarkStart w:id="191" w:name="__Fieldmark__95_91080856"/>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91080856"/>
            <w:bookmarkStart w:id="193" w:name="__Fieldmark__96_91080856"/>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91080856"/>
            <w:bookmarkStart w:id="195" w:name="__Fieldmark__97_91080856"/>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91080856"/>
            <w:bookmarkStart w:id="197" w:name="__Fieldmark__98_91080856"/>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91080856"/>
            <w:bookmarkStart w:id="199" w:name="__Fieldmark__99_91080856"/>
            <w:bookmarkEnd w:id="19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91080856"/>
            <w:bookmarkStart w:id="201" w:name="__Fieldmark__100_91080856"/>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91080856"/>
            <w:bookmarkStart w:id="203" w:name="__Fieldmark__101_91080856"/>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91080856"/>
            <w:bookmarkStart w:id="205" w:name="__Fieldmark__102_91080856"/>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91080856"/>
            <w:bookmarkStart w:id="207" w:name="__Fieldmark__103_91080856"/>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91080856"/>
            <w:bookmarkStart w:id="209" w:name="__Fieldmark__104_91080856"/>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91080856"/>
            <w:bookmarkStart w:id="211" w:name="__Fieldmark__105_91080856"/>
            <w:bookmarkEnd w:id="211"/>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5"/>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91080856"/>
            <w:bookmarkStart w:id="213" w:name="__Fieldmark__106_91080856"/>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91080856"/>
            <w:bookmarkStart w:id="215" w:name="__Fieldmark__107_91080856"/>
            <w:bookmarkEnd w:id="215"/>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6" w:name="__Fieldmark__108_91080856"/>
            <w:bookmarkStart w:id="217" w:name="__Fieldmark__108_91080856"/>
            <w:bookmarkEnd w:id="2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8" w:name="__Fieldmark__109_91080856"/>
            <w:bookmarkStart w:id="219" w:name="__Fieldmark__109_91080856"/>
            <w:bookmarkEnd w:id="219"/>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0" w:name="__Fieldmark__110_91080856"/>
            <w:bookmarkStart w:id="221" w:name="__Fieldmark__110_91080856"/>
            <w:bookmarkEnd w:id="22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2" w:name="__Fieldmark__111_91080856"/>
            <w:bookmarkStart w:id="223" w:name="__Fieldmark__111_91080856"/>
            <w:bookmarkEnd w:id="223"/>
            <w:r>
              <w:rPr>
                <w:szCs w:val="21"/>
              </w:rPr>
            </w:r>
            <w:r>
              <w:rPr>
                <w:szCs w:val="21"/>
              </w:rPr>
              <w:fldChar w:fldCharType="end"/>
            </w:r>
            <w:r>
              <w:rPr>
                <w:szCs w:val="21"/>
              </w:rPr>
              <w:t xml:space="preserve"> </w:t>
            </w:r>
            <w:r>
              <w:rPr>
                <w:szCs w:val="21"/>
              </w:rPr>
              <w:t>否</w:t>
            </w:r>
            <w:r>
              <w:rPr>
                <w:szCs w:val="21"/>
              </w:rPr>
              <w:t>No</w:t>
            </w:r>
          </w:p>
          <w:p>
            <w:pPr>
              <w:pStyle w:val="Style14"/>
              <w:numPr>
                <w:ilvl w:val="0"/>
                <w:numId w:val="5"/>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4" w:name="__Fieldmark__112_91080856"/>
            <w:bookmarkStart w:id="225" w:name="__Fieldmark__112_91080856"/>
            <w:bookmarkEnd w:id="22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6" w:name="__Fieldmark__113_91080856"/>
            <w:bookmarkStart w:id="227" w:name="__Fieldmark__113_91080856"/>
            <w:bookmarkEnd w:id="227"/>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8" w:name="__Fieldmark__114_91080856"/>
            <w:bookmarkStart w:id="229" w:name="__Fieldmark__114_91080856"/>
            <w:bookmarkEnd w:id="2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30" w:name="__Fieldmark__115_91080856"/>
            <w:bookmarkStart w:id="231" w:name="__Fieldmark__115_91080856"/>
            <w:bookmarkEnd w:id="2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32" w:name="__Fieldmark__116_91080856"/>
            <w:bookmarkStart w:id="233" w:name="__Fieldmark__116_91080856"/>
            <w:bookmarkEnd w:id="2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1.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1-12-20</w:t>
    </w:r>
    <w:r>
      <w:rPr/>
      <w:t xml:space="preserve">                                          </w:t>
    </w:r>
    <w:r>
      <w:rPr/>
      <w:t>实施日期</w:t>
    </w:r>
    <w:r>
      <w:rPr/>
      <w:t>Enforced on</w:t>
    </w:r>
    <w:r>
      <w:rPr/>
      <w:t>：</w:t>
    </w:r>
    <w:r>
      <w:rPr/>
      <w:t>20</w:t>
    </w:r>
    <w:r>
      <w:rPr/>
      <w:t>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6:00Z</dcterms:created>
  <dc:creator>zhjb</dc:creator>
  <dc:description/>
  <cp:keywords/>
  <dc:language>en-US</dc:language>
  <cp:lastModifiedBy>Windows 用户</cp:lastModifiedBy>
  <cp:lastPrinted>2012-02-15T09:51:00Z</cp:lastPrinted>
  <dcterms:modified xsi:type="dcterms:W3CDTF">2022-03-08T01:30: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