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Annex 3 Feed production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Please provide the following information faithfully of feed production base according to GB/T 19630.  It is not applicable for base applied for organic certification as the independent production unit </w:t>
      </w:r>
      <w:r>
        <w:rPr>
          <w:szCs w:val="21"/>
        </w:rPr>
        <w:t>）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  <w:szCs w:val="21"/>
        </w:rPr>
        <w:t xml:space="preserve">1 </w:t>
      </w:r>
      <w:r>
        <w:rPr>
          <w:b/>
        </w:rPr>
        <w:t>转换期</w:t>
      </w:r>
      <w:r>
        <w:rPr>
          <w:b/>
        </w:rPr>
        <w:t>Conversion Period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</w:t>
      </w:r>
      <w:r>
        <w:rPr>
          <w:szCs w:val="21"/>
        </w:rPr>
        <w:t>Plant types produced on the feeds production base</w:t>
      </w:r>
      <w:r>
        <w:rPr>
          <w:szCs w:val="21"/>
        </w:rPr>
        <w:t>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9215863"/>
      <w:bookmarkStart w:id="1" w:name="__Fieldmark__0_2489215863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/>
        <w:t>Annual feed crop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9215863"/>
      <w:bookmarkStart w:id="3" w:name="__Fieldmark__1_2489215863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/>
        <w:t xml:space="preserve">Pasture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89215863"/>
      <w:bookmarkStart w:id="5" w:name="__Fieldmark__2_2489215863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  <w:r>
        <w:rPr/>
        <w:t>P</w:t>
      </w:r>
      <w:r>
        <w:rPr/>
        <w:t>erennial</w:t>
      </w:r>
      <w:r>
        <w:rPr/>
        <w:t xml:space="preserve"> plant for feed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/>
        <w:t xml:space="preserve">Is the land for feed </w:t>
      </w:r>
      <w:r>
        <w:rPr>
          <w:bCs/>
          <w:szCs w:val="21"/>
        </w:rPr>
        <w:t>newly reclaimed</w:t>
      </w:r>
      <w:r>
        <w:rPr>
          <w:bCs/>
          <w:szCs w:val="21"/>
        </w:rPr>
        <w:t xml:space="preserve"> or has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een </w:t>
      </w:r>
      <w:r>
        <w:rPr>
          <w:bCs/>
          <w:szCs w:val="21"/>
        </w:rPr>
        <w:t>fallow</w:t>
      </w:r>
      <w:r>
        <w:rPr>
          <w:bCs/>
          <w:szCs w:val="21"/>
        </w:rPr>
        <w:t xml:space="preserve"> for a long term?</w:t>
      </w:r>
      <w:r>
        <w:rPr/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89215863"/>
      <w:bookmarkStart w:id="7" w:name="__Fieldmark__3_2489215863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89215863"/>
      <w:bookmarkStart w:id="9" w:name="__Fieldmark__4_2489215863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  <w:r>
        <w:rPr/>
        <w:t xml:space="preserve">If yes, document must be provided for </w:t>
      </w:r>
      <w:r>
        <w:rPr/>
        <w:t>verification</w:t>
      </w:r>
      <w:r>
        <w:rPr/>
        <w:t xml:space="preserve"> of the history of the land, including when it was put down as fallow?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cs="宋体;SimSun"/>
        </w:rPr>
        <w:t xml:space="preserve">Is the prohibited substance used </w:t>
      </w:r>
      <w:r>
        <w:rPr>
          <w:rFonts w:cs="宋体;SimSun"/>
        </w:rPr>
        <w:t>according</w:t>
      </w:r>
      <w:r>
        <w:rPr>
          <w:rFonts w:cs="宋体;SimSun"/>
        </w:rPr>
        <w:t xml:space="preserve"> to the mandatory requirement of </w:t>
      </w:r>
      <w:r>
        <w:rPr>
          <w:rFonts w:cs="宋体;SimSun"/>
        </w:rPr>
        <w:t>national</w:t>
      </w:r>
      <w:r>
        <w:rPr>
          <w:rFonts w:cs="宋体;SimSun"/>
        </w:rPr>
        <w:t xml:space="preserve"> or local government authority</w:t>
      </w:r>
      <w:r>
        <w:rPr/>
        <w:t>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89215863"/>
      <w:bookmarkStart w:id="11" w:name="__Fieldmark__5_2489215863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89215863"/>
      <w:bookmarkStart w:id="13" w:name="__Fieldmark__6_2489215863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若是，请描述使用物质名称、使用时间、使用量及使用地块等信息</w:t>
      </w:r>
      <w:r>
        <w:rPr/>
        <w:t xml:space="preserve">If yes, please </w:t>
      </w:r>
      <w:r>
        <w:rPr/>
        <w:t>describe</w:t>
      </w:r>
      <w:r>
        <w:rPr/>
        <w:t xml:space="preserve"> the information, including the product name, </w:t>
      </w:r>
      <w:r>
        <w:rPr/>
        <w:t>application</w:t>
      </w:r>
      <w:r>
        <w:rPr/>
        <w:t xml:space="preserve"> date, dosage and the relevant lands of the prohibited substances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  <w:r>
        <w:rPr>
          <w:b/>
          <w:szCs w:val="21"/>
        </w:rPr>
        <w:t>Parallel Production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>在申请认证的同一个生产单元内，是否存在非有机作物？</w:t>
      </w:r>
      <w:r>
        <w:rPr/>
        <w:t xml:space="preserve">Are there any non-organic crops produced </w:t>
      </w:r>
      <w:r>
        <w:rPr>
          <w:szCs w:val="21"/>
        </w:rPr>
        <w:t>w</w:t>
      </w:r>
      <w:r>
        <w:rPr>
          <w:szCs w:val="21"/>
        </w:rPr>
        <w:t>ithin the range of the farm</w:t>
      </w:r>
      <w:r>
        <w:rPr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89215863"/>
      <w:bookmarkStart w:id="15" w:name="__Fieldmark__7_2489215863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89215863"/>
      <w:bookmarkStart w:id="17" w:name="__Fieldmark__8_2489215863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如是，请填在下表明确列出非有机生产部分的情况，如有必要可另附纸页。</w:t>
      </w:r>
      <w:r>
        <w:rPr>
          <w:szCs w:val="21"/>
        </w:rPr>
        <w:t>If yes, please fill in the following table to indicate situation of non-organic section. Attach additional sheet if necessary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83"/>
        <w:gridCol w:w="2363"/>
        <w:gridCol w:w="1894"/>
      </w:tblGrid>
      <w:tr>
        <w:trPr>
          <w:trHeight w:val="3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  <w:p>
            <w:pPr>
              <w:pStyle w:val="Normal"/>
              <w:jc w:val="center"/>
              <w:rPr/>
            </w:pPr>
            <w:r>
              <w:rPr/>
              <w:t>Crop in non-organic production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(</w:t>
            </w:r>
            <w:r>
              <w:rPr/>
              <w:t>Name</w:t>
            </w:r>
            <w:r>
              <w:rPr/>
              <w:t>/Vari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measures to avoid commingling of or contamination from non-organic product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2489215863"/>
            <w:bookmarkStart w:id="19" w:name="__Fieldmark__9_2489215863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2489215863"/>
            <w:bookmarkStart w:id="21" w:name="__Fieldmark__10_2489215863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2489215863"/>
            <w:bookmarkStart w:id="23" w:name="__Fieldmark__11_2489215863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2489215863"/>
            <w:bookmarkStart w:id="25" w:name="__Fieldmark__12_2489215863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2489215863"/>
            <w:bookmarkStart w:id="27" w:name="__Fieldmark__13_2489215863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2489215863"/>
            <w:bookmarkStart w:id="29" w:name="__Fieldmark__14_2489215863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2489215863"/>
            <w:bookmarkStart w:id="31" w:name="__Fieldmark__15_2489215863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2489215863"/>
            <w:bookmarkStart w:id="33" w:name="__Fieldmark__16_2489215863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2489215863"/>
            <w:bookmarkStart w:id="35" w:name="__Fieldmark__17_2489215863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2489215863"/>
            <w:bookmarkStart w:id="37" w:name="__Fieldmark__18_2489215863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2489215863"/>
            <w:bookmarkStart w:id="39" w:name="__Fieldmark__19_2489215863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2489215863"/>
            <w:bookmarkStart w:id="41" w:name="__Fieldmark__20_2489215863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2489215863"/>
            <w:bookmarkStart w:id="43" w:name="__Fieldmark__21_2489215863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2489215863"/>
            <w:bookmarkStart w:id="45" w:name="__Fieldmark__22_2489215863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2489215863"/>
            <w:bookmarkStart w:id="47" w:name="__Fieldmark__23_2489215863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2489215863"/>
            <w:bookmarkStart w:id="49" w:name="__Fieldmark__24_2489215863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2489215863"/>
            <w:bookmarkStart w:id="51" w:name="__Fieldmark__25_2489215863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2489215863"/>
            <w:bookmarkStart w:id="53" w:name="__Fieldmark__26_2489215863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2489215863"/>
            <w:bookmarkStart w:id="55" w:name="__Fieldmark__27_2489215863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2489215863"/>
            <w:bookmarkStart w:id="57" w:name="__Fieldmark__28_2489215863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2489215863"/>
            <w:bookmarkStart w:id="59" w:name="__Fieldmark__29_2489215863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2489215863"/>
            <w:bookmarkStart w:id="61" w:name="__Fieldmark__30_2489215863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2489215863"/>
            <w:bookmarkStart w:id="63" w:name="__Fieldmark__31_2489215863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2489215863"/>
            <w:bookmarkStart w:id="65" w:name="__Fieldmark__32_2489215863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>是否存在相同或不易区分的有机和非有机作物？</w:t>
      </w:r>
      <w:r>
        <w:rPr>
          <w:szCs w:val="21"/>
        </w:rPr>
        <w:t xml:space="preserve">Within the range of the farm, </w:t>
      </w:r>
      <w:r>
        <w:rPr>
          <w:szCs w:val="21"/>
        </w:rPr>
        <w:t>are</w:t>
      </w:r>
      <w:r>
        <w:rPr>
          <w:szCs w:val="21"/>
        </w:rPr>
        <w:t xml:space="preserve"> there any crops involved being the same or similar</w:t>
      </w:r>
      <w:r>
        <w:rPr>
          <w:szCs w:val="21"/>
        </w:rPr>
        <w:t xml:space="preserve"> that can</w:t>
      </w:r>
      <w:r>
        <w:rPr>
          <w:szCs w:val="21"/>
        </w:rPr>
        <w:t>’</w:t>
      </w:r>
      <w:r>
        <w:rPr>
          <w:szCs w:val="21"/>
        </w:rPr>
        <w:t>t be identified visually</w:t>
      </w:r>
      <w:r>
        <w:rPr>
          <w:szCs w:val="21"/>
        </w:rPr>
        <w:t>?</w:t>
      </w:r>
      <w:r>
        <w:rPr>
          <w:bCs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489215863"/>
      <w:bookmarkStart w:id="67" w:name="__Fieldmark__33_2489215863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489215863"/>
      <w:bookmarkStart w:id="69" w:name="__Fieldmark__34_2489215863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u w:val="single"/>
        </w:rPr>
      </w:pPr>
      <w:r>
        <w:rPr>
          <w:rFonts w:ascii="宋体;SimSun" w:hAnsi="宋体;SimSun"/>
        </w:rPr>
        <w:t>如是，请列出作物名称</w:t>
      </w:r>
      <w:r>
        <w:rPr/>
        <w:t>If yes, please list the name of relevant crops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  <w:r>
        <w:rPr>
          <w:b/>
          <w:szCs w:val="21"/>
        </w:rPr>
        <w:t>Production</w:t>
      </w:r>
      <w:r>
        <w:rPr>
          <w:b/>
          <w:szCs w:val="21"/>
        </w:rPr>
        <w:t xml:space="preserve"> environment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rPr/>
        <w:t>Is the production unit far from urban areas, industrial and mining areas, main traffic</w:t>
      </w:r>
      <w:r>
        <w:rPr/>
        <w:t xml:space="preserve"> road</w:t>
      </w:r>
      <w:r>
        <w:rPr/>
        <w:t xml:space="preserve">, industrial pollution sources, domestic garbage </w:t>
      </w:r>
      <w:r>
        <w:rPr/>
        <w:t>dump</w:t>
      </w:r>
      <w:r>
        <w:rPr/>
        <w:t xml:space="preserve">, etc.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489215863"/>
      <w:bookmarkStart w:id="71" w:name="__Fieldmark__35_2489215863"/>
      <w:bookmarkEnd w:id="7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489215863"/>
      <w:bookmarkStart w:id="73" w:name="__Fieldmark__36_2489215863"/>
      <w:bookmarkEnd w:id="7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/>
      </w:pPr>
      <w:r>
        <w:rPr/>
        <w:t>产地环境质量是否符合标准要求？</w:t>
      </w:r>
      <w:r>
        <w:rPr/>
        <w:t xml:space="preserve">Does the environmental quality of the production area meet the </w:t>
      </w:r>
      <w:r>
        <w:rPr/>
        <w:t xml:space="preserve">requirements of the </w:t>
      </w:r>
      <w:r>
        <w:rPr/>
        <w:t xml:space="preserve">standard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489215863"/>
      <w:bookmarkStart w:id="75" w:name="__Fieldmark__37_2489215863"/>
      <w:bookmarkEnd w:id="7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489215863"/>
      <w:bookmarkStart w:id="77" w:name="__Fieldmark__38_2489215863"/>
      <w:bookmarkEnd w:id="7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  <w:r>
        <w:rPr>
          <w:b/>
          <w:szCs w:val="21"/>
        </w:rPr>
        <w:t xml:space="preserve">Genetically Modified Organisms (GMOs) and </w:t>
      </w:r>
      <w:r>
        <w:rPr>
          <w:b/>
          <w:bCs/>
        </w:rPr>
        <w:t>I</w:t>
      </w:r>
      <w:r>
        <w:rPr>
          <w:b/>
          <w:bCs/>
        </w:rPr>
        <w:t>rradiation</w:t>
      </w:r>
    </w:p>
    <w:p>
      <w:pPr>
        <w:pStyle w:val="Normal"/>
        <w:spacing w:lineRule="exact" w:line="360"/>
        <w:rPr/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bCs/>
        </w:rPr>
        <w:t>基因工程生物</w:t>
      </w:r>
      <w:r>
        <w:rPr>
          <w:bCs/>
        </w:rPr>
        <w:t>/</w:t>
      </w:r>
      <w:r>
        <w:rPr>
          <w:bCs/>
        </w:rPr>
        <w:t>转基因生物及其衍生物？</w:t>
      </w:r>
      <w:r>
        <w:rPr>
          <w:bCs/>
        </w:rPr>
        <w:t xml:space="preserve">Is </w:t>
      </w:r>
      <w:r>
        <w:rPr>
          <w:bCs/>
        </w:rPr>
        <w:t>use of genetically modified organisms (GMOs) and products derived there</w:t>
      </w:r>
      <w:r>
        <w:rPr>
          <w:bCs/>
        </w:rPr>
        <w:t xml:space="preserve"> </w:t>
      </w:r>
      <w:r>
        <w:rPr>
          <w:bCs/>
        </w:rPr>
        <w:t xml:space="preserve">from </w:t>
      </w:r>
      <w:r>
        <w:rPr>
          <w:bCs/>
        </w:rPr>
        <w:t>involved in the operation</w:t>
      </w:r>
      <w:r>
        <w:rPr>
          <w:bCs/>
        </w:rPr>
        <w:t xml:space="preserve">, including </w:t>
      </w:r>
      <w:r>
        <w:rPr>
          <w:bCs/>
        </w:rPr>
        <w:t xml:space="preserve">inputs such as </w:t>
      </w:r>
      <w:r>
        <w:rPr>
          <w:bCs/>
        </w:rPr>
        <w:t>seed</w:t>
      </w:r>
      <w:r>
        <w:rPr>
          <w:bCs/>
        </w:rPr>
        <w:t>s/</w:t>
      </w:r>
      <w:r>
        <w:rPr>
          <w:bCs/>
        </w:rPr>
        <w:t>plants</w:t>
      </w:r>
      <w:r>
        <w:rPr>
          <w:bCs/>
        </w:rPr>
        <w:t xml:space="preserve"> reproduction materials</w:t>
      </w:r>
      <w:r>
        <w:rPr>
          <w:bCs/>
        </w:rPr>
        <w:t>, fertilizers, soil amendments</w:t>
      </w:r>
      <w:r>
        <w:rPr>
          <w:bCs/>
        </w:rPr>
        <w:t>,</w:t>
      </w:r>
      <w:r>
        <w:rPr>
          <w:bCs/>
        </w:rPr>
        <w:t xml:space="preserve"> plant protection products</w:t>
      </w:r>
      <w:r>
        <w:rPr>
          <w:bCs/>
        </w:rPr>
        <w:t xml:space="preserve">, </w:t>
      </w:r>
      <w:r>
        <w:rPr>
          <w:bCs/>
        </w:rPr>
        <w:t>and</w:t>
      </w:r>
      <w:r>
        <w:rPr>
          <w:bCs/>
        </w:rPr>
        <w:t xml:space="preserve"> p</w:t>
      </w:r>
      <w:r>
        <w:rPr>
          <w:bCs/>
        </w:rPr>
        <w:t xml:space="preserve">lant </w:t>
      </w:r>
      <w:r>
        <w:rPr>
          <w:bCs/>
        </w:rPr>
        <w:t>g</w:t>
      </w:r>
      <w:r>
        <w:rPr>
          <w:bCs/>
        </w:rPr>
        <w:t xml:space="preserve">rowth </w:t>
      </w:r>
      <w:r>
        <w:rPr>
          <w:bCs/>
        </w:rPr>
        <w:t>r</w:t>
      </w:r>
      <w:r>
        <w:rPr>
          <w:bCs/>
        </w:rPr>
        <w:t>egulator</w:t>
      </w:r>
      <w:r>
        <w:rPr>
          <w:bCs/>
        </w:rPr>
        <w:t xml:space="preserve"> etc</w:t>
      </w:r>
      <w:r>
        <w:rPr>
          <w:bCs/>
        </w:rPr>
        <w:t>.</w:t>
      </w:r>
      <w:r>
        <w:rPr>
          <w:bCs/>
        </w:rPr>
        <w:t>？</w:t>
      </w:r>
      <w:r>
        <w:rPr>
          <w:rFonts w:eastAsia="Times New Roman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489215863"/>
      <w:bookmarkStart w:id="79" w:name="__Fieldmark__39_2489215863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489215863"/>
      <w:bookmarkStart w:id="81" w:name="__Fieldmark__40_2489215863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bCs/>
        </w:rPr>
        <w:t>I</w:t>
      </w:r>
      <w:r>
        <w:rPr>
          <w:bCs/>
        </w:rPr>
        <w:t xml:space="preserve">s </w:t>
      </w:r>
      <w:r>
        <w:rPr>
          <w:bCs/>
        </w:rPr>
        <w:t>irradiation</w:t>
      </w:r>
      <w:r>
        <w:rPr>
          <w:bCs/>
        </w:rPr>
        <w:t xml:space="preserve"> technology used in the producing/processing operation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489215863"/>
      <w:bookmarkStart w:id="83" w:name="__Fieldmark__41_2489215863"/>
      <w:bookmarkEnd w:id="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489215863"/>
      <w:bookmarkStart w:id="85" w:name="__Fieldmark__42_2489215863"/>
      <w:bookmarkEnd w:id="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Buffer zones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rPr>
          <w:szCs w:val="21"/>
        </w:rPr>
        <w:t xml:space="preserve">Is there any </w:t>
      </w:r>
      <w:r>
        <w:rPr>
          <w:szCs w:val="21"/>
        </w:rPr>
        <w:t>risk of the production in the adjoining fields bringing contamination to the organic fields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489215863"/>
      <w:bookmarkStart w:id="87" w:name="__Fieldmark__43_2489215863"/>
      <w:bookmarkEnd w:id="8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489215863"/>
      <w:bookmarkStart w:id="89" w:name="__Fieldmark__44_2489215863"/>
      <w:bookmarkEnd w:id="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  <w:t>有机生产区域缓冲带类型</w:t>
      </w:r>
      <w:r>
        <w:rPr/>
        <w:t>Types of the buffer zones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489215863"/>
      <w:bookmarkStart w:id="91" w:name="__Fieldmark__45_2489215863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rPr/>
        <w:t>crop lan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489215863"/>
      <w:bookmarkStart w:id="93" w:name="__Fieldmark__46_2489215863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/>
        <w:t>tree line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489215863"/>
      <w:bookmarkStart w:id="95" w:name="__Fieldmark__47_2489215863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rPr/>
        <w:t>hedgerow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489215863"/>
      <w:bookmarkStart w:id="97" w:name="__Fieldmark__48_2489215863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rPr/>
        <w:t>wildlife planting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489215863"/>
      <w:bookmarkStart w:id="99" w:name="__Fieldmark__49_2489215863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rPr/>
        <w:t>roa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489215863"/>
      <w:bookmarkStart w:id="101" w:name="__Fieldmark__50_2489215863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rPr/>
        <w:t>river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489215863"/>
      <w:bookmarkStart w:id="103" w:name="__Fieldmark__51_2489215863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rPr/>
        <w:t>grass strip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489215863"/>
      <w:bookmarkStart w:id="105" w:name="__Fieldmark__52_2489215863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 (please specify)</w:t>
      </w:r>
      <w:r>
        <w:rPr/>
        <w:t>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  <w:r>
        <w:rPr/>
        <w:t>If seeds/</w:t>
      </w:r>
      <w:r>
        <w:rPr>
          <w:bCs/>
          <w:szCs w:val="21"/>
        </w:rPr>
        <w:t>propagati</w:t>
      </w:r>
      <w:r>
        <w:rPr>
          <w:bCs/>
          <w:szCs w:val="21"/>
        </w:rPr>
        <w:t>ng</w:t>
      </w:r>
      <w:r>
        <w:rPr>
          <w:bCs/>
          <w:szCs w:val="21"/>
        </w:rPr>
        <w:t xml:space="preserve"> materials</w:t>
      </w:r>
      <w:r>
        <w:rPr>
          <w:bCs/>
          <w:szCs w:val="21"/>
        </w:rPr>
        <w:t xml:space="preserve"> used, please fill in the following table. </w:t>
      </w:r>
      <w:r>
        <w:rPr>
          <w:szCs w:val="21"/>
        </w:rPr>
        <w:t>Attach additional sheet if necessar</w:t>
      </w:r>
      <w:r>
        <w:rPr>
          <w:szCs w:val="21"/>
        </w:rPr>
        <w:t>y.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是否能够在市场上获得有机种子或繁殖材料？</w:t>
      </w:r>
      <w:r>
        <w:rPr>
          <w:rFonts w:eastAsia="Times New Roman"/>
        </w:rPr>
        <w:t xml:space="preserve"> </w:t>
      </w:r>
      <w:r>
        <w:rPr/>
        <w:t>Are organic seeds or propagati</w:t>
      </w:r>
      <w:r>
        <w:rPr/>
        <w:t>ng</w:t>
      </w:r>
      <w:r>
        <w:rPr/>
        <w:t xml:space="preserve"> materials available on the market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2489215863"/>
      <w:bookmarkStart w:id="107" w:name="__Fieldmark__53_2489215863"/>
      <w:bookmarkEnd w:id="1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489215863"/>
      <w:bookmarkStart w:id="109" w:name="__Fieldmark__54_2489215863"/>
      <w:bookmarkEnd w:id="1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若否，在使用常规种子或繁殖材料时，是否制定了获得有机种子和植物繁殖材料的计划？</w:t>
      </w:r>
      <w:r>
        <w:rPr>
          <w:rFonts w:cs="宋体;SimSun"/>
          <w:bCs/>
          <w:szCs w:val="21"/>
        </w:rPr>
        <w:t>若是，请提供。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If no, do you make the plan for obtaining organic seeds or propagating materials when using conventional seeds? If yes, please provide the plan:</w:t>
      </w:r>
      <w:r>
        <w:rPr>
          <w:bCs/>
          <w:szCs w:val="21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Conventional</w:t>
            </w:r>
            <w:r>
              <w:rPr>
                <w:bCs/>
                <w:szCs w:val="21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来源（自留或外购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Treatments for s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rPr>
          <w:rFonts w:cs="宋体;SimSun"/>
        </w:rPr>
        <w:t xml:space="preserve">Is annual plant seeds cultivated organically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489215863"/>
      <w:bookmarkStart w:id="111" w:name="__Fieldmark__55_2489215863"/>
      <w:bookmarkEnd w:id="1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489215863"/>
      <w:bookmarkStart w:id="113" w:name="__Fieldmark__56_2489215863"/>
      <w:bookmarkEnd w:id="1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cs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2489215863"/>
      <w:bookmarkStart w:id="115" w:name="__Fieldmark__57_2489215863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</w:t>
      </w:r>
      <w:r>
        <w:rPr>
          <w:rFonts w:cs="宋体;SimSun"/>
        </w:rPr>
        <w:t>N/A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</w:t>
      </w:r>
      <w:r>
        <w:rPr>
          <w:rFonts w:cs="宋体;SimSun"/>
        </w:rPr>
        <w:t>If yes, please describe the information including substrate, fertility, pest control, etc.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  <w:r>
        <w:rPr>
          <w:b/>
        </w:rPr>
        <w:t>Cultivation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szCs w:val="21"/>
        </w:rPr>
        <w:t xml:space="preserve">Is the crop rotation or intercropping used in the base?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489215863"/>
      <w:bookmarkStart w:id="117" w:name="__Fieldmark__58_2489215863"/>
      <w:bookmarkEnd w:id="1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489215863"/>
      <w:bookmarkStart w:id="119" w:name="__Fieldmark__59_2489215863"/>
      <w:bookmarkEnd w:id="1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szCs w:val="21"/>
        </w:rPr>
        <w:t xml:space="preserve">Is the winter fallow applied in the base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489215863"/>
      <w:bookmarkStart w:id="121" w:name="__Fieldmark__60_2489215863"/>
      <w:bookmarkEnd w:id="1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489215863"/>
      <w:bookmarkStart w:id="123" w:name="__Fieldmark__61_2489215863"/>
      <w:bookmarkEnd w:id="1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</w:t>
      </w:r>
      <w:r>
        <w:rPr/>
        <w:t>S</w:t>
      </w:r>
      <w:r>
        <w:rPr/>
        <w:t>ources</w:t>
      </w:r>
      <w:r>
        <w:rPr/>
        <w:t xml:space="preserve"> of i</w:t>
      </w:r>
      <w:r>
        <w:rPr/>
        <w:t>rrigation water</w:t>
      </w:r>
      <w:r>
        <w:rPr/>
        <w:t>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489215863"/>
      <w:bookmarkStart w:id="125" w:name="__Fieldmark__62_2489215863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szCs w:val="21"/>
        </w:rPr>
        <w:t>underground water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489215863"/>
      <w:bookmarkStart w:id="127" w:name="__Fieldmark__63_2489215863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szCs w:val="21"/>
        </w:rPr>
        <w:t>river/stream/reservoir/spr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489215863"/>
      <w:bookmarkStart w:id="129" w:name="__Fieldmark__64_2489215863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szCs w:val="21"/>
        </w:rPr>
        <w:t>municipal water</w:t>
      </w:r>
      <w:r>
        <w:rPr/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489215863"/>
      <w:bookmarkStart w:id="131" w:name="__Fieldmark__65_2489215863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采用何种灌溉方式</w:t>
      </w:r>
      <w:r>
        <w:rPr>
          <w:szCs w:val="21"/>
        </w:rPr>
        <w:t>How to irrigate</w:t>
      </w:r>
      <w:r>
        <w:rPr>
          <w:rFonts w:ascii="宋体;SimSun" w:hAnsi="宋体;SimSun"/>
        </w:rPr>
        <w:t xml:space="preserve">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489215863"/>
      <w:bookmarkStart w:id="133" w:name="__Fieldmark__66_2489215863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szCs w:val="21"/>
        </w:rPr>
        <w:t>Non-irrigation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489215863"/>
      <w:bookmarkStart w:id="135" w:name="__Fieldmark__67_2489215863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szCs w:val="21"/>
        </w:rPr>
        <w:t>flood irrigation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489215863"/>
      <w:bookmarkStart w:id="137" w:name="__Fieldmark__68_2489215863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滴灌</w:t>
      </w:r>
      <w:r>
        <w:rPr>
          <w:szCs w:val="21"/>
        </w:rPr>
        <w:t>dripp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489215863"/>
      <w:bookmarkStart w:id="139" w:name="__Fieldmark__69_2489215863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szCs w:val="21"/>
        </w:rPr>
        <w:t>sprinkl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489215863"/>
      <w:bookmarkStart w:id="141" w:name="__Fieldmark__70_2489215863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szCs w:val="21"/>
        </w:rPr>
        <w:t>infiltr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2489215863"/>
      <w:bookmarkStart w:id="143" w:name="__Fieldmark__71_2489215863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  <w:r>
        <w:rPr>
          <w:b/>
        </w:rPr>
        <w:t>Soil fertility management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  <w:r>
        <w:rPr>
          <w:rFonts w:cs="宋体;SimSun"/>
          <w:bCs/>
        </w:rPr>
        <w:t>How to sustain and improve soil fertility in the production base?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2489215863"/>
      <w:bookmarkStart w:id="145" w:name="__Fieldmark__72_2489215863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szCs w:val="21"/>
        </w:rPr>
        <w:t>C</w:t>
      </w:r>
      <w:r>
        <w:rPr>
          <w:szCs w:val="21"/>
        </w:rPr>
        <w:t>rop rotation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2489215863"/>
      <w:bookmarkStart w:id="147" w:name="__Fieldmark__73_2489215863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szCs w:val="21"/>
        </w:rPr>
        <w:t>Inter-plant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2489215863"/>
      <w:bookmarkStart w:id="149" w:name="__Fieldmark__74_2489215863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szCs w:val="21"/>
        </w:rPr>
        <w:t>Incorporation of crop residues</w:t>
      </w:r>
      <w:r>
        <w:rPr>
          <w:rFonts w:cs="宋体;SimSu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2489215863"/>
      <w:bookmarkStart w:id="151" w:name="__Fieldmark__75_2489215863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  <w:r>
        <w:rPr>
          <w:szCs w:val="21"/>
        </w:rPr>
        <w:t>Green manure plow-down /</w:t>
      </w:r>
      <w:r>
        <w:rPr>
          <w:szCs w:val="21"/>
        </w:rPr>
        <w:t>C</w:t>
      </w:r>
      <w:r>
        <w:rPr>
          <w:szCs w:val="21"/>
        </w:rPr>
        <w:t>over crops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2489215863"/>
      <w:bookmarkStart w:id="153" w:name="__Fieldmark__76_2489215863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szCs w:val="21"/>
        </w:rPr>
        <w:t>S</w:t>
      </w:r>
      <w:r>
        <w:rPr>
          <w:szCs w:val="21"/>
        </w:rPr>
        <w:t>ub-soil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489215863"/>
      <w:bookmarkStart w:id="155" w:name="__Fieldmark__77_2489215863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/>
        <w:t>Plant bean crops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489215863"/>
      <w:bookmarkStart w:id="157" w:name="__Fieldmark__78_2489215863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/>
        <w:t>Minimum tillage and no-tillage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2489215863"/>
      <w:bookmarkStart w:id="159" w:name="__Fieldmark__79_2489215863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  <w:r>
        <w:rPr>
          <w:rFonts w:cs="宋体;SimSun"/>
        </w:rPr>
        <w:t>fallow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2489215863"/>
      <w:bookmarkStart w:id="161" w:name="__Fieldmark__80_2489215863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</w:t>
      </w:r>
      <w:r>
        <w:rPr>
          <w:rFonts w:cs="宋体;SimSun"/>
        </w:rPr>
        <w:t>other(please specify)</w:t>
      </w:r>
      <w:r>
        <w:rPr>
          <w:rFonts w:cs="宋体;SimSun"/>
        </w:rPr>
        <w:t>：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</w:t>
      </w:r>
      <w:r>
        <w:rPr/>
        <w:t>Pleas list the fertilizer used or to be used in the production unit</w:t>
      </w:r>
      <w:r>
        <w:rPr/>
        <w:t>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2489215863"/>
      <w:bookmarkStart w:id="163" w:name="__Fieldmark__81_2489215863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  <w:r>
        <w:rPr/>
        <w:t>N/A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Produc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Ingredi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Commodity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Source of the fertiliz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Amount of the fertilizer used or to be used (kg/mu)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外购的商品有机肥是否</w:t>
      </w:r>
      <w:r>
        <w:rPr>
          <w:rFonts w:cs="宋体;SimSun"/>
        </w:rPr>
        <w:t>经认证机构评估</w:t>
      </w:r>
      <w:r>
        <w:rPr/>
        <w:t>？</w:t>
      </w:r>
      <w:r>
        <w:rPr/>
        <w:t xml:space="preserve">Is the purchased organic fertilizer been evaluated by </w:t>
      </w:r>
      <w:r>
        <w:rPr/>
        <w:t xml:space="preserve">a </w:t>
      </w:r>
      <w:r>
        <w:rPr/>
        <w:t>certifying agency?</w:t>
      </w:r>
      <w:r>
        <w:rPr/>
        <w:t xml:space="preserve">   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2489215863"/>
      <w:bookmarkStart w:id="165" w:name="__Fieldmark__82_2489215863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2489215863"/>
      <w:bookmarkStart w:id="167" w:name="__Fieldmark__83_2489215863"/>
      <w:bookmarkEnd w:id="1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2489215863"/>
      <w:bookmarkStart w:id="169" w:name="__Fieldmark__84_2489215863"/>
      <w:bookmarkEnd w:id="1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无关</w:t>
      </w:r>
      <w:r>
        <w:rPr>
          <w:rFonts w:cs="宋体;SimSun"/>
        </w:rPr>
        <w:t>N/A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若否，请提供相应的肥料原料组成、加工工艺等信息</w:t>
      </w:r>
      <w:r>
        <w:rPr/>
        <w:t>If no, please provide the information including the ingredient, processing technique, etc.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是否施用人粪尿？</w:t>
      </w:r>
      <w:r>
        <w:rPr/>
        <w:t xml:space="preserve">Is </w:t>
      </w:r>
      <w:r>
        <w:rPr>
          <w:bCs/>
          <w:szCs w:val="21"/>
        </w:rPr>
        <w:t>human excrement</w:t>
      </w:r>
      <w:r>
        <w:rPr/>
        <w:t xml:space="preserve"> </w:t>
      </w:r>
      <w:r>
        <w:rPr>
          <w:bCs/>
          <w:szCs w:val="21"/>
        </w:rPr>
        <w:t xml:space="preserve">application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2489215863"/>
      <w:bookmarkStart w:id="171" w:name="__Fieldmark__85_2489215863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2489215863"/>
      <w:bookmarkStart w:id="173" w:name="__Fieldmark__86_2489215863"/>
      <w:bookmarkEnd w:id="17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>；若是，请描述处理措施及施用的作物</w:t>
      </w:r>
      <w:r>
        <w:rPr/>
        <w:t xml:space="preserve">If yes, please describe the treatment for </w:t>
      </w:r>
      <w:r>
        <w:rPr>
          <w:bCs/>
          <w:szCs w:val="21"/>
        </w:rPr>
        <w:t>human excrement</w:t>
      </w:r>
      <w:r>
        <w:rPr/>
        <w:t xml:space="preserve"> and crops fertilized by </w:t>
      </w:r>
      <w:r>
        <w:rPr>
          <w:bCs/>
          <w:szCs w:val="21"/>
        </w:rPr>
        <w:t>human excrement</w:t>
      </w:r>
      <w:r>
        <w:rPr/>
        <w:t>: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</w:t>
      </w:r>
    </w:p>
    <w:p>
      <w:pPr>
        <w:pStyle w:val="Normal"/>
        <w:spacing w:lineRule="exact" w:line="360"/>
        <w:ind w:right="105" w:firstLine="315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/>
        <w:t>如饲料生产基地使用堆肥，请详细描述堆制过程，原料和添加剂及其所占比例（若需要，可另附页）</w:t>
      </w:r>
      <w:r>
        <w:rPr/>
        <w:t xml:space="preserve">If compost is application in the base, please describe the information in detail, including composting process, ingredient, additives and the proportion of ingredient, additives. </w:t>
      </w:r>
      <w:r>
        <w:rPr>
          <w:szCs w:val="21"/>
        </w:rPr>
        <w:t>Attach additional sheet if necessary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b/>
        </w:rPr>
        <w:t>9</w:t>
      </w:r>
      <w:r>
        <w:rPr>
          <w:b/>
        </w:rPr>
        <w:t>病虫草害防治</w:t>
      </w:r>
      <w:r>
        <w:rPr>
          <w:b/>
        </w:rPr>
        <w:t>Control of disease, pest and weed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</w:t>
      </w:r>
      <w:r>
        <w:rPr/>
        <w:t>Disease Control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</w:t>
      </w:r>
      <w:r>
        <w:rPr/>
        <w:t xml:space="preserve">Please tick the methods used in </w:t>
      </w:r>
      <w:r>
        <w:rPr/>
        <w:t>controlling</w:t>
      </w:r>
      <w:r>
        <w:rPr/>
        <w:t xml:space="preserve"> the disease</w:t>
      </w:r>
      <w:r>
        <w:rPr/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2489215863"/>
      <w:bookmarkStart w:id="175" w:name="__Fieldmark__87_2489215863"/>
      <w:bookmarkEnd w:id="1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disease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2489215863"/>
      <w:bookmarkStart w:id="177" w:name="__Fieldmark__88_2489215863"/>
      <w:bookmarkEnd w:id="17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/>
        <w:t>treat the seeds/propagation materials by measures other than chemicals</w:t>
      </w:r>
      <w:r>
        <w:rPr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2489215863"/>
      <w:bookmarkStart w:id="179" w:name="__Fieldmark__89_2489215863"/>
      <w:bookmarkEnd w:id="17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>cultivate healthy seedling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2489215863"/>
      <w:bookmarkStart w:id="181" w:name="__Fieldmark__90_2489215863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</w:t>
      </w:r>
      <w:r>
        <w:rPr/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2489215863"/>
      <w:bookmarkStart w:id="183" w:name="__Fieldmark__91_2489215863"/>
      <w:bookmarkEnd w:id="18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/>
        <w:t xml:space="preserve">ploughing and </w:t>
      </w:r>
      <w:r>
        <w:rPr>
          <w:szCs w:val="21"/>
        </w:rPr>
        <w:t>solariz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2489215863"/>
      <w:bookmarkStart w:id="185" w:name="__Fieldmark__92_2489215863"/>
      <w:bookmarkEnd w:id="18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  <w:r>
        <w:rPr>
          <w:rFonts w:eastAsia="Times New Roman"/>
        </w:rPr>
        <w:t xml:space="preserve"> </w:t>
      </w:r>
      <w:r>
        <w:rPr>
          <w:szCs w:val="21"/>
        </w:rPr>
        <w:t>field sanitation</w:t>
      </w:r>
      <w:r>
        <w:rPr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2489215863"/>
      <w:bookmarkStart w:id="187" w:name="__Fieldmark__93_2489215863"/>
      <w:bookmarkEnd w:id="18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2489215863"/>
      <w:bookmarkStart w:id="189" w:name="__Fieldmark__94_2489215863"/>
      <w:bookmarkEnd w:id="1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控制种植密度 </w:t>
      </w:r>
      <w:r>
        <w:rPr>
          <w:szCs w:val="21"/>
        </w:rPr>
        <w:t>plant spac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2489215863"/>
      <w:bookmarkStart w:id="191" w:name="__Fieldmark__95_2489215863"/>
      <w:bookmarkEnd w:id="1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将病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2489215863"/>
      <w:bookmarkStart w:id="193" w:name="__Fieldmark__96_2489215863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间作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2489215863"/>
      <w:bookmarkStart w:id="195" w:name="__Fieldmark__97_2489215863"/>
      <w:bookmarkEnd w:id="1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ind w:right="525" w:hanging="0"/>
        <w:jc w:val="right"/>
        <w:rPr>
          <w:szCs w:val="21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列出有机生产中使用或计划使用的病害控制物质</w:t>
      </w:r>
      <w:r>
        <w:rPr>
          <w:szCs w:val="21"/>
        </w:rPr>
        <w:t>List disease control materials used or to be used</w:t>
      </w:r>
    </w:p>
    <w:p>
      <w:pPr>
        <w:pStyle w:val="Normal"/>
        <w:spacing w:lineRule="exact" w:line="360"/>
        <w:jc w:val="righ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2489215863"/>
      <w:bookmarkStart w:id="197" w:name="__Fieldmark__98_2489215863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病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diseas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disease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</w:t>
            </w:r>
            <w:r>
              <w:rPr/>
              <w:t>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8" w:name="__Fieldmark__99_2489215863"/>
      <w:bookmarkStart w:id="199" w:name="__Fieldmark__99_2489215863"/>
      <w:bookmarkEnd w:id="19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0" w:name="__Fieldmark__100_2489215863"/>
      <w:bookmarkStart w:id="201" w:name="__Fieldmark__100_2489215863"/>
      <w:bookmarkEnd w:id="20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rPr/>
      </w:pPr>
      <w:r>
        <w:rPr>
          <w:spacing w:val="-2"/>
        </w:rPr>
        <w:t>If copper salt application in disease control, please list the</w:t>
      </w:r>
      <w:r>
        <w:rPr/>
        <w:t xml:space="preserve"> amount of usage</w:t>
      </w:r>
      <w:r>
        <w:rPr>
          <w:spacing w:val="-2"/>
        </w:rPr>
        <w:t xml:space="preserve"> (calculate by Cu)</w:t>
      </w:r>
      <w:r>
        <w:rPr>
          <w:spacing w:val="-2"/>
        </w:rPr>
        <w:t>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2" w:name="__Fieldmark__101_2489215863"/>
      <w:bookmarkStart w:id="203" w:name="__Fieldmark__101_2489215863"/>
      <w:bookmarkEnd w:id="203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>＞</w:t>
      </w:r>
      <w:r>
        <w:rPr>
          <w:spacing w:val="-2"/>
        </w:rPr>
        <w:t>6 kg Cu ha</w:t>
      </w:r>
      <w:r>
        <w:rPr>
          <w:spacing w:val="-2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4" w:name="__Fieldmark__102_2489215863"/>
      <w:bookmarkStart w:id="205" w:name="__Fieldmark__102_2489215863"/>
      <w:bookmarkEnd w:id="205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 Cu ha</w:t>
      </w:r>
      <w:r>
        <w:rPr>
          <w:rFonts w:cs="Arial"/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</w:rPr>
        <w:t xml:space="preserve">  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</w:t>
      </w:r>
      <w:r>
        <w:rPr/>
        <w:t>Pest control</w:t>
      </w:r>
      <w:r>
        <w:rPr/>
        <w:t xml:space="preserve">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pest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2489215863"/>
      <w:bookmarkStart w:id="207" w:name="__Fieldmark__103_2489215863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pest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2489215863"/>
      <w:bookmarkStart w:id="209" w:name="__Fieldmark__104_2489215863"/>
      <w:bookmarkEnd w:id="209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</w:t>
      </w:r>
      <w:r>
        <w:rPr/>
        <w:t>treat the seeds/propagation materials by agents other than chemicals</w:t>
      </w:r>
      <w:r>
        <w:rPr/>
        <w:t xml:space="preserve">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2489215863"/>
      <w:bookmarkStart w:id="211" w:name="__Fieldmark__105_2489215863"/>
      <w:bookmarkEnd w:id="211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 xml:space="preserve">cultivate healthy seedling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2489215863"/>
      <w:bookmarkStart w:id="213" w:name="__Fieldmark__106_2489215863"/>
      <w:bookmarkEnd w:id="2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>timing of planting/cultivation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2489215863"/>
      <w:bookmarkStart w:id="215" w:name="__Fieldmark__107_2489215863"/>
      <w:bookmarkEnd w:id="21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间作 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2489215863"/>
      <w:bookmarkStart w:id="217" w:name="__Fieldmark__108_2489215863"/>
      <w:bookmarkEnd w:id="21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szCs w:val="21"/>
        </w:rPr>
        <w:t>crop rotation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2489215863"/>
      <w:bookmarkStart w:id="219" w:name="__Fieldmark__109_2489215863"/>
      <w:bookmarkEnd w:id="21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危害植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2489215863"/>
      <w:bookmarkStart w:id="221" w:name="__Fieldmark__110_2489215863"/>
      <w:bookmarkEnd w:id="2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保护和发展有益生物栖息地 </w:t>
      </w:r>
      <w:r>
        <w:rPr>
          <w:szCs w:val="21"/>
        </w:rPr>
        <w:t>development of habitat for natural enemies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2489215863"/>
      <w:bookmarkStart w:id="223" w:name="__Fieldmark__111_2489215863"/>
      <w:bookmarkEnd w:id="2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虫害监测 </w:t>
      </w:r>
      <w:r>
        <w:rPr>
          <w:szCs w:val="21"/>
        </w:rPr>
        <w:t>insect monitoring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2489215863"/>
      <w:bookmarkStart w:id="225" w:name="__Fieldmark__112_2489215863"/>
      <w:bookmarkEnd w:id="2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</w:t>
      </w:r>
      <w:r>
        <w:rPr>
          <w:szCs w:val="21"/>
        </w:rPr>
        <w:t>hand picking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2489215863"/>
      <w:bookmarkStart w:id="227" w:name="__Fieldmark__113_2489215863"/>
      <w:bookmarkEnd w:id="227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</w:t>
      </w:r>
      <w:r>
        <w:rPr>
          <w:szCs w:val="21"/>
        </w:rPr>
        <w:t>m</w:t>
      </w:r>
      <w:r>
        <w:rPr>
          <w:szCs w:val="21"/>
        </w:rPr>
        <w:t>echanical capture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2489215863"/>
      <w:bookmarkStart w:id="229" w:name="__Fieldmark__114_2489215863"/>
      <w:bookmarkEnd w:id="229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szCs w:val="21"/>
        </w:rPr>
        <w:t>trap crops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2489215863"/>
      <w:bookmarkStart w:id="231" w:name="__Fieldmark__115_2489215863"/>
      <w:bookmarkEnd w:id="231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szCs w:val="21"/>
        </w:rPr>
        <w:t>physical barriers</w:t>
      </w:r>
      <w:r>
        <w:rPr/>
        <w:t xml:space="preserve">    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2489215863"/>
      <w:bookmarkStart w:id="233" w:name="__Fieldmark__116_2489215863"/>
      <w:bookmarkEnd w:id="233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  <w:r>
        <w:rPr>
          <w:szCs w:val="21"/>
        </w:rPr>
        <w:t>physical removal</w:t>
      </w:r>
      <w:r>
        <w:rPr>
          <w:szCs w:val="21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2489215863"/>
      <w:bookmarkStart w:id="235" w:name="__Fieldmark__117_2489215863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</w:t>
      </w:r>
      <w:r>
        <w:rPr/>
        <w:t>trap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2489215863"/>
      <w:bookmarkStart w:id="237" w:name="__Fieldmark__118_2489215863"/>
      <w:bookmarkEnd w:id="237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</w:t>
      </w:r>
      <w:r>
        <w:rPr/>
        <w:t>light trap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2489215863"/>
      <w:bookmarkStart w:id="239" w:name="__Fieldmark__119_2489215863"/>
      <w:bookmarkEnd w:id="239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</w:t>
      </w:r>
      <w:r>
        <w:rPr/>
        <w:t>color trap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2489215863"/>
      <w:bookmarkStart w:id="241" w:name="__Fieldmark__120_2489215863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insect repellent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2489215863"/>
      <w:bookmarkStart w:id="243" w:name="__Fieldmark__121_2489215863"/>
      <w:bookmarkEnd w:id="24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a</w:t>
      </w:r>
      <w:r>
        <w:rPr>
          <w:szCs w:val="21"/>
        </w:rPr>
        <w:t>nimal repellents</w:t>
      </w:r>
      <w:r>
        <w:rPr>
          <w:szCs w:val="21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2489215863"/>
      <w:bookmarkStart w:id="245" w:name="__Fieldmark__122_2489215863"/>
      <w:bookmarkEnd w:id="2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释放寄生性天敌 </w:t>
      </w:r>
      <w:r>
        <w:rPr>
          <w:szCs w:val="21"/>
        </w:rPr>
        <w:t>release of predators/parasites of pest specie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2489215863"/>
      <w:bookmarkStart w:id="247" w:name="__Fieldmark__123_2489215863"/>
      <w:bookmarkEnd w:id="24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2</w:t>
      </w:r>
      <w:r>
        <w:rPr>
          <w:rFonts w:ascii="宋体;SimSun" w:hAnsi="宋体;SimSun"/>
        </w:rPr>
        <w:t>）列出有机生产中使用或计划使用的虫害控制物质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List pest control materials used or to be used</w:t>
      </w:r>
    </w:p>
    <w:p>
      <w:pPr>
        <w:pStyle w:val="Normal"/>
        <w:spacing w:lineRule="exact" w:line="360"/>
        <w:ind w:firstLine="75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2489215863"/>
      <w:bookmarkStart w:id="249" w:name="__Fieldmark__124_2489215863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虫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s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pest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</w:t>
      </w:r>
      <w:r>
        <w:rPr/>
        <w:t xml:space="preserve">.3 </w:t>
      </w:r>
      <w:r>
        <w:rPr/>
        <w:t>草害防治</w:t>
      </w:r>
      <w:r>
        <w:rPr/>
        <w:t>Weed control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</w:t>
      </w:r>
      <w:r>
        <w:rPr>
          <w:szCs w:val="21"/>
        </w:rPr>
        <w:t xml:space="preserve">What is your problem </w:t>
      </w:r>
      <w:r>
        <w:rPr>
          <w:szCs w:val="21"/>
        </w:rPr>
        <w:t>weed</w:t>
      </w:r>
      <w:r>
        <w:rPr>
          <w:szCs w:val="21"/>
        </w:rPr>
        <w:t>?</w:t>
      </w:r>
      <w:r>
        <w:rPr>
          <w:szCs w:val="21"/>
        </w:rPr>
        <w:t xml:space="preserve"> What is the </w:t>
      </w:r>
      <w:r>
        <w:rPr>
          <w:szCs w:val="21"/>
        </w:rPr>
        <w:t>occurrence</w:t>
      </w:r>
      <w:r>
        <w:rPr>
          <w:szCs w:val="21"/>
        </w:rPr>
        <w:t xml:space="preserve"> season of the weed?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weed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2489215863"/>
      <w:bookmarkStart w:id="251" w:name="__Fieldmark__125_2489215863"/>
      <w:bookmarkEnd w:id="2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</w:t>
      </w:r>
      <w:r>
        <w:rPr>
          <w:szCs w:val="21"/>
        </w:rPr>
        <w:t>strengthen cultivation managemen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2489215863"/>
      <w:bookmarkStart w:id="253" w:name="__Fieldmark__126_2489215863"/>
      <w:bookmarkEnd w:id="2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2489215863"/>
      <w:bookmarkStart w:id="255" w:name="__Fieldmark__127_2489215863"/>
      <w:bookmarkEnd w:id="2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2489215863"/>
      <w:bookmarkStart w:id="257" w:name="__Fieldmark__128_2489215863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</w:t>
      </w:r>
      <w:r>
        <w:rPr>
          <w:szCs w:val="21"/>
        </w:rPr>
        <w:t>intertillag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2489215863"/>
      <w:bookmarkStart w:id="259" w:name="__Fieldmark__129_2489215863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  <w:r>
        <w:rPr>
          <w:rFonts w:eastAsia="Times New Roman"/>
        </w:rPr>
        <w:t xml:space="preserve"> </w:t>
      </w:r>
      <w:r>
        <w:rPr>
          <w:szCs w:val="21"/>
        </w:rPr>
        <w:t>soil sterilization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2489215863"/>
      <w:bookmarkStart w:id="261" w:name="__Fieldmark__130_2489215863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</w:t>
      </w:r>
      <w:r>
        <w:rPr>
          <w:szCs w:val="21"/>
        </w:rPr>
        <w:t>hand weeding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2489215863"/>
      <w:bookmarkStart w:id="263" w:name="__Fieldmark__131_2489215863"/>
      <w:bookmarkEnd w:id="263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</w:t>
      </w:r>
      <w:r>
        <w:rPr>
          <w:szCs w:val="21"/>
        </w:rPr>
        <w:t>flam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2489215863"/>
      <w:bookmarkStart w:id="265" w:name="__Fieldmark__132_2489215863"/>
      <w:bookmarkEnd w:id="265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</w:t>
      </w:r>
      <w:r>
        <w:rPr>
          <w:szCs w:val="21"/>
        </w:rPr>
        <w:t>steam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2489215863"/>
      <w:bookmarkStart w:id="267" w:name="__Fieldmark__133_2489215863"/>
      <w:bookmarkEnd w:id="267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</w:t>
      </w:r>
      <w:r>
        <w:rPr>
          <w:szCs w:val="21"/>
        </w:rPr>
        <w:t>weeder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2489215863"/>
      <w:bookmarkStart w:id="269" w:name="__Fieldmark__134_2489215863"/>
      <w:bookmarkEnd w:id="269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  <w:r>
        <w:rPr>
          <w:rFonts w:eastAsia="Times New Roman"/>
        </w:rPr>
        <w:t xml:space="preserve"> </w:t>
      </w:r>
      <w:r>
        <w:rPr>
          <w:szCs w:val="21"/>
        </w:rPr>
        <w:t>livestock graz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2489215863"/>
      <w:bookmarkStart w:id="271" w:name="__Fieldmark__135_2489215863"/>
      <w:bookmarkEnd w:id="271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</w:t>
      </w:r>
      <w:r>
        <w:rPr/>
        <w:t xml:space="preserve">covering  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2489215863"/>
      <w:bookmarkStart w:id="273" w:name="__Fieldmark__136_2489215863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/>
        <w:t>mulch</w:t>
      </w:r>
      <w:r>
        <w:rPr/>
        <w:t xml:space="preserve"> </w:t>
      </w:r>
      <w:r>
        <w:rPr/>
        <w:t>cover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2489215863"/>
      <w:bookmarkStart w:id="275" w:name="__Fieldmark__137_2489215863"/>
      <w:bookmarkEnd w:id="275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</w:t>
      </w:r>
      <w:r>
        <w:rPr/>
        <w:t xml:space="preserve">irrigation weeding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2489215863"/>
      <w:bookmarkStart w:id="277" w:name="__Fieldmark__138_2489215863"/>
      <w:bookmarkEnd w:id="2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/>
        <w:t>other (please specify)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Style14"/>
        <w:spacing w:lineRule="exact" w:line="400"/>
        <w:rPr>
          <w:b/>
          <w:b/>
          <w:i/>
          <w:i/>
        </w:rPr>
      </w:pPr>
      <w:r>
        <w:rPr>
          <w:b/>
        </w:rPr>
        <w:t>10</w:t>
      </w:r>
      <w:r>
        <w:rPr>
          <w:b/>
        </w:rPr>
        <w:t>收获</w:t>
      </w:r>
      <w:r>
        <w:rPr>
          <w:b/>
        </w:rPr>
        <w:t>Harvesting</w:t>
      </w:r>
      <w:r>
        <w:rPr>
          <w:b/>
        </w:rPr>
        <w:t>：</w:t>
      </w:r>
      <w:r>
        <w:rPr>
          <w:rFonts w:eastAsia="Times New Roman"/>
          <w:b/>
          <w:i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有机作物的收获方式？</w:t>
      </w:r>
      <w:r>
        <w:rPr/>
        <w:t xml:space="preserve">Is there any method for harvesting?   </w:t>
      </w:r>
      <w:r>
        <w:rPr>
          <w:rFonts w:ascii="宋体;SimSun" w:hAnsi="宋体;SimSun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2489215863"/>
      <w:bookmarkStart w:id="279" w:name="__Fieldmark__139_2489215863"/>
      <w:bookmarkEnd w:id="2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/>
        <w:t>M</w:t>
      </w:r>
      <w:r>
        <w:rPr/>
        <w:t>echanical</w:t>
      </w:r>
      <w:r>
        <w:rPr/>
        <w:t xml:space="preserve">  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2489215863"/>
      <w:bookmarkStart w:id="281" w:name="__Fieldmark__140_2489215863"/>
      <w:bookmarkEnd w:id="2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  <w:r>
        <w:rPr/>
        <w:t>Artificial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  <w:r>
        <w:rPr>
          <w:b/>
        </w:rPr>
        <w:t>Sorting, cleaning, and other post-harvest handling</w:t>
      </w:r>
    </w:p>
    <w:p>
      <w:pPr>
        <w:pStyle w:val="Normal"/>
        <w:spacing w:lineRule="exact" w:line="360"/>
        <w:rPr/>
      </w:pPr>
      <w:r>
        <w:rPr/>
        <w:t>11.1</w:t>
      </w:r>
      <w:r>
        <w:rPr>
          <w:rFonts w:ascii="宋体;SimSun" w:hAnsi="宋体;SimSun"/>
        </w:rPr>
        <w:t>作物收获后是否进行在场的简单处理？</w:t>
      </w:r>
      <w:r>
        <w:rPr/>
        <w:t>Is there any post-harvest handling conducted on farm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2489215863"/>
      <w:bookmarkStart w:id="283" w:name="__Fieldmark__141_2489215863"/>
      <w:bookmarkEnd w:id="2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2489215863"/>
      <w:bookmarkStart w:id="285" w:name="__Fieldmark__142_2489215863"/>
      <w:bookmarkEnd w:id="2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；如是，请选择处理类型</w:t>
      </w:r>
      <w:r>
        <w:rPr/>
        <w:t>If yes, please select the type of handling</w:t>
      </w:r>
      <w:r>
        <w:rPr>
          <w:rFonts w:ascii="宋体;SimSun" w:hAnsi="宋体;SimSun"/>
        </w:rPr>
        <w:t>：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2489215863"/>
      <w:bookmarkStart w:id="287" w:name="__Fieldmark__143_2489215863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88" w:name="OLE_LINK2"/>
      <w:bookmarkStart w:id="289" w:name="OLE_LINK1"/>
      <w:r>
        <w:rPr/>
        <w:t xml:space="preserve">clean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2489215863"/>
      <w:bookmarkStart w:id="291" w:name="__Fieldmark__144_2489215863"/>
      <w:bookmarkEnd w:id="291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88"/>
      <w:bookmarkEnd w:id="289"/>
      <w:r>
        <w:rPr/>
        <w:t xml:space="preserve">sorting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2489215863"/>
      <w:bookmarkStart w:id="293" w:name="__Fieldmark__145_2489215863"/>
      <w:bookmarkEnd w:id="293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/>
        <w:t xml:space="preserve">thresh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2489215863"/>
      <w:bookmarkStart w:id="295" w:name="__Fieldmark__146_2489215863"/>
      <w:bookmarkEnd w:id="295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/>
        <w:t xml:space="preserve">shell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2489215863"/>
      <w:bookmarkStart w:id="297" w:name="__Fieldmark__147_2489215863"/>
      <w:bookmarkEnd w:id="297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/>
        <w:t xml:space="preserve">cutt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2489215863"/>
      <w:bookmarkStart w:id="299" w:name="__Fieldmark__148_2489215863"/>
      <w:bookmarkEnd w:id="299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</w:t>
      </w:r>
      <w:r>
        <w:rPr/>
        <w:t xml:space="preserve">preserv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2489215863"/>
      <w:bookmarkStart w:id="301" w:name="__Fieldmark__149_2489215863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</w:t>
      </w:r>
      <w:r>
        <w:rPr/>
        <w:t xml:space="preserve">dry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2489215863"/>
      <w:bookmarkStart w:id="303" w:name="__Fieldmark__150_2489215863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rPr/>
        <w:t xml:space="preserve">Are food additives and processing aids used during </w:t>
      </w:r>
      <w:r>
        <w:rPr/>
        <w:t>handl</w:t>
      </w:r>
      <w:r>
        <w:rPr/>
        <w:t xml:space="preserve">ing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2489215863"/>
      <w:bookmarkStart w:id="305" w:name="__Fieldmark__151_2489215863"/>
      <w:bookmarkEnd w:id="3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2489215863"/>
      <w:bookmarkStart w:id="307" w:name="__Fieldmark__152_2489215863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Style14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/>
        <w:t>If yes, please list the names of food additives and processing aids:</w:t>
      </w:r>
      <w:r>
        <w:rPr/>
        <w:t xml:space="preserve">  </w:t>
      </w:r>
      <w:r>
        <w:rPr>
          <w:u w:val="single"/>
        </w:rPr>
        <w:t xml:space="preserve">                               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2489215863"/>
      <w:bookmarkStart w:id="309" w:name="__Fieldmark__153_2489215863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2489215863"/>
      <w:bookmarkStart w:id="311" w:name="__Fieldmark__154_2489215863"/>
      <w:bookmarkEnd w:id="3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 xml:space="preserve">No </w:t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</w:t>
      </w:r>
      <w:r>
        <w:rPr/>
        <w:t xml:space="preserve">If yes, is there any measure to </w:t>
      </w:r>
      <w:r>
        <w:rPr/>
        <w:t xml:space="preserve">prevent commingling and contamination?  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2489215863"/>
      <w:bookmarkStart w:id="313" w:name="__Fieldmark__155_2489215863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清除残物</w:t>
      </w:r>
      <w:r>
        <w:rPr/>
        <w:t xml:space="preserve">clean the waste and residue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2489215863"/>
      <w:bookmarkStart w:id="315" w:name="__Fieldmark__156_2489215863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/>
        <w:t xml:space="preserve">clean the areas and equipment before handling organic product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2489215863"/>
      <w:bookmarkStart w:id="317" w:name="__Fieldmark__157_2489215863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/>
        <w:t xml:space="preserve">purg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2489215863"/>
      <w:bookmarkStart w:id="319" w:name="__Fieldmark__158_2489215863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  <w:r>
        <w:rPr/>
        <w:t xml:space="preserve">Please provide the layout plan for the post-harvest </w:t>
      </w:r>
      <w:r>
        <w:rPr/>
        <w:t>handling</w:t>
      </w:r>
      <w:r>
        <w:rPr/>
        <w:t xml:space="preserve"> areas and equipment.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>
          <w:u w:val="single"/>
        </w:rPr>
      </w:pPr>
      <w:r>
        <w:rPr/>
        <w:t xml:space="preserve">11.4 </w:t>
      </w:r>
      <w:r>
        <w:rPr/>
        <w:t>是否对设备器具进行清洁或消毒？</w:t>
      </w:r>
      <w:r>
        <w:rPr/>
        <w:t xml:space="preserve">Is the </w:t>
      </w:r>
      <w:r>
        <w:rPr/>
        <w:t>equipment</w:t>
      </w:r>
      <w:r>
        <w:rPr/>
        <w:t xml:space="preserve"> cleaned and disinfected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2489215863"/>
      <w:bookmarkStart w:id="321" w:name="__Fieldmark__159_2489215863"/>
      <w:bookmarkEnd w:id="3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2489215863"/>
      <w:bookmarkStart w:id="323" w:name="__Fieldmark__160_2489215863"/>
      <w:bookmarkEnd w:id="3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>；</w:t>
      </w:r>
      <w:r>
        <w:rPr/>
        <w:t>如是，请列出清洁或消毒剂的名称：</w:t>
      </w:r>
      <w:r>
        <w:rPr/>
        <w:t xml:space="preserve">If yes, please list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4"/>
        <w:spacing w:lineRule="exact" w:line="400"/>
        <w:rPr>
          <w:u w:val="single"/>
        </w:rPr>
      </w:pPr>
      <w:r>
        <w:rPr/>
        <w:t>生产单元是如何防止设备残留清洁剂或消毒剂对产品造成污染？</w:t>
      </w:r>
      <w:r>
        <w:rPr/>
        <w:t xml:space="preserve">How to avoid contamination of residue of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?</w:t>
      </w:r>
      <w:r>
        <w:rPr>
          <w:u w:val="single"/>
        </w:rPr>
        <w:t xml:space="preserve">                                        </w:t>
      </w:r>
    </w:p>
    <w:p>
      <w:pPr>
        <w:pStyle w:val="Style14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</w:t>
      </w:r>
      <w:r>
        <w:rPr/>
        <w:t>Please describe the treatments and materials</w:t>
      </w:r>
      <w:r>
        <w:rPr/>
        <w:t xml:space="preserve"> </w:t>
      </w:r>
      <w:r>
        <w:rPr/>
        <w:t>for</w:t>
      </w:r>
      <w:r>
        <w:rPr/>
        <w:t xml:space="preserve"> pest</w:t>
      </w:r>
      <w:r>
        <w:rPr/>
        <w:t xml:space="preserve"> control during post-harvest handling?</w:t>
      </w:r>
      <w:r>
        <w:rPr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2 </w:t>
      </w:r>
      <w:r>
        <w:rPr>
          <w:b/>
        </w:rPr>
        <w:t>污染控制</w:t>
      </w:r>
      <w:r>
        <w:rPr>
          <w:b/>
        </w:rPr>
        <w:t>Contamination Control</w:t>
      </w:r>
    </w:p>
    <w:p>
      <w:pPr>
        <w:pStyle w:val="Normal"/>
        <w:spacing w:lineRule="exact" w:line="360"/>
        <w:jc w:val="left"/>
        <w:rPr/>
      </w:pPr>
      <w:r>
        <w:rPr/>
        <w:t xml:space="preserve">12.1 </w:t>
      </w:r>
      <w:r>
        <w:rPr/>
        <w:t>是否采取措施防止常规农田的水渗入或漫入地块？</w:t>
      </w:r>
      <w:r>
        <w:rPr>
          <w:bCs/>
          <w:szCs w:val="21"/>
        </w:rPr>
        <w:t xml:space="preserve">If there </w:t>
      </w:r>
      <w:r>
        <w:rPr>
          <w:bCs/>
          <w:szCs w:val="21"/>
        </w:rPr>
        <w:t xml:space="preserve">are any measures </w:t>
      </w:r>
      <w:r>
        <w:rPr>
          <w:bCs/>
          <w:szCs w:val="21"/>
        </w:rPr>
        <w:t>you</w:t>
      </w:r>
      <w:r>
        <w:rPr>
          <w:bCs/>
          <w:szCs w:val="21"/>
        </w:rPr>
        <w:t xml:space="preserve"> take for irrigation and drainage systems between organic fields and conventional fields to ensure that water from conventional fields shall not penetrate or overflow into organic field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2489215863"/>
      <w:bookmarkStart w:id="325" w:name="__Fieldmark__161_2489215863"/>
      <w:bookmarkEnd w:id="3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2489215863"/>
      <w:bookmarkStart w:id="327" w:name="__Fieldmark__162_2489215863"/>
      <w:bookmarkEnd w:id="3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 </w:t>
      </w:r>
    </w:p>
    <w:p>
      <w:pPr>
        <w:pStyle w:val="Normal"/>
        <w:spacing w:lineRule="exact" w:line="360"/>
        <w:rPr>
          <w:bCs/>
          <w:szCs w:val="21"/>
        </w:rPr>
      </w:pPr>
      <w:r>
        <w:rPr/>
        <w:t>如是，请说明采取的措施</w:t>
      </w:r>
      <w:r>
        <w:rPr>
          <w:bCs/>
          <w:szCs w:val="21"/>
        </w:rPr>
        <w:t>If yes, please describe what measures do you take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2489215863"/>
      <w:bookmarkStart w:id="329" w:name="__Fieldmark__163_2489215863"/>
      <w:bookmarkEnd w:id="3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2489215863"/>
      <w:bookmarkStart w:id="331" w:name="__Fieldmark__164_2489215863"/>
      <w:bookmarkEnd w:id="3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2489215863"/>
      <w:bookmarkStart w:id="333" w:name="__Fieldmark__165_2489215863"/>
      <w:bookmarkEnd w:id="333"/>
      <w:r>
        <w:rPr/>
      </w:r>
      <w:r>
        <w:rPr/>
        <w:fldChar w:fldCharType="end"/>
      </w:r>
      <w:r>
        <w:rPr/>
        <w:t xml:space="preserve"> N/A                     </w:t>
      </w:r>
    </w:p>
    <w:p>
      <w:pPr>
        <w:pStyle w:val="Normal"/>
        <w:spacing w:lineRule="exact" w:line="360"/>
        <w:rPr/>
      </w:pPr>
      <w:r>
        <w:rPr/>
        <w:t>如是，常规农业系统的设备在用于有机生产前是否进行清洁，以避免常规产品和禁用物质污染？</w:t>
      </w:r>
      <w:r>
        <w:rPr/>
        <w:t xml:space="preserve">If yes, are the </w:t>
      </w:r>
      <w:r>
        <w:rPr>
          <w:bCs/>
          <w:szCs w:val="21"/>
        </w:rPr>
        <w:t xml:space="preserve">facilities used in conventional production systems be </w:t>
      </w:r>
      <w:r>
        <w:rPr>
          <w:bCs/>
          <w:szCs w:val="21"/>
        </w:rPr>
        <w:t>completely</w:t>
      </w:r>
      <w:r>
        <w:rPr>
          <w:bCs/>
          <w:szCs w:val="21"/>
        </w:rPr>
        <w:t xml:space="preserve"> cleaned up to </w:t>
      </w:r>
      <w:r>
        <w:rPr>
          <w:bCs/>
          <w:szCs w:val="21"/>
        </w:rPr>
        <w:t>remove any</w:t>
      </w:r>
      <w:r>
        <w:rPr>
          <w:bCs/>
          <w:szCs w:val="21"/>
        </w:rPr>
        <w:t xml:space="preserve"> contaminant residues</w:t>
      </w:r>
      <w:r>
        <w:rPr>
          <w:bCs/>
          <w:szCs w:val="21"/>
        </w:rPr>
        <w:t>, b</w:t>
      </w:r>
      <w:r>
        <w:rPr>
          <w:bCs/>
          <w:szCs w:val="21"/>
        </w:rPr>
        <w:t xml:space="preserve">efore being used in organic production, </w:t>
      </w:r>
      <w:r>
        <w:rPr>
          <w:bCs/>
          <w:szCs w:val="21"/>
        </w:rPr>
        <w:t xml:space="preserve">so as to avoid contamination from conventional products and prohibited materials?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4"/>
        <w:spacing w:lineRule="exact" w:line="400"/>
        <w:rPr>
          <w:bCs/>
          <w:szCs w:val="21"/>
        </w:rPr>
      </w:pPr>
      <w:r>
        <w:rPr/>
        <w:t>12.3</w:t>
      </w:r>
      <w:r>
        <w:rPr/>
        <w:t>饲料生产基地是否使用保护性覆盖物、塑料薄膜、防虫网、水果保护性套袋等？</w:t>
      </w:r>
      <w:r>
        <w:rPr/>
        <w:t xml:space="preserve">Do you </w:t>
      </w:r>
      <w:r>
        <w:rPr>
          <w:bCs/>
          <w:szCs w:val="21"/>
        </w:rPr>
        <w:t>use</w:t>
      </w:r>
      <w:r>
        <w:rPr>
          <w:bCs/>
          <w:szCs w:val="21"/>
        </w:rPr>
        <w:t xml:space="preserve"> </w:t>
      </w:r>
      <w:r>
        <w:rPr>
          <w:bCs/>
          <w:szCs w:val="21"/>
        </w:rPr>
        <w:t>protective construction coverings, plastic films</w:t>
      </w:r>
      <w:r>
        <w:rPr>
          <w:bCs/>
          <w:szCs w:val="21"/>
        </w:rPr>
        <w:t>,</w:t>
      </w:r>
      <w:r>
        <w:rPr>
          <w:bCs/>
          <w:szCs w:val="21"/>
        </w:rPr>
        <w:t xml:space="preserve"> insect-resisting net</w:t>
      </w:r>
      <w:r>
        <w:rPr>
          <w:bCs/>
          <w:szCs w:val="21"/>
        </w:rPr>
        <w:t>,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fruits protective bag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2489215863"/>
      <w:bookmarkStart w:id="335" w:name="__Fieldmark__166_2489215863"/>
      <w:bookmarkEnd w:id="33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2489215863"/>
      <w:bookmarkStart w:id="337" w:name="__Fieldmark__167_2489215863"/>
      <w:bookmarkEnd w:id="3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Style14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</w:t>
      </w:r>
      <w:r>
        <w:rPr/>
        <w:t>If yes, please list the ingredients of the materials:</w:t>
      </w: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 xml:space="preserve">  </w:t>
      </w:r>
    </w:p>
    <w:p>
      <w:pPr>
        <w:pStyle w:val="Style14"/>
        <w:spacing w:lineRule="exact" w:line="400"/>
        <w:rPr/>
      </w:pPr>
      <w:r>
        <w:rPr>
          <w:iCs/>
        </w:rPr>
        <w:t>请提供这些物质的产品标签</w:t>
      </w:r>
      <w:r>
        <w:rPr/>
        <w:t>Please provide label of these covering products</w:t>
      </w:r>
      <w:r>
        <w:rPr>
          <w:rFonts w:cs="宋体;SimSun"/>
        </w:rPr>
        <w:t>:</w:t>
      </w:r>
    </w:p>
    <w:p>
      <w:pPr>
        <w:pStyle w:val="Style14"/>
        <w:spacing w:lineRule="exact" w:line="360"/>
        <w:rPr/>
      </w:pPr>
      <w:r>
        <w:rPr/>
      </w:r>
    </w:p>
    <w:p>
      <w:pPr>
        <w:pStyle w:val="Style14"/>
        <w:spacing w:lineRule="exact" w:line="40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bCs/>
          <w:szCs w:val="21"/>
        </w:rPr>
        <w:t>Did these materials been</w:t>
      </w:r>
      <w:r>
        <w:rPr>
          <w:bCs/>
          <w:szCs w:val="21"/>
        </w:rPr>
        <w:t xml:space="preserve"> removed from soil after utilization</w:t>
      </w:r>
      <w:r>
        <w:rPr>
          <w:bCs/>
          <w:szCs w:val="21"/>
        </w:rPr>
        <w:t>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2489215863"/>
      <w:bookmarkStart w:id="339" w:name="__Fieldmark__168_2489215863"/>
      <w:bookmarkEnd w:id="33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/>
        <w:t xml:space="preserve">Yes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2489215863"/>
      <w:bookmarkStart w:id="341" w:name="__Fieldmark__169_2489215863"/>
      <w:bookmarkEnd w:id="34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/>
        <w:t>如清除，处理方法</w:t>
      </w:r>
      <w:r>
        <w:rPr/>
        <w:t>If yes, what method do you use for removal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2489215863"/>
      <w:bookmarkStart w:id="343" w:name="__Fieldmark__170_2489215863"/>
      <w:bookmarkEnd w:id="34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/>
        <w:t>burn</w:t>
      </w:r>
      <w:r>
        <w:rPr/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2489215863"/>
      <w:bookmarkStart w:id="345" w:name="__Fieldmark__171_2489215863"/>
      <w:bookmarkEnd w:id="34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  <w:r>
        <w:rPr>
          <w:bCs/>
          <w:szCs w:val="21"/>
        </w:rPr>
        <w:t>c</w:t>
      </w:r>
      <w:r>
        <w:rPr>
          <w:bCs/>
          <w:szCs w:val="21"/>
        </w:rPr>
        <w:t>entralized</w:t>
      </w:r>
      <w:r>
        <w:rPr>
          <w:bCs/>
          <w:szCs w:val="21"/>
        </w:rPr>
        <w:t xml:space="preserve"> handling</w:t>
      </w:r>
    </w:p>
    <w:p>
      <w:pPr>
        <w:pStyle w:val="Style14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水土保持和生物多样性保护</w:t>
      </w:r>
      <w:r>
        <w:rPr>
          <w:b/>
        </w:rPr>
        <w:t>Soil and water erosion control and biodiversity protection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/>
        <w:t>What measures of s</w:t>
      </w:r>
      <w:r>
        <w:rPr/>
        <w:t>oil and water erosion control</w:t>
      </w:r>
      <w:r>
        <w:rPr/>
        <w:t xml:space="preserve"> do you take?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2489215863"/>
      <w:bookmarkStart w:id="347" w:name="__Fieldmark__172_2489215863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Terraces</w:t>
      </w:r>
      <w:r>
        <w:rPr/>
        <w:t xml:space="preserve"> </w:t>
      </w:r>
      <w:r>
        <w:rPr/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2489215863"/>
      <w:bookmarkStart w:id="349" w:name="__Fieldmark__173_2489215863"/>
      <w:bookmarkEnd w:id="3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szCs w:val="21"/>
        </w:rPr>
        <w:t>Contour farming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2489215863"/>
      <w:bookmarkStart w:id="351" w:name="__Fieldmark__174_2489215863"/>
      <w:bookmarkEnd w:id="3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</w:t>
      </w:r>
      <w:r>
        <w:rPr>
          <w:szCs w:val="21"/>
        </w:rPr>
        <w:t>Strip cropping</w:t>
      </w:r>
      <w:r>
        <w:rPr/>
        <w:t xml:space="preserve">     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2489215863"/>
      <w:bookmarkStart w:id="353" w:name="__Fieldmark__175_2489215863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</w:t>
      </w:r>
      <w:r>
        <w:rPr>
          <w:szCs w:val="21"/>
        </w:rPr>
        <w:t>Under sowing/Inter-planting</w:t>
      </w:r>
      <w:r>
        <w:rPr/>
        <w:t xml:space="preserve">     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2489215863"/>
      <w:bookmarkStart w:id="355" w:name="__Fieldmark__176_2489215863"/>
      <w:bookmarkEnd w:id="3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szCs w:val="21"/>
        </w:rPr>
        <w:t>Winter cover crops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2489215863"/>
      <w:bookmarkStart w:id="357" w:name="__Fieldmark__177_2489215863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免耕 </w:t>
      </w:r>
      <w:r>
        <w:rPr>
          <w:szCs w:val="21"/>
        </w:rPr>
        <w:t>Conservation tillage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2489215863"/>
      <w:bookmarkStart w:id="359" w:name="__Fieldmark__178_2489215863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</w:t>
      </w:r>
      <w:r>
        <w:rPr>
          <w:szCs w:val="21"/>
        </w:rPr>
        <w:t>Permanent waterway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2489215863"/>
      <w:bookmarkStart w:id="361" w:name="__Fieldmark__179_2489215863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风设施</w:t>
      </w:r>
      <w:r>
        <w:rPr>
          <w:szCs w:val="21"/>
        </w:rPr>
        <w:t>Windbreak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2489215863"/>
      <w:bookmarkStart w:id="363" w:name="__Fieldmark__180_2489215863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szCs w:val="21"/>
        </w:rPr>
        <w:t>Firebreaks</w:t>
      </w:r>
      <w:r>
        <w:rPr>
          <w:rFonts w:ascii="宋体;SimSun" w:hAnsi="宋体;SimSu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2489215863"/>
      <w:bookmarkStart w:id="365" w:name="__Fieldmark__181_2489215863"/>
      <w:bookmarkEnd w:id="36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  <w:r>
        <w:rPr>
          <w:szCs w:val="21"/>
        </w:rPr>
        <w:t>Tree lines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2489215863"/>
      <w:bookmarkStart w:id="367" w:name="__Fieldmark__182_2489215863"/>
      <w:bookmarkEnd w:id="36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</w:t>
      </w:r>
      <w:r>
        <w:rPr>
          <w:szCs w:val="21"/>
        </w:rPr>
        <w:t>Retention ponds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2489215863"/>
      <w:bookmarkStart w:id="369" w:name="__Fieldmark__183_2489215863"/>
      <w:bookmarkEnd w:id="36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szCs w:val="21"/>
        </w:rPr>
        <w:t>Riparian managemen</w:t>
      </w:r>
      <w:r>
        <w:rPr>
          <w:szCs w:val="21"/>
        </w:rPr>
        <w:t>t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2489215863"/>
      <w:bookmarkStart w:id="371" w:name="__Fieldmark__184_2489215863"/>
      <w:bookmarkEnd w:id="37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szCs w:val="21"/>
        </w:rPr>
        <w:t>Maintain wildlife habitat</w:t>
      </w:r>
      <w:r>
        <w:rPr/>
        <w:t xml:space="preserve"> </w:t>
      </w:r>
      <w:r>
        <w:rPr>
          <w:rFonts w:ascii="宋体;SimSun" w:hAnsi="宋体;SimSun"/>
        </w:rPr>
        <w:t xml:space="preserve">         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2489215863"/>
      <w:bookmarkStart w:id="373" w:name="__Fieldmark__185_2489215863"/>
      <w:bookmarkEnd w:id="37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szCs w:val="21"/>
        </w:rPr>
        <w:t>Other (</w:t>
      </w:r>
      <w:r>
        <w:rPr>
          <w:szCs w:val="21"/>
        </w:rPr>
        <w:t xml:space="preserve">please </w:t>
      </w:r>
      <w:r>
        <w:rPr>
          <w:szCs w:val="21"/>
        </w:rPr>
        <w:t>specify):</w:t>
      </w:r>
      <w:r>
        <w:rPr/>
        <w:t xml:space="preserve">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bCs/>
        </w:rPr>
        <w:t>13</w:t>
      </w:r>
      <w:r>
        <w:rPr/>
        <w:t>.2</w:t>
      </w:r>
      <w:r>
        <w:rPr/>
        <w:t>作物收获后焚烧作物秸秆吗？</w:t>
      </w:r>
      <w:r>
        <w:rPr>
          <w:rFonts w:eastAsia="Times New Roman"/>
        </w:rPr>
        <w:t xml:space="preserve"> </w:t>
      </w:r>
      <w:r>
        <w:rPr/>
        <w:t xml:space="preserve">Is </w:t>
      </w:r>
      <w:r>
        <w:rPr>
          <w:bCs/>
          <w:szCs w:val="21"/>
        </w:rPr>
        <w:t>c</w:t>
      </w:r>
      <w:r>
        <w:rPr>
          <w:bCs/>
          <w:szCs w:val="21"/>
        </w:rPr>
        <w:t>rop straws burn</w:t>
      </w:r>
      <w:r>
        <w:rPr>
          <w:bCs/>
          <w:szCs w:val="21"/>
        </w:rPr>
        <w:t>ed</w:t>
      </w:r>
      <w:r>
        <w:rPr>
          <w:bCs/>
          <w:szCs w:val="21"/>
        </w:rPr>
        <w:t xml:space="preserve"> </w:t>
      </w:r>
      <w:r>
        <w:rPr>
          <w:bCs/>
          <w:szCs w:val="21"/>
        </w:rPr>
        <w:t>after harvest?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2489215863"/>
      <w:bookmarkStart w:id="375" w:name="__Fieldmark__186_2489215863"/>
      <w:bookmarkEnd w:id="3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2489215863"/>
      <w:bookmarkStart w:id="377" w:name="__Fieldmark__187_2489215863"/>
      <w:bookmarkEnd w:id="3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ascii="宋体;SimSun" w:hAnsi="宋体;SimSun"/>
        </w:rPr>
        <w:t>如是，请说明焚烧作物秸秆地块号和具体原因</w:t>
      </w:r>
      <w:r>
        <w:rPr>
          <w:bCs/>
          <w:szCs w:val="21"/>
        </w:rPr>
        <w:t>I</w:t>
      </w:r>
      <w:r>
        <w:rPr>
          <w:bCs/>
          <w:szCs w:val="21"/>
        </w:rPr>
        <w:t xml:space="preserve">f yes, please specify the fields numbers and reasons for burning: </w:t>
      </w:r>
    </w:p>
    <w:p>
      <w:pPr>
        <w:pStyle w:val="Normal"/>
        <w:spacing w:lineRule="exact" w:line="34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  <w:r>
        <w:rPr/>
        <w:t>P</w:t>
      </w:r>
      <w:r>
        <w:rPr/>
        <w:t>ackaging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</w:t>
      </w:r>
      <w:r>
        <w:rPr/>
        <w:t>Is the product packaged?</w:t>
      </w:r>
      <w:r>
        <w:rPr>
          <w:rFonts w:ascii="宋体;SimSun" w:hAnsi="宋体;SimSun" w:cs="宋体;SimSun"/>
        </w:rPr>
        <w:t>，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2489215863"/>
      <w:bookmarkStart w:id="379" w:name="__Fieldmark__188_2489215863"/>
      <w:bookmarkEnd w:id="3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2489215863"/>
      <w:bookmarkStart w:id="381" w:name="__Fieldmark__189_2489215863"/>
      <w:bookmarkEnd w:id="3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>；若是，</w:t>
      </w:r>
      <w:r>
        <w:rPr>
          <w:rFonts w:ascii="宋体;SimSun" w:hAnsi="宋体;SimSun" w:cs="宋体;SimSun"/>
        </w:rPr>
        <w:t>请说明包装材料</w:t>
      </w:r>
      <w:r>
        <w:rPr/>
        <w:t>If yes, please describe the materials of the packag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是否使用接触过禁用物质的包装物或容器</w:t>
      </w:r>
      <w:r>
        <w:rPr/>
        <w:t>Are packaging or containers exposed to prohibited substances used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2489215863"/>
      <w:bookmarkStart w:id="383" w:name="__Fieldmark__190_2489215863"/>
      <w:bookmarkEnd w:id="3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2489215863"/>
      <w:bookmarkStart w:id="385" w:name="__Fieldmark__191_2489215863"/>
      <w:bookmarkEnd w:id="3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贮藏</w:t>
      </w:r>
      <w:r>
        <w:rPr>
          <w:b/>
          <w:bCs/>
          <w:szCs w:val="21"/>
        </w:rPr>
        <w:t>storage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rPr/>
        <w:t>Is the product stored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2489215863"/>
      <w:bookmarkStart w:id="387" w:name="__Fieldmark__192_2489215863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2489215863"/>
      <w:bookmarkStart w:id="389" w:name="__Fieldmark__193_2489215863"/>
      <w:bookmarkEnd w:id="3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若是，贮藏地点、方法和设施容量</w:t>
      </w:r>
      <w:r>
        <w:rPr/>
        <w:t>If yes, please describe</w:t>
      </w:r>
      <w:r>
        <w:rPr/>
        <w:t xml:space="preserve"> the </w:t>
      </w:r>
      <w:r>
        <w:rPr/>
        <w:t>storage location, method and facility capacity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rPr/>
        <w:t xml:space="preserve">Are the storage facilities </w:t>
      </w:r>
      <w:r>
        <w:rPr/>
        <w:t xml:space="preserve">used for </w:t>
      </w:r>
      <w:r>
        <w:rPr/>
        <w:t>organic</w:t>
      </w:r>
      <w:r>
        <w:rPr/>
        <w:t xml:space="preserve"> products only</w:t>
      </w:r>
      <w:r>
        <w:rPr/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2489215863"/>
      <w:bookmarkStart w:id="391" w:name="__Fieldmark__194_2489215863"/>
      <w:bookmarkEnd w:id="39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2489215863"/>
      <w:bookmarkStart w:id="393" w:name="__Fieldmark__195_2489215863"/>
      <w:bookmarkEnd w:id="39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如否，请说明采取何种措施区分有机和非有机产品，避免混杂：</w:t>
      </w:r>
      <w:r>
        <w:rPr/>
        <w:t xml:space="preserve">If no, please specify what measures were taken to distinguish between organic and non-organic products to avoid </w:t>
      </w:r>
      <w:r>
        <w:rPr/>
        <w:t>mixing</w:t>
      </w:r>
      <w:r>
        <w:rPr/>
        <w:t>: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  <w:t xml:space="preserve">*If the off-site warehouse </w:t>
      </w:r>
      <w:r>
        <w:rPr/>
        <w:t>involved</w:t>
      </w:r>
      <w:r>
        <w:rPr/>
        <w:t>, related information must be provided, including location and plan for the warehouse and lease agreement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</w:t>
      </w:r>
      <w:r>
        <w:rPr/>
        <w:t>Please describe the methods for cleaning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</w:t>
      </w:r>
      <w:r>
        <w:rPr/>
        <w:t>Please describe the treatments for pest control of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运输</w:t>
      </w:r>
      <w:r>
        <w:rPr/>
        <w:t>Transportation</w:t>
      </w:r>
    </w:p>
    <w:p>
      <w:pPr>
        <w:pStyle w:val="Normal"/>
        <w:spacing w:lineRule="exact" w:line="360"/>
        <w:rPr/>
      </w:pPr>
      <w:r>
        <w:rPr/>
        <w:t>16.1</w:t>
      </w:r>
      <w:r>
        <w:rPr/>
        <w:t>生产单元采取何种运输方式</w:t>
      </w:r>
      <w:r>
        <w:rPr/>
        <w:t xml:space="preserve">How to </w:t>
      </w:r>
      <w:r>
        <w:rPr/>
        <w:t>transport</w:t>
      </w:r>
      <w:r>
        <w:rPr/>
        <w:t xml:space="preserve"> the products from the production unit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2489215863"/>
      <w:bookmarkStart w:id="395" w:name="__Fieldmark__196_2489215863"/>
      <w:bookmarkEnd w:id="395"/>
      <w:r>
        <w:rPr/>
      </w:r>
      <w:r>
        <w:rPr/>
        <w:fldChar w:fldCharType="end"/>
      </w:r>
      <w:r>
        <w:rPr/>
        <w:t>自行运输</w:t>
      </w:r>
      <w:r>
        <w:rPr/>
        <w:t xml:space="preserve">Self-transportation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2489215863"/>
      <w:bookmarkStart w:id="397" w:name="__Fieldmark__197_2489215863"/>
      <w:bookmarkEnd w:id="397"/>
      <w:r>
        <w:rPr/>
      </w:r>
      <w:r>
        <w:rPr/>
        <w:fldChar w:fldCharType="end"/>
      </w:r>
      <w:r>
        <w:rPr/>
        <w:t>外包</w:t>
      </w:r>
      <w:r>
        <w:rPr/>
        <w:t xml:space="preserve">contractor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2489215863"/>
      <w:bookmarkStart w:id="399" w:name="__Fieldmark__198_2489215863"/>
      <w:bookmarkEnd w:id="399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  <w:r>
        <w:rPr/>
        <w:t>self-service by custom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rPr/>
        <w:t>Did you use transportation tools dedicated for organic products when the organic products were transported by yourself or</w:t>
      </w:r>
      <w:r>
        <w:rPr/>
        <w:t xml:space="preserve"> the</w:t>
      </w:r>
      <w:r>
        <w:rPr/>
        <w:t xml:space="preserve"> contractor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2489215863"/>
      <w:bookmarkStart w:id="401" w:name="__Fieldmark__199_2489215863"/>
      <w:bookmarkEnd w:id="40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2489215863"/>
      <w:bookmarkStart w:id="403" w:name="__Fieldmark__200_2489215863"/>
      <w:bookmarkEnd w:id="40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3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或包装物上，是否有清晰的有机标识及有关说明？</w:t>
      </w:r>
      <w:r>
        <w:rPr/>
        <w:t>I</w:t>
      </w:r>
      <w:r>
        <w:rPr/>
        <w:t>s there clear identification of organic on the container or package?</w:t>
      </w: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2489215863"/>
      <w:bookmarkStart w:id="405" w:name="__Fieldmark__201_2489215863"/>
      <w:bookmarkEnd w:id="4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2_2489215863"/>
      <w:bookmarkStart w:id="407" w:name="__Fieldmark__202_2489215863"/>
      <w:bookmarkEnd w:id="4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9:00Z</dcterms:created>
  <dc:creator>y</dc:creator>
  <dc:description/>
  <cp:keywords/>
  <dc:language>en-US</dc:language>
  <cp:lastModifiedBy>Yungang Wang</cp:lastModifiedBy>
  <dcterms:modified xsi:type="dcterms:W3CDTF">2020-03-12T05:59:00Z</dcterms:modified>
  <cp:revision>2</cp:revision>
  <dc:subject/>
  <dc:title>畜禽养殖调查表附3 饲料生产</dc:title>
</cp:coreProperties>
</file>