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099811"/>
      <w:bookmarkStart w:id="1" w:name="__Fieldmark__0_1537099811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099811"/>
      <w:bookmarkStart w:id="3" w:name="__Fieldmark__1_1537099811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37099811"/>
      <w:bookmarkStart w:id="5" w:name="__Fieldmark__2_1537099811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37099811"/>
      <w:bookmarkStart w:id="7" w:name="__Fieldmark__3_1537099811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37099811"/>
      <w:bookmarkStart w:id="9" w:name="__Fieldmark__4_1537099811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37099811"/>
      <w:bookmarkStart w:id="11" w:name="__Fieldmark__5_1537099811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37099811"/>
      <w:bookmarkStart w:id="13" w:name="__Fieldmark__6_1537099811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37099811"/>
      <w:bookmarkStart w:id="15" w:name="__Fieldmark__7_1537099811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37099811"/>
      <w:bookmarkStart w:id="17" w:name="__Fieldmark__8_1537099811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537099811"/>
      <w:bookmarkStart w:id="19" w:name="__Fieldmark__9_1537099811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537099811"/>
      <w:bookmarkStart w:id="21" w:name="__Fieldmark__10_1537099811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537099811"/>
      <w:bookmarkStart w:id="23" w:name="__Fieldmark__11_1537099811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537099811"/>
      <w:bookmarkStart w:id="25" w:name="__Fieldmark__12_1537099811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537099811"/>
      <w:bookmarkStart w:id="27" w:name="__Fieldmark__13_1537099811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537099811"/>
      <w:bookmarkStart w:id="29" w:name="__Fieldmark__14_1537099811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37099811"/>
      <w:bookmarkStart w:id="31" w:name="__Fieldmark__15_1537099811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537099811"/>
      <w:bookmarkStart w:id="33" w:name="__Fieldmark__16_1537099811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537099811"/>
      <w:bookmarkStart w:id="35" w:name="__Fieldmark__17_1537099811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537099811"/>
      <w:bookmarkStart w:id="37" w:name="__Fieldmark__18_1537099811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537099811"/>
      <w:bookmarkStart w:id="39" w:name="__Fieldmark__19_1537099811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537099811"/>
      <w:bookmarkStart w:id="41" w:name="__Fieldmark__20_1537099811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537099811"/>
      <w:bookmarkStart w:id="43" w:name="__Fieldmark__21_1537099811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537099811"/>
      <w:bookmarkStart w:id="45" w:name="__Fieldmark__22_1537099811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537099811"/>
      <w:bookmarkStart w:id="47" w:name="__Fieldmark__23_1537099811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537099811"/>
      <w:bookmarkStart w:id="49" w:name="__Fieldmark__24_1537099811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537099811"/>
      <w:bookmarkStart w:id="51" w:name="__Fieldmark__25_1537099811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537099811"/>
      <w:bookmarkStart w:id="53" w:name="__Fieldmark__26_1537099811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537099811"/>
      <w:bookmarkStart w:id="55" w:name="__Fieldmark__27_1537099811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537099811"/>
      <w:bookmarkStart w:id="57" w:name="__Fieldmark__28_1537099811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537099811"/>
      <w:bookmarkStart w:id="59" w:name="__Fieldmark__29_1537099811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537099811"/>
      <w:bookmarkStart w:id="61" w:name="__Fieldmark__30_1537099811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537099811"/>
      <w:bookmarkStart w:id="63" w:name="__Fieldmark__31_1537099811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537099811"/>
      <w:bookmarkStart w:id="65" w:name="__Fieldmark__32_1537099811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537099811"/>
      <w:bookmarkStart w:id="67" w:name="__Fieldmark__33_1537099811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537099811"/>
      <w:bookmarkStart w:id="69" w:name="__Fieldmark__34_1537099811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537099811"/>
      <w:bookmarkStart w:id="71" w:name="__Fieldmark__35_1537099811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1537099811"/>
      <w:bookmarkStart w:id="73" w:name="__Fieldmark__36_1537099811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1537099811"/>
      <w:bookmarkStart w:id="75" w:name="__Fieldmark__37_1537099811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1537099811"/>
      <w:bookmarkStart w:id="77" w:name="__Fieldmark__38_1537099811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537099811"/>
      <w:bookmarkStart w:id="79" w:name="__Fieldmark__39_1537099811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