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77003563"/>
      <w:bookmarkStart w:id="1" w:name="__Fieldmark__0_4077003563"/>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77003563"/>
      <w:bookmarkStart w:id="3" w:name="__Fieldmark__1_4077003563"/>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4077003563"/>
      <w:bookmarkStart w:id="5" w:name="__Fieldmark__2_4077003563"/>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4077003563"/>
            <w:bookmarkStart w:id="10" w:name="__Fieldmark__3_4077003563"/>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4077003563"/>
            <w:bookmarkStart w:id="12" w:name="__Fieldmark__4_4077003563"/>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4077003563"/>
            <w:bookmarkStart w:id="14" w:name="__Fieldmark__5_4077003563"/>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4077003563"/>
            <w:bookmarkStart w:id="16" w:name="__Fieldmark__6_4077003563"/>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4077003563"/>
            <w:bookmarkStart w:id="19" w:name="__Fieldmark__7_4077003563"/>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4077003563"/>
      <w:bookmarkStart w:id="25" w:name="__Fieldmark__8_4077003563"/>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4077003563"/>
      <w:bookmarkStart w:id="27" w:name="__Fieldmark__9_4077003563"/>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4077003563"/>
      <w:bookmarkStart w:id="29" w:name="__Fieldmark__10_4077003563"/>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4077003563"/>
      <w:bookmarkStart w:id="31" w:name="__Fieldmark__11_4077003563"/>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4077003563"/>
      <w:bookmarkStart w:id="34" w:name="__Fieldmark__12_4077003563"/>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4077003563"/>
      <w:bookmarkStart w:id="36" w:name="__Fieldmark__13_4077003563"/>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4077003563"/>
      <w:bookmarkStart w:id="38" w:name="__Fieldmark__14_4077003563"/>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4077003563"/>
      <w:bookmarkStart w:id="40" w:name="__Fieldmark__15_4077003563"/>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4077003563"/>
      <w:bookmarkStart w:id="42" w:name="__Fieldmark__16_4077003563"/>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4077003563"/>
      <w:bookmarkStart w:id="44" w:name="__Fieldmark__17_4077003563"/>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4077003563"/>
      <w:bookmarkStart w:id="46" w:name="__Fieldmark__18_4077003563"/>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4077003563"/>
      <w:bookmarkStart w:id="48" w:name="__Fieldmark__19_4077003563"/>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4077003563"/>
      <w:bookmarkStart w:id="50" w:name="__Fieldmark__20_4077003563"/>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4077003563"/>
      <w:bookmarkStart w:id="52" w:name="__Fieldmark__21_4077003563"/>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4077003563"/>
      <w:bookmarkStart w:id="54" w:name="__Fieldmark__22_4077003563"/>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4077003563"/>
      <w:bookmarkStart w:id="56" w:name="__Fieldmark__23_4077003563"/>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4077003563"/>
      <w:bookmarkStart w:id="58" w:name="__Fieldmark__24_4077003563"/>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