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欧盟等效认证</w:t>
      </w:r>
    </w:p>
    <w:p>
      <w:pPr>
        <w:pStyle w:val="Normal"/>
        <w:spacing w:lineRule="exact" w:line="360"/>
        <w:jc w:val="center"/>
        <w:rPr>
          <w:b/>
          <w:b/>
        </w:rPr>
      </w:pPr>
      <w:r>
        <w:rPr>
          <w:b/>
        </w:rPr>
        <w:t>Annex 4.</w:t>
      </w:r>
      <w:r>
        <w:rPr>
          <w:b/>
          <w:szCs w:val="21"/>
        </w:rPr>
        <w:t xml:space="preserve"> OFDC Standard and EU equivalence certification</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762489294"/>
            <w:bookmarkStart w:id="1" w:name="__Fieldmark__0_762489294"/>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762489294"/>
            <w:bookmarkStart w:id="3" w:name="__Fieldmark__1_762489294"/>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762489294"/>
            <w:bookmarkStart w:id="5" w:name="__Fieldmark__2_762489294"/>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762489294"/>
            <w:bookmarkStart w:id="7" w:name="__Fieldmark__3_762489294"/>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762489294"/>
            <w:bookmarkStart w:id="9" w:name="__Fieldmark__4_762489294"/>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762489294"/>
            <w:bookmarkStart w:id="11" w:name="__Fieldmark__5_762489294"/>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762489294"/>
            <w:bookmarkStart w:id="13" w:name="__Fieldmark__6_762489294"/>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762489294"/>
            <w:bookmarkStart w:id="15" w:name="__Fieldmark__7_762489294"/>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762489294"/>
            <w:bookmarkStart w:id="17" w:name="__Fieldmark__8_762489294"/>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762489294"/>
            <w:bookmarkStart w:id="19" w:name="__Fieldmark__9_762489294"/>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762489294"/>
            <w:bookmarkStart w:id="21" w:name="__Fieldmark__10_762489294"/>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762489294"/>
            <w:bookmarkStart w:id="23" w:name="__Fieldmark__11_762489294"/>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762489294"/>
            <w:bookmarkStart w:id="25" w:name="__Fieldmark__12_762489294"/>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762489294"/>
            <w:bookmarkStart w:id="27" w:name="__Fieldmark__13_762489294"/>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762489294"/>
            <w:bookmarkStart w:id="29" w:name="__Fieldmark__14_762489294"/>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762489294"/>
            <w:bookmarkStart w:id="31" w:name="__Fieldmark__15_762489294"/>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762489294"/>
            <w:bookmarkStart w:id="33" w:name="__Fieldmark__16_762489294"/>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762489294"/>
            <w:bookmarkStart w:id="35" w:name="__Fieldmark__17_762489294"/>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762489294"/>
            <w:bookmarkStart w:id="37" w:name="__Fieldmark__18_762489294"/>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762489294"/>
            <w:bookmarkStart w:id="39" w:name="__Fieldmark__19_762489294"/>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762489294"/>
            <w:bookmarkStart w:id="41" w:name="__Fieldmark__20_762489294"/>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762489294"/>
            <w:bookmarkStart w:id="43" w:name="__Fieldmark__21_762489294"/>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762489294"/>
            <w:bookmarkStart w:id="45" w:name="__Fieldmark__22_762489294"/>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762489294"/>
            <w:bookmarkStart w:id="47" w:name="__Fieldmark__23_762489294"/>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762489294"/>
            <w:bookmarkStart w:id="49" w:name="__Fieldmark__24_762489294"/>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762489294"/>
            <w:bookmarkStart w:id="51" w:name="__Fieldmark__25_762489294"/>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762489294"/>
            <w:bookmarkStart w:id="53" w:name="__Fieldmark__26_762489294"/>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762489294"/>
            <w:bookmarkStart w:id="55" w:name="__Fieldmark__27_762489294"/>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762489294"/>
            <w:bookmarkStart w:id="57" w:name="__Fieldmark__28_762489294"/>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762489294"/>
            <w:bookmarkStart w:id="59" w:name="__Fieldmark__29_762489294"/>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762489294"/>
            <w:bookmarkStart w:id="61" w:name="__Fieldmark__30_762489294"/>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762489294"/>
            <w:bookmarkStart w:id="63" w:name="__Fieldmark__31_762489294"/>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762489294"/>
            <w:bookmarkStart w:id="65" w:name="__Fieldmark__32_762489294"/>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762489294"/>
            <w:bookmarkStart w:id="67" w:name="__Fieldmark__33_762489294"/>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762489294"/>
            <w:bookmarkStart w:id="69" w:name="__Fieldmark__34_762489294"/>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762489294"/>
            <w:bookmarkStart w:id="71" w:name="__Fieldmark__35_762489294"/>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762489294"/>
            <w:bookmarkStart w:id="73" w:name="__Fieldmark__36_762489294"/>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762489294"/>
            <w:bookmarkStart w:id="75" w:name="__Fieldmark__37_762489294"/>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762489294"/>
            <w:bookmarkStart w:id="77" w:name="__Fieldmark__38_762489294"/>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762489294"/>
            <w:bookmarkStart w:id="79" w:name="__Fieldmark__39_762489294"/>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762489294"/>
            <w:bookmarkStart w:id="81" w:name="__Fieldmark__40_762489294"/>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762489294"/>
            <w:bookmarkStart w:id="83" w:name="__Fieldmark__41_762489294"/>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762489294"/>
            <w:bookmarkStart w:id="85" w:name="__Fieldmark__42_762489294"/>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762489294"/>
            <w:bookmarkStart w:id="87" w:name="__Fieldmark__43_762489294"/>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762489294"/>
            <w:bookmarkStart w:id="89" w:name="__Fieldmark__44_762489294"/>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762489294"/>
            <w:bookmarkStart w:id="91" w:name="__Fieldmark__45_762489294"/>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762489294"/>
            <w:bookmarkStart w:id="93" w:name="__Fieldmark__46_762489294"/>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762489294"/>
            <w:bookmarkStart w:id="95" w:name="__Fieldmark__47_762489294"/>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762489294"/>
            <w:bookmarkStart w:id="97" w:name="__Fieldmark__48_762489294"/>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762489294"/>
            <w:bookmarkStart w:id="99" w:name="__Fieldmark__49_762489294"/>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762489294"/>
            <w:bookmarkStart w:id="101" w:name="__Fieldmark__50_762489294"/>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762489294"/>
            <w:bookmarkStart w:id="103" w:name="__Fieldmark__51_762489294"/>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762489294"/>
            <w:bookmarkStart w:id="105" w:name="__Fieldmark__52_762489294"/>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762489294"/>
            <w:bookmarkStart w:id="107" w:name="__Fieldmark__53_762489294"/>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762489294"/>
            <w:bookmarkStart w:id="109" w:name="__Fieldmark__54_762489294"/>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762489294"/>
            <w:bookmarkStart w:id="111" w:name="__Fieldmark__55_762489294"/>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762489294"/>
            <w:bookmarkStart w:id="113" w:name="__Fieldmark__56_762489294"/>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762489294"/>
            <w:bookmarkStart w:id="115" w:name="__Fieldmark__57_762489294"/>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762489294"/>
            <w:bookmarkStart w:id="117" w:name="__Fieldmark__58_762489294"/>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762489294"/>
            <w:bookmarkStart w:id="119" w:name="__Fieldmark__59_762489294"/>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762489294"/>
            <w:bookmarkStart w:id="121" w:name="__Fieldmark__60_762489294"/>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762489294"/>
            <w:bookmarkStart w:id="123" w:name="__Fieldmark__61_762489294"/>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762489294"/>
            <w:bookmarkStart w:id="125" w:name="__Fieldmark__62_762489294"/>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762489294"/>
            <w:bookmarkStart w:id="127" w:name="__Fieldmark__63_762489294"/>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762489294"/>
            <w:bookmarkStart w:id="129" w:name="__Fieldmark__64_762489294"/>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762489294"/>
            <w:bookmarkStart w:id="131" w:name="__Fieldmark__65_762489294"/>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762489294"/>
            <w:bookmarkStart w:id="133" w:name="__Fieldmark__66_762489294"/>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762489294"/>
            <w:bookmarkStart w:id="135" w:name="__Fieldmark__67_762489294"/>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762489294"/>
            <w:bookmarkStart w:id="137" w:name="__Fieldmark__68_762489294"/>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762489294"/>
            <w:bookmarkStart w:id="139" w:name="__Fieldmark__69_762489294"/>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762489294"/>
            <w:bookmarkStart w:id="141" w:name="__Fieldmark__70_762489294"/>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762489294"/>
            <w:bookmarkStart w:id="143" w:name="__Fieldmark__71_762489294"/>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762489294"/>
            <w:bookmarkStart w:id="145" w:name="__Fieldmark__72_762489294"/>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762489294"/>
            <w:bookmarkStart w:id="147" w:name="__Fieldmark__73_762489294"/>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
                <w:szCs w:val="21"/>
              </w:rPr>
              <w:t xml:space="preserve">8. </w:t>
            </w:r>
            <w:r>
              <w:rPr>
                <w:b/>
                <w:szCs w:val="21"/>
              </w:rPr>
              <w:t>欧盟有机标识</w:t>
            </w:r>
            <w:r>
              <w:rPr>
                <w:rFonts w:eastAsia="Times New Roman"/>
                <w:b/>
                <w:szCs w:val="21"/>
              </w:rPr>
              <w:t xml:space="preserve"> </w:t>
            </w:r>
            <w:r>
              <w:rPr>
                <w:b/>
                <w:szCs w:val="21"/>
              </w:rPr>
              <w:t>EU organic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762489294"/>
            <w:bookmarkStart w:id="149" w:name="__Fieldmark__74_762489294"/>
            <w:bookmarkEnd w:id="149"/>
            <w:r>
              <w:rPr/>
            </w:r>
            <w:r>
              <w:rPr/>
              <w:fldChar w:fldCharType="end"/>
            </w:r>
            <w:r>
              <w:rPr/>
              <w:t>无关</w:t>
            </w:r>
            <w:r>
              <w:rPr>
                <w:rFonts w:eastAsia="Times New Roman"/>
              </w:rPr>
              <w:t xml:space="preserve"> </w:t>
            </w:r>
            <w:r>
              <w:rPr>
                <w:sz w:val="22"/>
                <w:szCs w:val="22"/>
              </w:rPr>
              <w:t>N/A</w:t>
            </w:r>
            <w:r>
              <w:rPr>
                <w:b/>
                <w:szCs w:val="21"/>
              </w:rPr>
              <w:t xml:space="preserve">                                         </w:t>
            </w:r>
          </w:p>
          <w:p>
            <w:pPr>
              <w:pStyle w:val="Normal"/>
              <w:spacing w:lineRule="exact" w:line="340"/>
              <w:rPr/>
            </w:pPr>
            <w:r>
              <w:rPr>
                <w:szCs w:val="21"/>
              </w:rPr>
              <w:t>8.1</w:t>
            </w:r>
            <w:r>
              <w:rPr>
                <w:szCs w:val="21"/>
              </w:rPr>
              <w:t>当产品出口欧盟并标识为有机时，</w:t>
            </w:r>
            <w:r>
              <w:rPr/>
              <w:t>标签中是否有</w:t>
            </w:r>
            <w:r>
              <w:rPr>
                <w:szCs w:val="21"/>
              </w:rPr>
              <w:t>欧盟赋予</w:t>
            </w:r>
            <w:r>
              <w:rPr>
                <w:szCs w:val="21"/>
              </w:rPr>
              <w:t>OFDC</w:t>
            </w:r>
            <w:r>
              <w:rPr>
                <w:szCs w:val="21"/>
              </w:rPr>
              <w:t>的认证机构代码</w:t>
            </w:r>
            <w:r>
              <w:rPr/>
              <w:t>？</w:t>
            </w:r>
            <w:r>
              <w:rPr/>
              <w:t>I</w:t>
            </w:r>
            <w:r>
              <w:rPr/>
              <w:t xml:space="preserve">s label containing OFDC’s code given by EU </w:t>
            </w:r>
            <w:r>
              <w:rPr/>
              <w:t xml:space="preserve">Commission </w:t>
            </w:r>
            <w:r>
              <w:rPr/>
              <w:t xml:space="preserve">when </w:t>
            </w:r>
            <w:r>
              <w:rPr/>
              <w:t xml:space="preserve">the </w:t>
            </w:r>
            <w:r>
              <w:rPr/>
              <w:t>product is exported to EU and labeled as organic?</w:t>
            </w:r>
            <w:r>
              <w:rPr/>
              <w:t xml:space="preserve"> </w:t>
            </w:r>
          </w:p>
          <w:p>
            <w:pPr>
              <w:pStyle w:val="Normal"/>
              <w:spacing w:lineRule="exact" w:line="340"/>
              <w:ind w:firstLine="7245"/>
              <w:rPr/>
            </w:pP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762489294"/>
            <w:bookmarkStart w:id="151" w:name="__Fieldmark__75_762489294"/>
            <w:bookmarkEnd w:id="151"/>
            <w:r>
              <w:rPr/>
            </w:r>
            <w:r>
              <w:rPr/>
              <w:fldChar w:fldCharType="end"/>
            </w:r>
            <w:r>
              <w:rPr/>
              <w:t>是</w:t>
            </w:r>
            <w:r>
              <w:rPr>
                <w:rFonts w:eastAsia="Times New Roman"/>
              </w:rPr>
              <w:t xml:space="preserve"> </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762489294"/>
            <w:bookmarkStart w:id="153" w:name="__Fieldmark__76_762489294"/>
            <w:bookmarkEnd w:id="153"/>
            <w:r>
              <w:rPr/>
            </w:r>
            <w:r>
              <w:rPr/>
              <w:fldChar w:fldCharType="end"/>
            </w:r>
            <w:r>
              <w:rPr/>
              <w:t>否</w:t>
            </w:r>
            <w:r>
              <w:rPr>
                <w:rFonts w:eastAsia="Times New Roman"/>
              </w:rPr>
              <w:t xml:space="preserve"> </w:t>
            </w:r>
            <w:r>
              <w:rPr/>
              <w:t>No</w:t>
            </w:r>
          </w:p>
          <w:p>
            <w:pPr>
              <w:pStyle w:val="Normal"/>
              <w:spacing w:lineRule="exact" w:line="340"/>
              <w:jc w:val="left"/>
              <w:rPr/>
            </w:pPr>
            <w:r>
              <w:rPr>
                <w:szCs w:val="21"/>
              </w:rPr>
              <w:t xml:space="preserve">8.2 </w:t>
            </w:r>
            <w:r>
              <w:rPr>
                <w:szCs w:val="21"/>
              </w:rPr>
              <w:t>是否在包装上显示欧盟有机标志？</w:t>
            </w:r>
            <w:r>
              <w:rPr>
                <w:szCs w:val="21"/>
              </w:rPr>
              <w:t>I</w:t>
            </w:r>
            <w:r>
              <w:rPr>
                <w:szCs w:val="21"/>
              </w:rPr>
              <w:t xml:space="preserve">s EU organic logo shown on the packag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762489294"/>
            <w:bookmarkStart w:id="155" w:name="__Fieldmark__77_762489294"/>
            <w:bookmarkEnd w:id="155"/>
            <w:r>
              <w:rPr/>
            </w:r>
            <w:r>
              <w:rPr/>
              <w:fldChar w:fldCharType="end"/>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762489294"/>
            <w:bookmarkStart w:id="157" w:name="__Fieldmark__78_762489294"/>
            <w:bookmarkEnd w:id="157"/>
            <w:r>
              <w:rPr/>
            </w:r>
            <w:r>
              <w:rPr/>
              <w:fldChar w:fldCharType="end"/>
            </w:r>
            <w:r>
              <w:rPr/>
              <w:t>否</w:t>
            </w:r>
            <w:r>
              <w:rPr>
                <w:rFonts w:eastAsia="Times New Roman"/>
              </w:rPr>
              <w:t xml:space="preserve"> </w:t>
            </w:r>
            <w:r>
              <w:rPr/>
              <w:t>No</w:t>
            </w:r>
            <w:r>
              <w:rPr>
                <w:szCs w:val="21"/>
              </w:rPr>
              <w:t xml:space="preserve">                                        </w:t>
            </w:r>
          </w:p>
          <w:p>
            <w:pPr>
              <w:pStyle w:val="Normal"/>
              <w:spacing w:lineRule="exact" w:line="340"/>
              <w:rPr>
                <w:szCs w:val="21"/>
                <w:u w:val="single"/>
              </w:rPr>
            </w:pPr>
            <w:r>
              <w:rPr>
                <w:rFonts w:eastAsia="Times New Roman"/>
              </w:rPr>
              <w:t xml:space="preserve">    </w:t>
            </w:r>
            <w:r>
              <w:rPr/>
              <w:t>如是，请描述包装上计划使用的农业源原料的标识方式，或提交包装样本：</w:t>
            </w:r>
            <w:r>
              <w:rPr/>
              <w:t>I</w:t>
            </w:r>
            <w:r>
              <w:rPr/>
              <w:t>f yes, please describe the way in which agricultural source materials are to be identified on the package, or submit a package sample.</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58" w:name="__Fieldmark__79_762489294"/>
            <w:bookmarkStart w:id="159" w:name="__Fieldmark__79_762489294"/>
            <w:bookmarkEnd w:id="15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762489294"/>
            <w:bookmarkStart w:id="161" w:name="__Fieldmark__80_762489294"/>
            <w:bookmarkEnd w:id="16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2" w:name="__Fieldmark__81_762489294"/>
            <w:bookmarkStart w:id="163" w:name="__Fieldmark__81_762489294"/>
            <w:bookmarkEnd w:id="16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9.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762489294"/>
            <w:bookmarkStart w:id="165" w:name="__Fieldmark__82_762489294"/>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762489294"/>
            <w:bookmarkStart w:id="167" w:name="__Fieldmark__83_762489294"/>
            <w:bookmarkEnd w:id="167"/>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762489294"/>
            <w:bookmarkStart w:id="169" w:name="__Fieldmark__84_762489294"/>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762489294"/>
            <w:bookmarkStart w:id="171" w:name="__Fieldmark__85_762489294"/>
            <w:bookmarkEnd w:id="171"/>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762489294"/>
            <w:bookmarkStart w:id="173" w:name="__Fieldmark__86_762489294"/>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762489294"/>
            <w:bookmarkStart w:id="175" w:name="__Fieldmark__87_762489294"/>
            <w:bookmarkEnd w:id="175"/>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762489294"/>
            <w:bookmarkStart w:id="177" w:name="__Fieldmark__88_762489294"/>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762489294"/>
            <w:bookmarkStart w:id="179" w:name="__Fieldmark__89_762489294"/>
            <w:bookmarkEnd w:id="179"/>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762489294"/>
            <w:bookmarkStart w:id="181" w:name="__Fieldmark__90_762489294"/>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762489294"/>
            <w:bookmarkStart w:id="183" w:name="__Fieldmark__91_762489294"/>
            <w:bookmarkEnd w:id="183"/>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762489294"/>
            <w:bookmarkStart w:id="185" w:name="__Fieldmark__92_762489294"/>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762489294"/>
            <w:bookmarkStart w:id="187" w:name="__Fieldmark__93_762489294"/>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762489294"/>
            <w:bookmarkStart w:id="189" w:name="__Fieldmark__94_762489294"/>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762489294"/>
            <w:bookmarkStart w:id="191" w:name="__Fieldmark__95_762489294"/>
            <w:bookmarkEnd w:id="191"/>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762489294"/>
            <w:bookmarkStart w:id="193" w:name="__Fieldmark__96_762489294"/>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762489294"/>
            <w:bookmarkStart w:id="195" w:name="__Fieldmark__97_762489294"/>
            <w:bookmarkEnd w:id="195"/>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762489294"/>
            <w:bookmarkStart w:id="197" w:name="__Fieldmark__98_762489294"/>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762489294"/>
            <w:bookmarkStart w:id="199" w:name="__Fieldmark__99_762489294"/>
            <w:bookmarkEnd w:id="199"/>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762489294"/>
            <w:bookmarkStart w:id="201" w:name="__Fieldmark__100_762489294"/>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762489294"/>
            <w:bookmarkStart w:id="203" w:name="__Fieldmark__101_762489294"/>
            <w:bookmarkEnd w:id="203"/>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762489294"/>
            <w:bookmarkStart w:id="205" w:name="__Fieldmark__102_762489294"/>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762489294"/>
            <w:bookmarkStart w:id="207" w:name="__Fieldmark__103_762489294"/>
            <w:bookmarkEnd w:id="207"/>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762489294"/>
            <w:bookmarkStart w:id="209" w:name="__Fieldmark__104_762489294"/>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762489294"/>
            <w:bookmarkStart w:id="211" w:name="__Fieldmark__105_762489294"/>
            <w:bookmarkEnd w:id="211"/>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762489294"/>
            <w:bookmarkStart w:id="213" w:name="__Fieldmark__106_762489294"/>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762489294"/>
            <w:bookmarkStart w:id="215" w:name="__Fieldmark__107_762489294"/>
            <w:bookmarkEnd w:id="215"/>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762489294"/>
            <w:bookmarkStart w:id="217" w:name="__Fieldmark__108_762489294"/>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762489294"/>
            <w:bookmarkStart w:id="219" w:name="__Fieldmark__109_762489294"/>
            <w:bookmarkEnd w:id="219"/>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762489294"/>
            <w:bookmarkStart w:id="221" w:name="__Fieldmark__110_762489294"/>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762489294"/>
            <w:bookmarkStart w:id="223" w:name="__Fieldmark__111_762489294"/>
            <w:bookmarkEnd w:id="223"/>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762489294"/>
            <w:bookmarkStart w:id="225" w:name="__Fieldmark__112_762489294"/>
            <w:bookmarkEnd w:id="2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762489294"/>
            <w:bookmarkStart w:id="227" w:name="__Fieldmark__113_762489294"/>
            <w:bookmarkEnd w:id="227"/>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762489294"/>
            <w:bookmarkStart w:id="229" w:name="__Fieldmark__114_762489294"/>
            <w:bookmarkEnd w:id="22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762489294"/>
            <w:bookmarkStart w:id="231" w:name="__Fieldmark__115_762489294"/>
            <w:bookmarkEnd w:id="231"/>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762489294"/>
            <w:bookmarkStart w:id="233" w:name="__Fieldmark__116_762489294"/>
            <w:bookmarkEnd w:id="23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762489294"/>
            <w:bookmarkStart w:id="235" w:name="__Fieldmark__117_762489294"/>
            <w:bookmarkEnd w:id="235"/>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762489294"/>
            <w:bookmarkStart w:id="237" w:name="__Fieldmark__118_762489294"/>
            <w:bookmarkEnd w:id="23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762489294"/>
            <w:bookmarkStart w:id="239" w:name="__Fieldmark__119_762489294"/>
            <w:bookmarkEnd w:id="239"/>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0" w:name="__Fieldmark__120_762489294"/>
            <w:bookmarkStart w:id="241" w:name="__Fieldmark__120_762489294"/>
            <w:bookmarkEnd w:id="24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2" w:name="__Fieldmark__121_762489294"/>
            <w:bookmarkStart w:id="243" w:name="__Fieldmark__121_762489294"/>
            <w:bookmarkEnd w:id="24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44" w:name="__Fieldmark__122_762489294"/>
            <w:bookmarkStart w:id="245" w:name="__Fieldmark__122_762489294"/>
            <w:bookmarkEnd w:id="24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1.1</w:t>
    </w:r>
    <w:r>
      <w:rPr/>
      <w:t xml:space="preserve">                     </w:t>
    </w:r>
    <w:r>
      <w:rPr>
        <w:lang w:eastAsia="zh-CN"/>
      </w:rPr>
      <w:t xml:space="preserve">  </w:t>
    </w:r>
    <w:r>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p>
    <w:pPr>
      <w:pStyle w:val="Footer"/>
      <w:ind w:right="-74" w:hanging="0"/>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t xml:space="preserve">Dec </w:t>
    </w:r>
    <w:r>
      <w:rPr>
        <w:lang w:eastAsia="zh-CN"/>
      </w:rPr>
      <w:t>20</w:t>
    </w:r>
    <w:r>
      <w:rPr/>
      <w:t>, 20</w:t>
    </w:r>
    <w:r>
      <w:rPr>
        <w:lang w:eastAsia="zh-CN"/>
      </w:rPr>
      <w:t>21</w:t>
    </w:r>
    <w:r>
      <w:rPr/>
      <w:t xml:space="preserve">            </w:t>
    </w:r>
    <w:r>
      <w:rPr/>
      <w:t>实施日期</w:t>
    </w:r>
    <w:r>
      <w:rPr>
        <w:lang w:eastAsia="zh-CN"/>
      </w:rPr>
      <w:t>E</w:t>
    </w:r>
    <w:r>
      <w:rPr>
        <w:lang w:eastAsia="zh-CN"/>
      </w:rPr>
      <w:t>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5:00Z</dcterms:created>
  <dc:creator>QiQi</dc:creator>
  <dc:description/>
  <cp:keywords/>
  <dc:language>en-US</dc:language>
  <cp:lastModifiedBy>Windows 用户</cp:lastModifiedBy>
  <dcterms:modified xsi:type="dcterms:W3CDTF">2022-03-08T01:19:00Z</dcterms:modified>
  <cp:revision>23</cp:revision>
  <dc:subject/>
  <dc:title/>
</cp:coreProperties>
</file>