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231718986"/>
      <w:bookmarkStart w:id="1" w:name="__Fieldmark__0_2231718986"/>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231718986"/>
      <w:bookmarkStart w:id="3" w:name="__Fieldmark__1_2231718986"/>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2231718986"/>
      <w:bookmarkStart w:id="5" w:name="__Fieldmark__2_2231718986"/>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spacing w:lineRule="auto" w:line="36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Photocopies of legal business documents of applicant</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spacing w:lineRule="auto" w:line="36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20"/>
        <w:numPr>
          <w:ilvl w:val="0"/>
          <w:numId w:val="6"/>
        </w:numPr>
        <w:spacing w:lineRule="auto" w:line="36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production base and air quality information or other supportive documents.</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36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auto" w:line="36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auto" w:line="3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auto" w:line="360"/>
        <w:rPr>
          <w:rFonts w:ascii="宋体;SimSun" w:hAnsi="宋体;SimSun" w:cs="宋体;SimSun"/>
          <w:szCs w:val="21"/>
        </w:rPr>
      </w:pPr>
      <w:r>
        <w:rPr/>
        <w:t>(</w:t>
      </w: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w:t>
      </w:r>
      <w:r>
        <w:rPr>
          <w:bCs/>
          <w:sz w:val="24"/>
          <w:szCs w:val="24"/>
        </w:rPr>
        <w:t>文字说明应提供中文版本</w:t>
      </w:r>
      <w:r>
        <w:rPr>
          <w:rFonts w:ascii="方正仿宋简体;宋体" w:hAnsi="方正仿宋简体;宋体" w:eastAsia="方正仿宋简体;宋体"/>
          <w:sz w:val="24"/>
          <w:szCs w:val="24"/>
        </w:rPr>
        <w:t>。</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0"/>
        </w:numPr>
        <w:snapToGrid w:val="false"/>
        <w:spacing w:lineRule="exact" w:line="360" w:before="120" w:after="0"/>
        <w:outlineLvl w:val="0"/>
        <w:rPr>
          <w:rFonts w:eastAsia="黑体;SimHei"/>
          <w:sz w:val="24"/>
          <w:szCs w:val="24"/>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8</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8.</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基地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10031" w:type="dxa"/>
        <w:jc w:val="left"/>
        <w:tblInd w:w="-551" w:type="dxa"/>
        <w:tblLayout w:type="fixed"/>
        <w:tblCellMar>
          <w:top w:w="0" w:type="dxa"/>
          <w:left w:w="108" w:type="dxa"/>
          <w:bottom w:w="0" w:type="dxa"/>
          <w:right w:w="108" w:type="dxa"/>
        </w:tblCellMar>
      </w:tblPr>
      <w:tblGrid>
        <w:gridCol w:w="4794"/>
        <w:gridCol w:w="5237"/>
      </w:tblGrid>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2231718986"/>
            <w:bookmarkStart w:id="10" w:name="__Fieldmark__3_2231718986"/>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2231718986"/>
            <w:bookmarkStart w:id="12" w:name="__Fieldmark__4_2231718986"/>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w:t>
            </w:r>
            <w:r>
              <w:rPr>
                <w:rFonts w:eastAsia="黑体;SimHei"/>
                <w:color w:val="FF0000"/>
                <w:szCs w:val="21"/>
              </w:rPr>
              <w:t>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88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2231718986"/>
            <w:bookmarkStart w:id="14" w:name="__Fieldmark__5_2231718986"/>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r>
              <w:rPr>
                <w:rFonts w:eastAsia="黑体;SimHei" w:cs="黑体;SimHei" w:ascii="黑体;SimHei" w:hAnsi="黑体;SimHei"/>
                <w:sz w:val="24"/>
                <w:szCs w:val="24"/>
              </w:rPr>
              <w:t>+</w:t>
            </w:r>
            <w:r>
              <w:rPr>
                <w:rFonts w:ascii="黑体;SimHei" w:hAnsi="黑体;SimHei" w:cs="黑体;SimHei" w:eastAsia="黑体;SimHei"/>
                <w:sz w:val="24"/>
                <w:szCs w:val="24"/>
              </w:rPr>
              <w:t>欧盟特殊条款要求</w:t>
            </w:r>
          </w:p>
          <w:p>
            <w:pPr>
              <w:pStyle w:val="Normal"/>
              <w:spacing w:lineRule="exact" w:line="360"/>
              <w:rPr>
                <w:rFonts w:ascii="黑体;SimHei" w:hAnsi="黑体;SimHei" w:eastAsia="黑体;SimHei" w:cs="黑体;SimHei"/>
                <w:sz w:val="24"/>
                <w:szCs w:val="24"/>
              </w:rPr>
            </w:pPr>
            <w:r>
              <w:rPr>
                <w:szCs w:val="21"/>
              </w:rPr>
              <w:t>OFDC Organic Certification Standard</w:t>
            </w:r>
            <w:r>
              <w:rPr>
                <w:szCs w:val="21"/>
              </w:rPr>
              <w:t xml:space="preserve"> and EU equivalent provisions</w:t>
            </w:r>
          </w:p>
        </w:tc>
      </w:tr>
      <w:tr>
        <w:trPr>
          <w:trHeight w:val="9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2231718986"/>
            <w:bookmarkStart w:id="16" w:name="__Fieldmark__6_2231718986"/>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2231718986"/>
            <w:bookmarkStart w:id="19" w:name="__Fieldmark__7_2231718986"/>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1"/>
      <w:bookmarkStart w:id="23" w:name="OLE_LINK12"/>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2231718986"/>
      <w:bookmarkStart w:id="25" w:name="__Fieldmark__8_2231718986"/>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2231718986"/>
      <w:bookmarkStart w:id="27" w:name="__Fieldmark__9_2231718986"/>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2231718986"/>
      <w:bookmarkStart w:id="29" w:name="__Fieldmark__10_2231718986"/>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2231718986"/>
      <w:bookmarkStart w:id="31" w:name="__Fieldmark__11_2231718986"/>
      <w:bookmarkEnd w:id="31"/>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color w:val="0000FF"/>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10209"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211"/>
        <w:gridCol w:w="1131"/>
        <w:gridCol w:w="1391"/>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Ti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 xml:space="preserve">The product name must be included in the </w:t>
      </w:r>
      <w:r>
        <w:rPr>
          <w:bCs/>
        </w:rPr>
        <w:t>“</w:t>
      </w:r>
      <w:r>
        <w:rPr>
          <w:bCs/>
        </w:rPr>
        <w:t>Certification Catalog for Organic Products published by CNCA. The product description may be common name or trade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2231718986"/>
      <w:bookmarkStart w:id="34" w:name="__Fieldmark__12_2231718986"/>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5" w:name="__Fieldmark__13_2231718986"/>
      <w:bookmarkStart w:id="36" w:name="__Fieldmark__13_2231718986"/>
      <w:bookmarkEnd w:id="3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5450" w:type="pct"/>
        <w:jc w:val="center"/>
        <w:tblInd w:w="0" w:type="dxa"/>
        <w:tblLayout w:type="fixed"/>
        <w:tblCellMar>
          <w:top w:w="0" w:type="dxa"/>
          <w:left w:w="108" w:type="dxa"/>
          <w:bottom w:w="0" w:type="dxa"/>
          <w:right w:w="108" w:type="dxa"/>
        </w:tblCellMar>
      </w:tblPr>
      <w:tblGrid>
        <w:gridCol w:w="1517"/>
        <w:gridCol w:w="1645"/>
        <w:gridCol w:w="1783"/>
        <w:gridCol w:w="2833"/>
        <w:gridCol w:w="2108"/>
      </w:tblGrid>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2231718986"/>
      <w:bookmarkStart w:id="38" w:name="__Fieldmark__14_2231718986"/>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9" w:name="__Fieldmark__15_2231718986"/>
      <w:bookmarkStart w:id="40" w:name="__Fieldmark__15_2231718986"/>
      <w:bookmarkEnd w:id="4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41" w:name="__Fieldmark__16_2231718986"/>
      <w:bookmarkStart w:id="42" w:name="__Fieldmark__16_2231718986"/>
      <w:bookmarkEnd w:id="4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43" w:name="__Fieldmark__17_2231718986"/>
      <w:bookmarkStart w:id="44" w:name="__Fieldmark__17_2231718986"/>
      <w:bookmarkEnd w:id="44"/>
      <w:r>
        <w:rPr>
          <w:b/>
        </w:rPr>
      </w:r>
      <w:r>
        <w:rPr>
          <w:b/>
        </w:rPr>
        <w:fldChar w:fldCharType="end"/>
      </w:r>
      <w:r>
        <w:rPr>
          <w:b/>
        </w:rPr>
        <w:t xml:space="preserve"> N/A</w:t>
      </w:r>
    </w:p>
    <w:p>
      <w:pPr>
        <w:pStyle w:val="Style20"/>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20"/>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20"/>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t>Annex 6. Production History of Previous Three Years</w:t>
      </w:r>
      <w:r>
        <w:rPr/>
        <w:t>（</w:t>
      </w:r>
      <w:r>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面积</w:t>
            </w:r>
            <w:r>
              <w:rPr>
                <w:color w:val="FF0000"/>
                <w:szCs w:val="21"/>
              </w:rPr>
              <w:t>(</w:t>
            </w:r>
            <w:r>
              <w:rPr>
                <w:color w:val="FF0000"/>
                <w:szCs w:val="21"/>
              </w:rPr>
              <w:t>亩</w:t>
            </w:r>
            <w:r>
              <w:rPr>
                <w:color w:val="FF0000"/>
                <w:szCs w:val="21"/>
              </w:rPr>
              <w:t>)</w:t>
            </w: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r>
        <w:rPr>
          <w:bCs/>
          <w:szCs w:val="22"/>
        </w:rPr>
        <w:t>*Attach additional sheet if necessary.</w:t>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申请和获得其他认证的情况</w:t>
      </w:r>
    </w:p>
    <w:p>
      <w:pPr>
        <w:pStyle w:val="Normal"/>
        <w:spacing w:lineRule="auto" w:line="360"/>
        <w:jc w:val="center"/>
        <w:rPr>
          <w:bCs/>
          <w:szCs w:val="21"/>
        </w:rPr>
      </w:pPr>
      <w:r>
        <w:rPr>
          <w:bCs/>
          <w:szCs w:val="21"/>
        </w:rPr>
        <w:t xml:space="preserve">Annex 7. Situation of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5" w:name="__Fieldmark__18_2231718986"/>
      <w:bookmarkStart w:id="46" w:name="__Fieldmark__18_2231718986"/>
      <w:bookmarkEnd w:id="4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7" w:name="__Fieldmark__19_2231718986"/>
      <w:bookmarkStart w:id="48" w:name="__Fieldmark__19_2231718986"/>
      <w:bookmarkEnd w:id="4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9" w:name="__Fieldmark__20_2231718986"/>
      <w:bookmarkStart w:id="50" w:name="__Fieldmark__20_2231718986"/>
      <w:bookmarkEnd w:id="50"/>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1" w:name="__Fieldmark__21_2231718986"/>
      <w:bookmarkStart w:id="52" w:name="__Fieldmark__21_2231718986"/>
      <w:bookmarkEnd w:id="52"/>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forms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s) of application</w:t>
      </w:r>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3" w:name="__Fieldmark__22_2231718986"/>
      <w:bookmarkStart w:id="54" w:name="__Fieldmark__22_2231718986"/>
      <w:bookmarkEnd w:id="5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5" w:name="__Fieldmark__23_2231718986"/>
      <w:bookmarkStart w:id="56" w:name="__Fieldmark__23_2231718986"/>
      <w:bookmarkEnd w:id="5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7" w:name="__Fieldmark__24_2231718986"/>
      <w:bookmarkStart w:id="58" w:name="__Fieldmark__24_2231718986"/>
      <w:bookmarkEnd w:id="58"/>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9" w:name="__Fieldmark__25_2231718986"/>
      <w:bookmarkStart w:id="60" w:name="__Fieldmark__25_2231718986"/>
      <w:bookmarkEnd w:id="60"/>
      <w:r>
        <w:rPr>
          <w:rFonts w:eastAsia="Ca;Arial Unicode MS"/>
          <w:szCs w:val="21"/>
        </w:rPr>
      </w:r>
      <w:r>
        <w:rPr>
          <w:szCs w:val="21"/>
          <w:rFonts w:eastAsia="Ca;Arial Unicode MS"/>
        </w:rPr>
        <w:fldChar w:fldCharType="end"/>
      </w:r>
      <w:r>
        <w:rPr>
          <w:rFonts w:eastAsia="Ca;Arial Unicode MS"/>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61" w:name="__Fieldmark__26_2231718986"/>
      <w:bookmarkStart w:id="62" w:name="__Fieldmark__26_2231718986"/>
      <w:bookmarkEnd w:id="6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7"/>
        <w:gridCol w:w="3667"/>
        <w:gridCol w:w="1762"/>
        <w:gridCol w:w="3054"/>
      </w:tblGrid>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r>
              <w:rPr/>
              <w:t>Buffer zon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r>
              <w:rPr/>
              <w:t>Parallel produ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获 </w:t>
            </w:r>
            <w:r>
              <w:rPr/>
              <w:t>Harves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r>
              <w:rPr/>
              <w:t>Contamination contro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宋体"/>
          <w:b/>
          <w:b/>
          <w:sz w:val="48"/>
          <w:szCs w:val="21"/>
        </w:rPr>
      </w:pPr>
      <w:r>
        <w:rPr>
          <w:rFonts w:eastAsia="方正仿宋简体;宋体"/>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1:41:00Z</dcterms:created>
  <dc:creator>zhjb</dc:creator>
  <dc:description/>
  <dc:language>en-US</dc:language>
  <cp:lastModifiedBy>邵军亚</cp:lastModifiedBy>
  <cp:lastPrinted>2019-11-22T10:05:00Z</cp:lastPrinted>
  <dcterms:modified xsi:type="dcterms:W3CDTF">2021-02-25T01:41: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