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34579785"/>
      <w:bookmarkStart w:id="1" w:name="__Fieldmark__0_3734579785"/>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3734579785"/>
      <w:bookmarkStart w:id="3" w:name="__Fieldmark__1_3734579785"/>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3734579785"/>
      <w:bookmarkStart w:id="5" w:name="__Fieldmark__2_3734579785"/>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3734579785"/>
      <w:bookmarkStart w:id="7" w:name="__Fieldmark__3_3734579785"/>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