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1188894728"/>
      <w:bookmarkStart w:id="1" w:name="__Fieldmark__0_1188894728"/>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1188894728"/>
      <w:bookmarkStart w:id="3" w:name="__Fieldmark__1_1188894728"/>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1188894728"/>
      <w:bookmarkStart w:id="5" w:name="__Fieldmark__2_1188894728"/>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1188894728"/>
      <w:bookmarkStart w:id="7" w:name="__Fieldmark__3_1188894728"/>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1188894728"/>
      <w:bookmarkStart w:id="9" w:name="__Fieldmark__4_1188894728"/>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1188894728"/>
            <w:bookmarkStart w:id="11" w:name="__Fieldmark__5_1188894728"/>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1188894728"/>
            <w:bookmarkStart w:id="13" w:name="__Fieldmark__6_1188894728"/>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1188894728"/>
            <w:bookmarkStart w:id="15" w:name="__Fieldmark__7_1188894728"/>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1188894728"/>
            <w:bookmarkStart w:id="17" w:name="__Fieldmark__8_1188894728"/>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1188894728"/>
            <w:bookmarkStart w:id="19" w:name="__Fieldmark__9_1188894728"/>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1188894728"/>
            <w:bookmarkStart w:id="21" w:name="__Fieldmark__10_1188894728"/>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1188894728"/>
            <w:bookmarkStart w:id="23" w:name="__Fieldmark__11_1188894728"/>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1188894728"/>
            <w:bookmarkStart w:id="25" w:name="__Fieldmark__12_1188894728"/>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1188894728"/>
      <w:bookmarkStart w:id="27" w:name="__Fieldmark__13_1188894728"/>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1188894728"/>
      <w:bookmarkStart w:id="30" w:name="__Fieldmark__14_1188894728"/>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1188894728"/>
      <w:bookmarkStart w:id="32" w:name="__Fieldmark__15_1188894728"/>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