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608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FDC</w:t>
      </w:r>
      <w:r>
        <w:rPr>
          <w:rFonts w:ascii="Arial" w:hAnsi="Arial" w:cs="Arial"/>
          <w:b/>
          <w:bCs/>
          <w:sz w:val="36"/>
          <w:szCs w:val="36"/>
        </w:rPr>
        <w:t>有机</w:t>
      </w:r>
      <w:r>
        <w:rPr>
          <w:rFonts w:ascii="Arial" w:hAnsi="Arial" w:cs="Arial"/>
          <w:b/>
          <w:bCs/>
          <w:sz w:val="36"/>
          <w:szCs w:val="36"/>
        </w:rPr>
        <w:t>认证文件评审记录（经营）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Cs w:val="21"/>
          <w:u w:val="single"/>
        </w:rPr>
        <w:t xml:space="preserve">                                                 </w:t>
      </w:r>
      <w:r>
        <w:rPr>
          <w:rFonts w:eastAsia="Times New Roman"/>
        </w:rPr>
        <w:t xml:space="preserve">          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377"/>
        <w:gridCol w:w="1239"/>
        <w:gridCol w:w="124"/>
        <w:gridCol w:w="782"/>
        <w:gridCol w:w="307"/>
        <w:gridCol w:w="744"/>
        <w:gridCol w:w="173"/>
        <w:gridCol w:w="1054"/>
        <w:gridCol w:w="346"/>
        <w:gridCol w:w="1271"/>
      </w:tblGrid>
      <w:tr>
        <w:trPr>
          <w:trHeight w:val="369" w:hRule="exact"/>
        </w:trPr>
        <w:tc>
          <w:tcPr>
            <w:tcW w:w="9166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请在检查前完成对认证委托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受检查方提交认证文件的审核</w:t>
            </w:r>
            <w:r>
              <w:rPr>
                <w:kern w:val="0"/>
                <w:szCs w:val="21"/>
              </w:rPr>
              <w:t>。</w:t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认证委托人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营企业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经营单元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类型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0" w:name="__Fieldmark__0_169360698"/>
            <w:bookmarkStart w:id="1" w:name="__Fieldmark__0_169360698"/>
            <w:bookmarkEnd w:id="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b/>
                <w:szCs w:val="21"/>
              </w:rPr>
              <w:t>初评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" w:name="__Fieldmark__1_169360698"/>
            <w:bookmarkStart w:id="3" w:name="__Fieldmark__1_169360698"/>
            <w:bookmarkEnd w:id="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</w:t>
            </w:r>
            <w:r>
              <w:rPr>
                <w:b/>
                <w:szCs w:val="21"/>
              </w:rPr>
              <w:t>再认证</w:t>
            </w:r>
            <w:r>
              <w:rPr>
                <w:rFonts w:eastAsia="Times New Roman"/>
                <w:b/>
                <w:szCs w:val="21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检查组组长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日期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895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如因认证文件不完整而推迟审核，最终完成审核日期：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ind w:left="162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无关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4" w:name="__Fieldmark__2_169360698"/>
            <w:bookmarkStart w:id="5" w:name="__Fieldmark__2_169360698"/>
            <w:bookmarkEnd w:id="5"/>
            <w:r/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30" w:after="0"/>
              <w:rPr>
                <w:szCs w:val="21"/>
              </w:rPr>
            </w:pPr>
            <w:r>
              <w:rPr>
                <w:b/>
                <w:bCs/>
                <w:szCs w:val="21"/>
              </w:rPr>
              <w:t>审核</w:t>
            </w:r>
            <w:r>
              <w:rPr>
                <w:b/>
                <w:szCs w:val="21"/>
              </w:rPr>
              <w:t>以下信息是否完整：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符合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不符合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无关</w:t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认证委托人及受审核方的合法经营资质文件复印件，如营业执照副本、相关法规规定的行政许可证明（如：食品流通许可证）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" w:name="__Fieldmark__3_169360698"/>
            <w:bookmarkStart w:id="7" w:name="__Fieldmark__3_169360698"/>
            <w:bookmarkEnd w:id="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" w:name="__Fieldmark__4_169360698"/>
            <w:bookmarkStart w:id="9" w:name="__Fieldmark__4_169360698"/>
            <w:bookmarkEnd w:id="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" w:name="__Fieldmark__5_169360698"/>
            <w:bookmarkStart w:id="11" w:name="__Fieldmark__5_169360698"/>
            <w:bookmarkEnd w:id="1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认证委托人名称、地址、联系方式；当认证委托人不是产品的直接经营者时，认证委托人与有机产品经营者签订的书面合同复印件、经营者的名称、地址、联系方式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" w:name="__Fieldmark__6_169360698"/>
            <w:bookmarkStart w:id="13" w:name="__Fieldmark__6_169360698"/>
            <w:bookmarkEnd w:id="1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" w:name="__Fieldmark__7_169360698"/>
            <w:bookmarkStart w:id="15" w:name="__Fieldmark__7_169360698"/>
            <w:bookmarkEnd w:id="1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" w:name="__Fieldmark__8_169360698"/>
            <w:bookmarkStart w:id="17" w:name="__Fieldmark__8_169360698"/>
            <w:bookmarkEnd w:id="1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分包方资质证明文件、分包协议和其他相关文件以及说明（如适用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8" w:name="__Fieldmark__9_169360698"/>
            <w:bookmarkStart w:id="19" w:name="__Fieldmark__9_169360698"/>
            <w:bookmarkEnd w:id="1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0" w:name="__Fieldmark__10_169360698"/>
            <w:bookmarkStart w:id="21" w:name="__Fieldmark__10_169360698"/>
            <w:bookmarkEnd w:id="2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2" w:name="__Fieldmark__11_169360698"/>
            <w:bookmarkStart w:id="23" w:name="__Fieldmark__11_169360698"/>
            <w:bookmarkEnd w:id="2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有机经营的质量手册、操作规程等管理体系文件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4" w:name="__Fieldmark__12_169360698"/>
            <w:bookmarkStart w:id="25" w:name="__Fieldmark__12_169360698"/>
            <w:bookmarkEnd w:id="2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6" w:name="__Fieldmark__13_169360698"/>
            <w:bookmarkStart w:id="27" w:name="__Fieldmark__13_169360698"/>
            <w:bookmarkEnd w:id="2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8" w:name="__Fieldmark__14_169360698"/>
            <w:bookmarkStart w:id="29" w:name="__Fieldmark__14_169360698"/>
            <w:bookmarkEnd w:id="2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有机经营管理者、内部检查员的专业资质证明材料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0" w:name="__Fieldmark__15_169360698"/>
            <w:bookmarkStart w:id="31" w:name="__Fieldmark__15_169360698"/>
            <w:bookmarkEnd w:id="3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2" w:name="__Fieldmark__16_169360698"/>
            <w:bookmarkStart w:id="33" w:name="__Fieldmark__16_169360698"/>
            <w:bookmarkEnd w:id="3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4" w:name="__Fieldmark__17_169360698"/>
            <w:bookmarkStart w:id="35" w:name="__Fieldmark__17_169360698"/>
            <w:bookmarkEnd w:id="3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经营单元申请认证产品的基本信息（有机经营计划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6" w:name="__Fieldmark__18_169360698"/>
            <w:bookmarkStart w:id="37" w:name="__Fieldmark__18_169360698"/>
            <w:bookmarkEnd w:id="3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8" w:name="__Fieldmark__19_169360698"/>
            <w:bookmarkStart w:id="39" w:name="__Fieldmark__19_169360698"/>
            <w:bookmarkEnd w:id="3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0" w:name="__Fieldmark__20_169360698"/>
            <w:bookmarkStart w:id="41" w:name="__Fieldmark__20_169360698"/>
            <w:bookmarkEnd w:id="4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经营单元认证产品来源信息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（适用时）同一经营单元内非有机方式经营的产品基本信息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2" w:name="__Fieldmark__21_169360698"/>
            <w:bookmarkStart w:id="43" w:name="__Fieldmark__21_169360698"/>
            <w:bookmarkEnd w:id="4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4" w:name="__Fieldmark__22_169360698"/>
            <w:bookmarkStart w:id="45" w:name="__Fieldmark__22_169360698"/>
            <w:bookmarkEnd w:id="4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6" w:name="__Fieldmark__23_169360698"/>
            <w:bookmarkStart w:id="47" w:name="__Fieldmark__23_169360698"/>
            <w:bookmarkEnd w:id="4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上一年度销售量、销售额等信息（适用于再认证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8" w:name="__Fieldmark__24_169360698"/>
            <w:bookmarkStart w:id="49" w:name="__Fieldmark__24_169360698"/>
            <w:bookmarkEnd w:id="4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0" w:name="__Fieldmark__25_169360698"/>
            <w:bookmarkStart w:id="51" w:name="__Fieldmark__25_169360698"/>
            <w:bookmarkEnd w:id="5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2" w:name="__Fieldmark__26_169360698"/>
            <w:bookmarkStart w:id="53" w:name="__Fieldmark__26_169360698"/>
            <w:bookmarkEnd w:id="5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申请和获得其它认证的情况（适用时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4" w:name="__Fieldmark__27_169360698"/>
            <w:bookmarkStart w:id="55" w:name="__Fieldmark__27_169360698"/>
            <w:bookmarkEnd w:id="5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6" w:name="__Fieldmark__28_169360698"/>
            <w:bookmarkStart w:id="57" w:name="__Fieldmark__28_169360698"/>
            <w:bookmarkEnd w:id="5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8" w:name="__Fieldmark__29_169360698"/>
            <w:bookmarkStart w:id="59" w:name="__Fieldmark__29_169360698"/>
            <w:bookmarkEnd w:id="5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变更申请信息（适用时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0" w:name="__Fieldmark__30_169360698"/>
            <w:bookmarkStart w:id="61" w:name="__Fieldmark__30_169360698"/>
            <w:bookmarkEnd w:id="6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2" w:name="__Fieldmark__31_169360698"/>
            <w:bookmarkStart w:id="63" w:name="__Fieldmark__31_169360698"/>
            <w:bookmarkEnd w:id="6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4" w:name="__Fieldmark__32_169360698"/>
            <w:bookmarkStart w:id="65" w:name="__Fieldmark__32_169360698"/>
            <w:bookmarkEnd w:id="6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上年度认证不符合项及整改情况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6" w:name="__Fieldmark__33_169360698"/>
            <w:bookmarkStart w:id="67" w:name="__Fieldmark__33_169360698"/>
            <w:bookmarkEnd w:id="6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8" w:name="__Fieldmark__34_169360698"/>
            <w:bookmarkStart w:id="69" w:name="__Fieldmark__34_169360698"/>
            <w:bookmarkEnd w:id="6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0" w:name="__Fieldmark__35_169360698"/>
            <w:bookmarkStart w:id="71" w:name="__Fieldmark__35_169360698"/>
            <w:bookmarkEnd w:id="7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检测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2" w:name="__Fieldmark__36_169360698"/>
            <w:bookmarkStart w:id="73" w:name="__Fieldmark__36_169360698"/>
            <w:bookmarkEnd w:id="7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4" w:name="__Fieldmark__37_169360698"/>
            <w:bookmarkStart w:id="75" w:name="__Fieldmark__37_169360698"/>
            <w:bookmarkEnd w:id="7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6" w:name="__Fieldmark__38_169360698"/>
            <w:bookmarkStart w:id="77" w:name="__Fieldmark__38_169360698"/>
            <w:bookmarkEnd w:id="7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监管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8" w:name="__Fieldmark__39_169360698"/>
            <w:bookmarkStart w:id="79" w:name="__Fieldmark__39_169360698"/>
            <w:bookmarkEnd w:id="7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0" w:name="__Fieldmark__40_169360698"/>
            <w:bookmarkStart w:id="81" w:name="__Fieldmark__40_169360698"/>
            <w:bookmarkEnd w:id="8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2" w:name="__Fieldmark__41_169360698"/>
            <w:bookmarkStart w:id="83" w:name="__Fieldmark__41_169360698"/>
            <w:bookmarkEnd w:id="8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经营关系与管理体系建立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4" w:name="__Fieldmark__42_169360698"/>
            <w:bookmarkStart w:id="85" w:name="__Fieldmark__42_169360698"/>
            <w:bookmarkEnd w:id="8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6" w:name="__Fieldmark__43_169360698"/>
            <w:bookmarkStart w:id="87" w:name="__Fieldmark__43_169360698"/>
            <w:bookmarkEnd w:id="8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8" w:name="__Fieldmark__44_169360698"/>
            <w:bookmarkStart w:id="89" w:name="__Fieldmark__44_169360698"/>
            <w:bookmarkEnd w:id="8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储藏</w:t>
            </w:r>
            <w:r>
              <w:rPr>
                <w:rFonts w:ascii="宋体;SimSun" w:hAnsi="宋体;SimSun"/>
                <w:szCs w:val="21"/>
              </w:rPr>
              <w:t xml:space="preserve"> 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0" w:name="__Fieldmark__45_169360698"/>
            <w:bookmarkStart w:id="91" w:name="__Fieldmark__45_169360698"/>
            <w:bookmarkEnd w:id="9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2" w:name="__Fieldmark__46_169360698"/>
            <w:bookmarkStart w:id="93" w:name="__Fieldmark__46_169360698"/>
            <w:bookmarkEnd w:id="9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4" w:name="__Fieldmark__47_169360698"/>
            <w:bookmarkStart w:id="95" w:name="__Fieldmark__47_169360698"/>
            <w:bookmarkEnd w:id="9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运输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6" w:name="__Fieldmark__48_169360698"/>
            <w:bookmarkStart w:id="97" w:name="__Fieldmark__48_169360698"/>
            <w:bookmarkEnd w:id="9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8" w:name="__Fieldmark__49_169360698"/>
            <w:bookmarkStart w:id="99" w:name="__Fieldmark__49_169360698"/>
            <w:bookmarkEnd w:id="9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0" w:name="__Fieldmark__50_169360698"/>
            <w:bookmarkStart w:id="101" w:name="__Fieldmark__50_169360698"/>
            <w:bookmarkEnd w:id="10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标识与销售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2" w:name="__Fieldmark__51_169360698"/>
            <w:bookmarkStart w:id="103" w:name="__Fieldmark__51_169360698"/>
            <w:bookmarkEnd w:id="10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4" w:name="__Fieldmark__52_169360698"/>
            <w:bookmarkStart w:id="105" w:name="__Fieldmark__52_169360698"/>
            <w:bookmarkEnd w:id="10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6" w:name="__Fieldmark__53_169360698"/>
            <w:bookmarkStart w:id="107" w:name="__Fieldmark__53_169360698"/>
            <w:bookmarkEnd w:id="10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文件的控制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8" w:name="__Fieldmark__54_169360698"/>
            <w:bookmarkStart w:id="109" w:name="__Fieldmark__54_169360698"/>
            <w:bookmarkEnd w:id="10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0" w:name="__Fieldmark__55_169360698"/>
            <w:bookmarkStart w:id="111" w:name="__Fieldmark__55_169360698"/>
            <w:bookmarkEnd w:id="11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2" w:name="__Fieldmark__56_169360698"/>
            <w:bookmarkStart w:id="113" w:name="__Fieldmark__56_169360698"/>
            <w:bookmarkEnd w:id="11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资源管理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4" w:name="__Fieldmark__57_169360698"/>
            <w:bookmarkStart w:id="115" w:name="__Fieldmark__57_169360698"/>
            <w:bookmarkEnd w:id="11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6" w:name="__Fieldmark__58_169360698"/>
            <w:bookmarkStart w:id="117" w:name="__Fieldmark__58_169360698"/>
            <w:bookmarkEnd w:id="11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8" w:name="__Fieldmark__59_169360698"/>
            <w:bookmarkStart w:id="119" w:name="__Fieldmark__59_169360698"/>
            <w:bookmarkEnd w:id="11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内部检查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0" w:name="__Fieldmark__60_169360698"/>
            <w:bookmarkStart w:id="121" w:name="__Fieldmark__60_169360698"/>
            <w:bookmarkEnd w:id="12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2" w:name="__Fieldmark__61_169360698"/>
            <w:bookmarkStart w:id="123" w:name="__Fieldmark__61_169360698"/>
            <w:bookmarkEnd w:id="12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4" w:name="__Fieldmark__62_169360698"/>
            <w:bookmarkStart w:id="125" w:name="__Fieldmark__62_169360698"/>
            <w:bookmarkEnd w:id="12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可追溯与产品召回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6" w:name="__Fieldmark__63_169360698"/>
            <w:bookmarkStart w:id="127" w:name="__Fieldmark__63_169360698"/>
            <w:bookmarkEnd w:id="12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8" w:name="__Fieldmark__64_169360698"/>
            <w:bookmarkStart w:id="129" w:name="__Fieldmark__64_169360698"/>
            <w:bookmarkEnd w:id="12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0" w:name="__Fieldmark__65_169360698"/>
            <w:bookmarkStart w:id="131" w:name="__Fieldmark__65_169360698"/>
            <w:bookmarkEnd w:id="13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投诉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2" w:name="__Fieldmark__66_169360698"/>
            <w:bookmarkStart w:id="133" w:name="__Fieldmark__66_169360698"/>
            <w:bookmarkEnd w:id="13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4" w:name="__Fieldmark__67_169360698"/>
            <w:bookmarkStart w:id="135" w:name="__Fieldmark__67_169360698"/>
            <w:bookmarkEnd w:id="13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6" w:name="__Fieldmark__68_169360698"/>
            <w:bookmarkStart w:id="137" w:name="__Fieldmark__68_169360698"/>
            <w:bookmarkEnd w:id="13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持续改进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8" w:name="__Fieldmark__69_169360698"/>
            <w:bookmarkStart w:id="139" w:name="__Fieldmark__69_169360698"/>
            <w:bookmarkEnd w:id="13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0" w:name="__Fieldmark__70_169360698"/>
            <w:bookmarkStart w:id="141" w:name="__Fieldmark__70_169360698"/>
            <w:bookmarkEnd w:id="14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2" w:name="__Fieldmark__71_169360698"/>
            <w:bookmarkStart w:id="143" w:name="__Fieldmark__71_169360698"/>
            <w:bookmarkEnd w:id="14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认证历史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承诺守法诚信，接受监管部门及认证机构监督和检查，保证提供材料真实，生产的产品应符合相关法律法规、标准及规范，并应拥有产品的所有权的声明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3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附件提交情况</w:t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申请书要求的申请材料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4" w:name="__Fieldmark__72_169360698"/>
            <w:bookmarkStart w:id="145" w:name="__Fieldmark__72_169360698"/>
            <w:bookmarkEnd w:id="14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6" w:name="__Fieldmark__73_169360698"/>
            <w:bookmarkStart w:id="147" w:name="__Fieldmark__73_169360698"/>
            <w:bookmarkEnd w:id="14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8" w:name="__Fieldmark__74_169360698"/>
            <w:bookmarkStart w:id="149" w:name="__Fieldmark__74_169360698"/>
            <w:bookmarkEnd w:id="14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经营单元地理位置图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50" w:name="__Fieldmark__75_169360698"/>
            <w:bookmarkStart w:id="151" w:name="__Fieldmark__75_169360698"/>
            <w:bookmarkEnd w:id="15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52" w:name="__Fieldmark__76_169360698"/>
            <w:bookmarkStart w:id="153" w:name="__Fieldmark__76_169360698"/>
            <w:bookmarkEnd w:id="15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54" w:name="__Fieldmark__77_169360698"/>
            <w:bookmarkStart w:id="155" w:name="__Fieldmark__77_169360698"/>
            <w:bookmarkEnd w:id="15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经营单元平面分布图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56" w:name="__Fieldmark__78_169360698"/>
            <w:bookmarkStart w:id="157" w:name="__Fieldmark__78_169360698"/>
            <w:bookmarkEnd w:id="15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58" w:name="__Fieldmark__79_169360698"/>
            <w:bookmarkStart w:id="159" w:name="__Fieldmark__79_169360698"/>
            <w:bookmarkEnd w:id="15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0" w:name="__Fieldmark__80_169360698"/>
            <w:bookmarkStart w:id="161" w:name="__Fieldmark__80_169360698"/>
            <w:bookmarkEnd w:id="16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所有外购原料的销售证书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2" w:name="__Fieldmark__81_169360698"/>
            <w:bookmarkStart w:id="163" w:name="__Fieldmark__81_169360698"/>
            <w:bookmarkEnd w:id="16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4" w:name="__Fieldmark__82_169360698"/>
            <w:bookmarkStart w:id="165" w:name="__Fieldmark__82_169360698"/>
            <w:bookmarkEnd w:id="16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6" w:name="__Fieldmark__83_169360698"/>
            <w:bookmarkStart w:id="167" w:name="__Fieldmark__83_169360698"/>
            <w:bookmarkEnd w:id="16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其他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8" w:name="__Fieldmark__84_169360698"/>
            <w:bookmarkStart w:id="169" w:name="__Fieldmark__84_169360698"/>
            <w:bookmarkEnd w:id="16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70" w:name="__Fieldmark__85_169360698"/>
            <w:bookmarkStart w:id="171" w:name="__Fieldmark__85_169360698"/>
            <w:bookmarkEnd w:id="17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72" w:name="__Fieldmark__86_169360698"/>
            <w:bookmarkStart w:id="173" w:name="__Fieldmark__86_169360698"/>
            <w:bookmarkEnd w:id="17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467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0" w:after="0"/>
              <w:rPr>
                <w:szCs w:val="21"/>
              </w:rPr>
            </w:pPr>
            <w:r>
              <w:rPr>
                <w:szCs w:val="21"/>
              </w:rPr>
              <w:t>如提交信息不完整，应要求认证委托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受检查方补充材料，或返还信息不完整的材料。无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74" w:name="__Fieldmark__87_169360698"/>
            <w:bookmarkStart w:id="175" w:name="__Fieldmark__87_169360698"/>
            <w:bookmarkEnd w:id="17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3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需要补充的文件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日期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补充材料收到日期</w:t>
            </w:r>
          </w:p>
        </w:tc>
      </w:tr>
      <w:tr>
        <w:trPr>
          <w:trHeight w:val="369" w:hRule="exact"/>
        </w:trPr>
        <w:tc>
          <w:tcPr>
            <w:tcW w:w="3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3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可能存在潜在的重大不符合点？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76" w:name="__Fieldmark__88_169360698"/>
            <w:bookmarkStart w:id="177" w:name="__Fieldmark__88_169360698"/>
            <w:bookmarkEnd w:id="177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78" w:name="__Fieldmark__89_169360698"/>
            <w:bookmarkStart w:id="179" w:name="__Fieldmark__89_169360698"/>
            <w:bookmarkEnd w:id="179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如是，请列出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是否可能存在潜在的一般不符合点？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80" w:name="__Fieldmark__90_169360698"/>
            <w:bookmarkStart w:id="181" w:name="__Fieldmark__90_169360698"/>
            <w:bookmarkEnd w:id="18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82" w:name="__Fieldmark__91_169360698"/>
            <w:bookmarkStart w:id="183" w:name="__Fieldmark__91_169360698"/>
            <w:bookmarkEnd w:id="18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如是，请列出</w:t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件评审结论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184" w:name="__Fieldmark__92_169360698"/>
            <w:bookmarkStart w:id="185" w:name="__Fieldmark__92_169360698"/>
            <w:bookmarkEnd w:id="185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认证委托人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受检查方提供信息适宜、充分、符合有机产品认证标准等，可实施现场检查。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186" w:name="__Fieldmark__93_169360698"/>
            <w:bookmarkStart w:id="187" w:name="__Fieldmark__93_169360698"/>
            <w:bookmarkEnd w:id="187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认证委托人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受检查方提供信息适宜、基本充分、基本符合有机产品认证标准等，但不影响认证程序的进行，可实施现场检查。</w:t>
            </w:r>
          </w:p>
          <w:p>
            <w:pPr>
              <w:pStyle w:val="Normal"/>
              <w:rPr>
                <w:szCs w:val="21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188" w:name="__Fieldmark__94_169360698"/>
            <w:bookmarkStart w:id="189" w:name="__Fieldmark__94_169360698"/>
            <w:bookmarkEnd w:id="18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认证委托人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受检查方提供信息不适宜、不充分、不符合有机产品认证标准等，需要退回。</w:t>
            </w:r>
          </w:p>
        </w:tc>
      </w:tr>
      <w:tr>
        <w:trPr>
          <w:trHeight w:val="340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30" w:after="0"/>
              <w:rPr>
                <w:szCs w:val="21"/>
              </w:rPr>
            </w:pPr>
            <w:r>
              <w:rPr>
                <w:szCs w:val="21"/>
              </w:rPr>
              <w:t>备注：</w:t>
            </w:r>
          </w:p>
          <w:p>
            <w:pPr>
              <w:pStyle w:val="Normal"/>
              <w:spacing w:before="3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935" w:footer="7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127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0.1pt" to="449.95pt,0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OFDC-D9-41     </w:t>
    </w:r>
    <w:r>
      <w:rPr/>
      <w:t>版次</w:t>
    </w:r>
    <w:r>
      <w:rPr/>
      <w:t>/</w:t>
    </w:r>
    <w:r>
      <w:rPr/>
      <w:t>修订：</w:t>
    </w:r>
    <w:r>
      <w:rPr/>
      <w:t>A/0        OFDC</w:t>
    </w:r>
    <w:r>
      <w:rPr/>
      <w:t>有机认证文件评审记录（经营）</w:t>
    </w:r>
    <w:r>
      <w:rPr>
        <w:rFonts w:eastAsia="Times New Roman"/>
      </w:rPr>
      <w:t xml:space="preserve">         </w: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rPr/>
    </w:pPr>
    <w:r>
      <w:rPr/>
      <w:t>发布日期：</w:t>
    </w:r>
    <w:r>
      <w:rPr/>
      <w:t>2020</w:t>
    </w:r>
    <w:r>
      <w:rPr/>
      <w:t>年</w:t>
    </w:r>
    <w:r>
      <w:rPr/>
      <w:t>3</w:t>
    </w:r>
    <w:r>
      <w:rPr/>
      <w:t>月</w:t>
    </w:r>
    <w:r>
      <w:rPr/>
      <w:t>25</w:t>
    </w:r>
    <w:r>
      <w:rPr/>
      <w:t>日</w:t>
    </w:r>
    <w:r>
      <w:rPr>
        <w:rFonts w:eastAsia="Times New Roman"/>
      </w:rPr>
      <w:t xml:space="preserve">                                             </w:t>
    </w:r>
    <w:r>
      <w:rPr/>
      <w:t>实施日期：</w:t>
    </w:r>
    <w:r>
      <w:rPr/>
      <w:t>20</w:t>
    </w:r>
    <w:r>
      <w:rPr/>
      <w:t>20</w:t>
    </w:r>
    <w:r>
      <w:rPr/>
      <w:t>年</w:t>
    </w:r>
    <w:r>
      <w:rPr/>
      <w:t>4</w:t>
    </w:r>
    <w:r>
      <w:rPr/>
      <w:t>月</w:t>
    </w:r>
    <w:r>
      <w:rPr/>
      <w:t>1</w:t>
    </w:r>
    <w:r>
      <w:rPr/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jc w:val="left"/>
      <w:outlineLvl w:val="1"/>
    </w:pPr>
    <w:rPr>
      <w:b/>
      <w:bCs/>
      <w:kern w:val="0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7:03:00Z</dcterms:created>
  <dc:creator>zjb</dc:creator>
  <dc:description/>
  <dc:language>en-US</dc:language>
  <cp:lastModifiedBy>Shao</cp:lastModifiedBy>
  <cp:lastPrinted>2009-12-09T14:38:00Z</cp:lastPrinted>
  <dcterms:modified xsi:type="dcterms:W3CDTF">2020-03-25T07:03:00Z</dcterms:modified>
  <cp:revision>2</cp:revision>
  <dc:subject/>
  <dc:title>有 机 加 工 / 贸 易 检 查 预 审 核 表</dc:title>
</cp:coreProperties>
</file>