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包装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包装场所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3166665317"/>
            <w:bookmarkStart w:id="1" w:name="__Fieldmark__0_3166665317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3166665317"/>
            <w:bookmarkStart w:id="3" w:name="__Fieldmark__1_3166665317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3166665317"/>
            <w:bookmarkStart w:id="5" w:name="__Fieldmark__2_3166665317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>
          <w:trHeight w:val="331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textAlignment w:val="center"/>
              <w:rPr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、申请书内容及附件：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</w:t>
            </w:r>
            <w:r>
              <w:rPr>
                <w:szCs w:val="21"/>
              </w:rPr>
              <w:t>受检查方</w:t>
            </w:r>
            <w:r>
              <w:rPr>
                <w:rFonts w:ascii="宋体;SimSun" w:hAnsi="宋体;SimSun"/>
                <w:szCs w:val="21"/>
              </w:rPr>
              <w:t>的合法经营资质文件复印件，如营业执照副本、合同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3166665317"/>
            <w:bookmarkStart w:id="7" w:name="__Fieldmark__3_3166665317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3166665317"/>
            <w:bookmarkStart w:id="9" w:name="__Fieldmark__4_3166665317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3166665317"/>
            <w:bookmarkStart w:id="11" w:name="__Fieldmark__5_3166665317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生产者时，认证委托人与生产者签订的书面合同复印件、生产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3166665317"/>
            <w:bookmarkStart w:id="13" w:name="__Fieldmark__6_3166665317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3166665317"/>
            <w:bookmarkStart w:id="15" w:name="__Fieldmark__7_3166665317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3166665317"/>
            <w:bookmarkStart w:id="17" w:name="__Fieldmark__8_3166665317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3166665317"/>
            <w:bookmarkStart w:id="19" w:name="__Fieldmark__9_3166665317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3166665317"/>
            <w:bookmarkStart w:id="21" w:name="__Fieldmark__10_3166665317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3166665317"/>
            <w:bookmarkStart w:id="23" w:name="__Fieldmark__11_3166665317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场所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3166665317"/>
            <w:bookmarkStart w:id="25" w:name="__Fieldmark__12_3166665317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3166665317"/>
            <w:bookmarkStart w:id="27" w:name="__Fieldmark__13_3166665317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3166665317"/>
            <w:bookmarkStart w:id="29" w:name="__Fieldmark__14_3166665317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包装场所平面分布图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处理设备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3166665317"/>
            <w:bookmarkStart w:id="31" w:name="__Fieldmark__15_3166665317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3166665317"/>
            <w:bookmarkStart w:id="33" w:name="__Fieldmark__16_3166665317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3166665317"/>
            <w:bookmarkStart w:id="35" w:name="__Fieldmark__17_3166665317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OFDC</w:t>
            </w:r>
            <w:r>
              <w:rPr>
                <w:rFonts w:ascii="宋体;SimSun" w:hAnsi="宋体;SimSun"/>
                <w:szCs w:val="21"/>
              </w:rPr>
              <w:t>标准认证附表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3166665317"/>
            <w:bookmarkStart w:id="37" w:name="__Fieldmark__18_3166665317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3166665317"/>
            <w:bookmarkStart w:id="39" w:name="__Fieldmark__19_3166665317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3166665317"/>
            <w:bookmarkStart w:id="41" w:name="__Fieldmark__20_3166665317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生产的管理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3166665317"/>
            <w:bookmarkStart w:id="43" w:name="__Fieldmark__21_3166665317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3166665317"/>
            <w:bookmarkStart w:id="45" w:name="__Fieldmark__22_3166665317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3166665317"/>
            <w:bookmarkStart w:id="47" w:name="__Fieldmark__23_3166665317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机生产管理者、内部检查员的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3166665317"/>
            <w:bookmarkStart w:id="49" w:name="__Fieldmark__24_3166665317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3166665317"/>
            <w:bookmarkStart w:id="51" w:name="__Fieldmark__25_3166665317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3166665317"/>
            <w:bookmarkStart w:id="53" w:name="__Fieldmark__26_3166665317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自有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3166665317"/>
            <w:bookmarkStart w:id="55" w:name="__Fieldmark__27_3166665317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3166665317"/>
            <w:bookmarkStart w:id="57" w:name="__Fieldmark__28_3166665317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3166665317"/>
            <w:bookmarkStart w:id="59" w:name="__Fieldmark__29_3166665317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外购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3166665317"/>
            <w:bookmarkStart w:id="61" w:name="__Fieldmark__30_3166665317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3166665317"/>
            <w:bookmarkStart w:id="63" w:name="__Fieldmark__31_3166665317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3166665317"/>
            <w:bookmarkStart w:id="65" w:name="__Fieldmark__32_3166665317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不申请认证产品的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3166665317"/>
            <w:bookmarkStart w:id="67" w:name="__Fieldmark__33_3166665317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3166665317"/>
            <w:bookmarkStart w:id="69" w:name="__Fieldmark__34_3166665317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3166665317"/>
            <w:bookmarkStart w:id="71" w:name="__Fieldmark__35_3166665317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上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3166665317"/>
            <w:bookmarkStart w:id="73" w:name="__Fieldmark__36_3166665317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3166665317"/>
            <w:bookmarkStart w:id="75" w:name="__Fieldmark__37_3166665317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3166665317"/>
            <w:bookmarkStart w:id="77" w:name="__Fieldmark__38_3166665317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测与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3166665317"/>
            <w:bookmarkStart w:id="79" w:name="__Fieldmark__39_3166665317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3166665317"/>
            <w:bookmarkStart w:id="81" w:name="__Fieldmark__40_3166665317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3166665317"/>
            <w:bookmarkStart w:id="83" w:name="__Fieldmark__41_3166665317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分选、清洗及其他收获后处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3166665317"/>
            <w:bookmarkStart w:id="85" w:name="__Fieldmark__42_3166665317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3166665317"/>
            <w:bookmarkStart w:id="87" w:name="__Fieldmark__43_3166665317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3166665317"/>
            <w:bookmarkStart w:id="89" w:name="__Fieldmark__44_3166665317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、贮藏、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3166665317"/>
            <w:bookmarkStart w:id="91" w:name="__Fieldmark__45_3166665317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3166665317"/>
            <w:bookmarkStart w:id="93" w:name="__Fieldmark__46_3166665317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3166665317"/>
            <w:bookmarkStart w:id="95" w:name="__Fieldmark__47_3166665317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3166665317"/>
            <w:bookmarkStart w:id="97" w:name="__Fieldmark__48_3166665317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3166665317"/>
            <w:bookmarkStart w:id="99" w:name="__Fieldmark__49_3166665317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3166665317"/>
            <w:bookmarkStart w:id="101" w:name="__Fieldmark__50_3166665317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管理体系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3166665317"/>
            <w:bookmarkStart w:id="103" w:name="__Fieldmark__51_3166665317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3166665317"/>
            <w:bookmarkStart w:id="105" w:name="__Fieldmark__52_3166665317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3166665317"/>
            <w:bookmarkStart w:id="107" w:name="__Fieldmark__53_3166665317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3166665317"/>
            <w:bookmarkStart w:id="109" w:name="__Fieldmark__54_3166665317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3166665317"/>
            <w:bookmarkStart w:id="111" w:name="__Fieldmark__55_3166665317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3166665317"/>
            <w:bookmarkStart w:id="113" w:name="__Fieldmark__56_3166665317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3166665317"/>
            <w:bookmarkStart w:id="115" w:name="__Fieldmark__57_3166665317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3166665317"/>
            <w:bookmarkStart w:id="117" w:name="__Fieldmark__58_3166665317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3166665317"/>
            <w:bookmarkStart w:id="119" w:name="__Fieldmark__59_3166665317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3166665317"/>
            <w:bookmarkStart w:id="121" w:name="__Fieldmark__60_3166665317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3166665317"/>
            <w:bookmarkStart w:id="123" w:name="__Fieldmark__61_3166665317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3166665317"/>
            <w:bookmarkStart w:id="125" w:name="__Fieldmark__62_3166665317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购原料合同与销售证书（适用时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3166665317"/>
            <w:bookmarkStart w:id="127" w:name="__Fieldmark__63_3166665317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3166665317"/>
            <w:bookmarkStart w:id="129" w:name="__Fieldmark__64_3166665317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3166665317"/>
            <w:bookmarkStart w:id="131" w:name="__Fieldmark__65_3166665317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它相关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3166665317"/>
            <w:bookmarkStart w:id="133" w:name="__Fieldmark__66_3166665317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3166665317"/>
            <w:bookmarkStart w:id="135" w:name="__Fieldmark__67_3166665317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3166665317"/>
            <w:bookmarkStart w:id="137" w:name="__Fieldmark__68_3166665317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3166665317"/>
            <w:bookmarkStart w:id="139" w:name="__Fieldmark__69_3166665317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3166665317"/>
            <w:bookmarkStart w:id="141" w:name="__Fieldmark__70_3166665317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3166665317"/>
            <w:bookmarkStart w:id="143" w:name="__Fieldmark__71_3166665317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3166665317"/>
            <w:bookmarkStart w:id="145" w:name="__Fieldmark__72_3166665317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3166665317"/>
            <w:bookmarkStart w:id="147" w:name="__Fieldmark__73_3166665317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48" w:name="__Fieldmark__74_3166665317"/>
            <w:bookmarkStart w:id="149" w:name="__Fieldmark__74_3166665317"/>
            <w:bookmarkEnd w:id="1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0" w:name="__Fieldmark__75_3166665317"/>
            <w:bookmarkStart w:id="151" w:name="__Fieldmark__75_3166665317"/>
            <w:bookmarkEnd w:id="1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2" w:name="__Fieldmark__76_3166665317"/>
            <w:bookmarkStart w:id="153" w:name="__Fieldmark__76_3166665317"/>
            <w:bookmarkEnd w:id="1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516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29    </w:t>
    </w:r>
    <w:r>
      <w:rPr/>
      <w:t>版次</w:t>
    </w:r>
    <w:r>
      <w:rPr/>
      <w:t>/</w:t>
    </w:r>
    <w:r>
      <w:rPr/>
      <w:t>修订：</w:t>
    </w:r>
    <w:r>
      <w:rPr/>
      <w:t>B/1        OFDC</w:t>
    </w:r>
    <w:r>
      <w:rPr/>
      <w:t>有机认证文件评审记录（包装）</w:t>
    </w:r>
    <w:r>
      <w:rPr>
        <w:rFonts w:eastAsia="Times New Roman"/>
      </w:rPr>
      <w:t xml:space="preserve">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1</w:t>
    </w:r>
    <w:r>
      <w:rPr/>
      <w:t>年</w:t>
    </w:r>
    <w:r>
      <w:rPr/>
      <w:t>12</w:t>
    </w:r>
    <w:r>
      <w:rPr/>
      <w:t>月</w:t>
    </w:r>
    <w:r>
      <w:rPr/>
      <w:t>20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2</w:t>
    </w:r>
    <w:r>
      <w:rPr/>
      <w:t>年</w:t>
    </w:r>
    <w:r>
      <w:rPr/>
      <w:t>3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2:22:00Z</dcterms:created>
  <dc:creator>zjb</dc:creator>
  <dc:description/>
  <cp:keywords/>
  <dc:language>en-US</dc:language>
  <cp:lastModifiedBy>邵军亚</cp:lastModifiedBy>
  <cp:lastPrinted>2009-12-09T14:38:00Z</cp:lastPrinted>
  <dcterms:modified xsi:type="dcterms:W3CDTF">2022-02-17T08:46:00Z</dcterms:modified>
  <cp:revision>4</cp:revision>
  <dc:subject/>
  <dc:title>有 机 加 工 / 贸 易 检 查 预 审 核 表</dc:title>
</cp:coreProperties>
</file>